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30.06.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39/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селения от 25.12.2024 г. № 106-рг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«Об утверждении плана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мероприятий на 2025 год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ьского поселения на 2024-2028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31.03.2025 № 21/1-рг)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Азейского сельского поселения от 25.12.2024 г. № 106-рг «Об утверждении плана мероприятий на 2025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4-2028 гг.</w:t>
      </w:r>
      <w:r>
        <w:rPr/>
        <w:t xml:space="preserve"> </w:t>
      </w:r>
      <w:r>
        <w:rPr>
          <w:sz w:val="28"/>
          <w:szCs w:val="28"/>
        </w:rPr>
        <w:t>(с изменениями от 31.03.2025 № 21/1-рг)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5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4 г. № 10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7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5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5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4,9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56,1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9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7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5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1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2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8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24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Приобретение детской площадки в с. Азей по ул. Привокзальная, 4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1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Развитие домов культуры поселений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User</cp:lastModifiedBy>
  <cp:lastPrinted>2025-01-14T07:33:00Z</cp:lastPrinted>
  <dcterms:modified xsi:type="dcterms:W3CDTF">2025-07-25T02:32:00Z</dcterms:modified>
  <cp:revision>217</cp:revision>
  <dc:subject/>
  <dc:title>(на бланке распоряжения муниципального образования)</dc:title>
</cp:coreProperties>
</file>