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20"/>
          <w:sz w:val="24"/>
          <w:szCs w:val="28"/>
        </w:rPr>
      </w:pPr>
      <w:r>
        <w:rPr>
          <w:rFonts w:cs="Times New Roman" w:ascii="Times New Roman" w:hAnsi="Times New Roman"/>
          <w:b/>
          <w:spacing w:val="20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pacing w:val="20"/>
          <w:sz w:val="20"/>
          <w:szCs w:val="28"/>
        </w:rPr>
      </w:pPr>
      <w:r>
        <w:rPr>
          <w:rFonts w:cs="Times New Roman" w:ascii="Times New Roman" w:hAnsi="Times New Roman"/>
          <w:b/>
          <w:spacing w:val="20"/>
          <w:sz w:val="20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  <w:t>01.07.2024</w:t>
      </w:r>
      <w:r>
        <w:rPr>
          <w:rFonts w:cs="Times New Roman" w:ascii="Times New Roman" w:hAnsi="Times New Roman"/>
          <w:b/>
          <w:sz w:val="28"/>
          <w:szCs w:val="32"/>
        </w:rPr>
        <w:t xml:space="preserve"> г                                                                                                 № 72-р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. Азей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  <w:t xml:space="preserve">Об участии в районных </w:t>
      </w:r>
      <w:r>
        <w:rPr>
          <w:rFonts w:cs="Times New Roman" w:ascii="Times New Roman" w:hAnsi="Times New Roman"/>
          <w:b/>
          <w:i/>
          <w:sz w:val="28"/>
          <w:szCs w:val="32"/>
          <w:lang w:val="en-US"/>
        </w:rPr>
        <w:t>XXXVIII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  <w:t>летних сельских спортивных играх</w:t>
      </w:r>
    </w:p>
    <w:p>
      <w:pPr>
        <w:pStyle w:val="Oaieaaaa"/>
        <w:ind w:right="-3970" w:hanging="0"/>
        <w:jc w:val="left"/>
        <w:rPr>
          <w:rFonts w:ascii="Times New Roman" w:hAnsi="Times New Roman" w:cs="Times New Roman"/>
          <w:spacing w:val="20"/>
          <w:sz w:val="29"/>
          <w:szCs w:val="29"/>
        </w:rPr>
      </w:pPr>
      <w:r>
        <w:rPr>
          <w:rFonts w:cs="Times New Roman" w:ascii="Times New Roman" w:hAnsi="Times New Roman"/>
          <w:spacing w:val="20"/>
          <w:sz w:val="29"/>
          <w:szCs w:val="29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322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оложения о проведении  районных  </w:t>
      </w:r>
      <w:r>
        <w:rPr>
          <w:rFonts w:cs="Times New Roman" w:ascii="Times New Roman" w:hAnsi="Times New Roman"/>
          <w:sz w:val="28"/>
          <w:szCs w:val="28"/>
          <w:lang w:val="en-US"/>
        </w:rPr>
        <w:t>XXXVIII</w:t>
      </w:r>
      <w:r>
        <w:rPr>
          <w:rFonts w:cs="Times New Roman" w:ascii="Times New Roman" w:hAnsi="Times New Roman"/>
          <w:sz w:val="28"/>
          <w:szCs w:val="28"/>
        </w:rPr>
        <w:t xml:space="preserve"> летних сельских спортивных игр, утвержденного Постановлением администрации Тулунского муниципального района от 10.06.2024 г. № 91-пг «О про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XXXVIII</w:t>
      </w:r>
      <w:r>
        <w:rPr>
          <w:rFonts w:cs="Times New Roman" w:ascii="Times New Roman" w:hAnsi="Times New Roman"/>
          <w:sz w:val="28"/>
          <w:szCs w:val="28"/>
        </w:rPr>
        <w:t xml:space="preserve"> районных летних сельских спортивных игр», Постановлением администрации Азейского сельского поселения № 18-пг от 14.06.2024 г «О нормах расходов на проведение спортивных соревнований, учебно-тренировочных сборов, физкультурно-массовых мероприятий проводимых за счет местного бюджета», в целях улучшения спортивно-массовой работы среди населения, укрепления здоровья, организации активного отдыха трудящихся средствами физической культуры и спорта, пропаганды здорового образа жизн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" w:leader="none"/>
        </w:tabs>
        <w:ind w:firstLine="426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" w:leader="none"/>
        </w:tabs>
        <w:spacing w:before="0" w:after="0"/>
        <w:ind w:left="0" w:firstLine="426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нять участие в район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XVI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тних сельских спортивных играх, проводимых в с. Бадар с 05 июля по 07 июля 2024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" w:leader="none"/>
        </w:tabs>
        <w:spacing w:before="0" w:after="0"/>
        <w:ind w:left="0" w:firstLine="426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иректору МКУК «КДЦ с. Азей» Бажановой Я.А.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before="0" w:after="0"/>
        <w:ind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1. Утвердить смету расходов на обеспечение участников команды Азейского сельского поселения, принимающих участие в район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XVI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тних сельских спортивных игр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</w:tabs>
        <w:spacing w:before="0" w:after="0"/>
        <w:ind w:left="0" w:firstLine="426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твердить ведомость расходов денежных средств на питание участников команды Азейского сельского поселения, участвующих в район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XVI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тних сельских спортивных играх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</w:tabs>
        <w:spacing w:before="0" w:after="0"/>
        <w:ind w:left="0" w:firstLine="426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инструктажи с участниками команды при перевозке детей автомобильным транспортом, по правилам безопасности участников районных летних сельских спортивных иг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</w:tabs>
        <w:spacing w:before="0" w:after="0"/>
        <w:ind w:left="0" w:firstLine="426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ть подвоз участников команды </w:t>
      </w:r>
      <w:r>
        <w:rPr>
          <w:rFonts w:cs="Times New Roman" w:ascii="Times New Roman" w:hAnsi="Times New Roman"/>
          <w:spacing w:val="-2"/>
          <w:sz w:val="28"/>
          <w:szCs w:val="28"/>
        </w:rPr>
        <w:t>от МКУК «КДЦ              с. Азей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месту проведения район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XVI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тних сельских спортивных игр и обратно (с. Бадар – с. Азей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0" w:firstLine="426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4"/>
          <w:lang w:eastAsia="ru-RU"/>
        </w:rPr>
        <w:t>Организационный комит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 обеспечению участия спортивной команды Азейского сельского поселения к участию в районных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XXXVIII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летних сельских спортивных играх с 05 по 07 июля 2024 г. 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0" w:firstLine="426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тверди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лан мероприятий по подготовке команды Азейского сельского поселения к участию в район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XVI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тних сельских спортивных играх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0" w:firstLine="426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дить состав команды Азейского сельского поселения для участия в район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XVI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тних сельских спортивных играх (Приложение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0" w:firstLine="426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калькуляцию расходов на питание участников команды Азейского сельского поселения, участвующих в спортивных соревнованиях (Приложение №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0" w:firstLine="426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расходов произвести за счет средств бюджета МКУК «КДЦ с. Аз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значить ответственным на время провед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XVI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тних сельских спортивных игр – инструктора по физической культуре МКУК «КДЦ с. Азей» – Казимиренка Н.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аспоряжение в газете «Азейский вестник» и разместить на официальном сайте Азей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firstLine="426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 исполнения настоящего распоряжения оставляю за собой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" w:leader="none"/>
        </w:tabs>
        <w:spacing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" w:leader="none"/>
        </w:tabs>
        <w:spacing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" w:leader="none"/>
        </w:tabs>
        <w:ind w:firstLine="709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" w:leader="none"/>
          <w:tab w:val="left" w:pos="6071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 xml:space="preserve">                    Т.Г. Кириллова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распоряжению глав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01.07.2024 г. № 72-рг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изационный комит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обеспечению участия спортивной команды Азейского сельского поселения к участию в районных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XXXV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летних сельских спортивных играх с 05 по 07 июля 202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: глава Администрации Азейского сельского поселения                 Кириллова Т.Г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. Председателя: инструктор по спорту МКУК «КДЦ с.Азей» -                   Казимиренок Н.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лены оргкомите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орбунова Н.В. – ведущий специалист администрации Азей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ажанова Я.А. – директор МКУК «КДЦ с.Азей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распоряжению глав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01.07.2024 г. №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72</w:t>
      </w:r>
      <w:r>
        <w:rPr>
          <w:rFonts w:cs="Times New Roman" w:ascii="Times New Roman" w:hAnsi="Times New Roman"/>
          <w:sz w:val="24"/>
          <w:szCs w:val="24"/>
          <w:lang w:eastAsia="ru-RU"/>
        </w:rPr>
        <w:t>-рг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одготовке сборной команды Азейского сельского поселения к участию в районных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XX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летних сельских спортивных играх с 05 по 07 июля 202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936"/>
        <w:gridCol w:w="2693"/>
        <w:gridCol w:w="1701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ортивного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миренок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.2024 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борной команды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миренок Н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.2024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распоряжению глав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01.07.2024 г. № 7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-рг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писок участников коман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зейского сельского поселения в районных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XXXV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Ш летних сельских спортивных играх с 05 по 07 июля 2024 г.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5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99"/>
        <w:gridCol w:w="1381"/>
        <w:gridCol w:w="2160"/>
        <w:gridCol w:w="1260"/>
        <w:gridCol w:w="17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(полностью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пор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деятель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нов Даниил Алексеевич</w:t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6.201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зей, ул.Российская,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футбол, легкая атлети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Александр Никола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6.200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зей, ул.Центральная,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футбол, легкая атлети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Никита Никола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5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зей, ул.Центральная,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футбо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 Карина Андре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1.201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зей, ул.Привокзальная, 4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, легкая атлети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Арина Викто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0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зей, ул.Привокзальная, 4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, легкая атлети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 Кирилл Василь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зей, ул.Привокзальная, 9-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футбо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шев Владимир Александ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1.1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зей, ул.Привокзальная, 9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футбол, армспо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филова Милена Антон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6.200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зей, ул.Привокзальная, 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спорт, легкая атлети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шева Алена Александ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199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зей, ул.Привокзальная, 9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евой спо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а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шева Дарья 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Азей, </w:t>
            </w:r>
          </w:p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Центральная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нов Азамтджан Мухаммад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199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Тулун, мкр.Угольщиков, 24-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футбо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енко Владимир Александрович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зей, ул.Привокзальная 1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футбо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миренок Александр Никола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.19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зей, ул.Привокзальная 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ходьб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а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Наталья Валер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2.1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зей, ул.Привокзальная, 3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ходьб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а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ко Арина Леонид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7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зей, ул.Привокзальная, 9-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с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ов Александр Серге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.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зей, ул.Привокзальная, 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спо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 Семен Павл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1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зей, ул.Привокзальная, 3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футбо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главы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1.07.2024 г. 72-р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ЬКУЛЯЦ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ов на питание участнико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оманды Азейского сельского поселения участвующих в спортивных соревнования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09"/>
        <w:gridCol w:w="1869"/>
        <w:gridCol w:w="1869"/>
        <w:gridCol w:w="18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281" w:firstLine="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дуктов*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281" w:firstLine="16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 на 1 участника (граммов в день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281" w:hanging="5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(в рублях) за килограм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281" w:firstLine="2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1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–колбасные издел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1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ен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1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1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1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1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нные изделия, круп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1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укты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1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1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1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1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раститель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1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1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ха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firstLine="1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терские издел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1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firstLine="1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0</w:t>
            </w:r>
          </w:p>
        </w:tc>
      </w:tr>
    </w:tbl>
    <w:p>
      <w:pPr>
        <w:pStyle w:val="Style20"/>
        <w:spacing w:lineRule="atLeast" w:line="240"/>
        <w:ind w:left="5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tLeast" w:line="240"/>
        <w:ind w:lef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анитарно – эпидемиологические СП 2.4.4   969-00 от 04.10.2000 г.</w:t>
      </w:r>
    </w:p>
    <w:p>
      <w:pPr>
        <w:pStyle w:val="Style20"/>
        <w:spacing w:lineRule="atLeast" w:line="240"/>
        <w:ind w:lef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того: Шестьсот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18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Шапка (герб) Знак"/>
    <w:qFormat/>
    <w:rPr>
      <w:rFonts w:ascii="Century Schoolbook;Century" w:hAnsi="Century Schoolbook;Century" w:cs="Century Schoolbook;Century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4"/>
      <w:szCs w:val="24"/>
    </w:rPr>
  </w:style>
  <w:style w:type="paragraph" w:styleId="Style19">
    <w:name w:val="Шапка (герб)"/>
    <w:basedOn w:val="Normal"/>
    <w:qFormat/>
    <w:pPr>
      <w:autoSpaceDE w:val="false"/>
      <w:ind w:hanging="0"/>
      <w:jc w:val="right"/>
    </w:pPr>
    <w:rPr>
      <w:rFonts w:ascii="Century Schoolbook;Century" w:hAnsi="Century Schoolbook;Century" w:cs="Century Schoolbook;Century"/>
      <w:sz w:val="24"/>
      <w:szCs w:val="24"/>
      <w:lang w:val="en-US"/>
    </w:rPr>
  </w:style>
  <w:style w:type="paragraph" w:styleId="Oaieaaaa">
    <w:name w:val="Oaiea (aa?a)"/>
    <w:basedOn w:val="Normal"/>
    <w:qFormat/>
    <w:pPr>
      <w:ind w:hanging="0"/>
      <w:jc w:val="right"/>
    </w:pPr>
    <w:rPr>
      <w:rFonts w:ascii="Century Schoolbook;Century" w:hAnsi="Century Schoolbook;Century" w:eastAsia="Times New Roman" w:cs="Century Schoolbook;Century"/>
      <w:sz w:val="24"/>
      <w:szCs w:val="20"/>
    </w:rPr>
  </w:style>
  <w:style w:type="paragraph" w:styleId="Style20">
    <w:name w:val="Абзац списка"/>
    <w:basedOn w:val="Normal"/>
    <w:qFormat/>
    <w:pPr>
      <w:ind w:left="708" w:firstLine="709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2:53:00Z</dcterms:created>
  <dc:creator>Zver</dc:creator>
  <dc:description/>
  <cp:keywords/>
  <dc:language>en-US</dc:language>
  <cp:lastModifiedBy>User</cp:lastModifiedBy>
  <cp:lastPrinted>2024-07-10T13:03:00Z</cp:lastPrinted>
  <dcterms:modified xsi:type="dcterms:W3CDTF">2024-07-15T06:26:00Z</dcterms:modified>
  <cp:revision>44</cp:revision>
  <dc:subject/>
  <dc:title> </dc:title>
</cp:coreProperties>
</file>