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у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ей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по обсуждению проекта решения Думы Азейского сельского поселения «О   внесении изменений и дополнений в Устав Азейского муниципа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 июля 2024 года 15 ч. 00 мин.                                                    с. Аз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решением Думы Азейского сельского поселения от 28.06.2024 г. № 11 «О назначении публичных слушаний по проекту решения Думы Азейского сельского поселения «О   внесении изменений и дополнений в Устав Азейского муниципального образова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sz w:val="28"/>
          <w:szCs w:val="28"/>
        </w:rPr>
        <w:t>обсуждение проекта решения Думы Азейского сельского поселения «О   внесении изменений и дополнений в Устав Азейского муниципального образова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 xml:space="preserve">19 июля 2024 года. </w:t>
      </w:r>
      <w:r>
        <w:rPr>
          <w:rFonts w:cs="Times New Roman" w:ascii="Times New Roman" w:hAnsi="Times New Roman"/>
          <w:b/>
          <w:sz w:val="28"/>
          <w:szCs w:val="28"/>
        </w:rPr>
        <w:t>Количество участников:</w:t>
      </w:r>
      <w:r>
        <w:rPr>
          <w:rFonts w:cs="Times New Roman" w:ascii="Times New Roman" w:hAnsi="Times New Roman"/>
          <w:sz w:val="28"/>
          <w:szCs w:val="28"/>
        </w:rPr>
        <w:t xml:space="preserve"> 16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овал:  Т.Г. Кирилло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                     А.О. Проводо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а Азейского сельского поселения Кириллова Татьяна Георгиевна зачитала проект решения Думы Азейского сельского поселения «О   внесении изменений и дополнений в Устав Азейского муниципального образования».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обсуждении проекта решения Думы Азейского сельского поселения «О внесении изменений и дополнений в Устав Азейского муниципального образования» поступили следующие предложения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макова Л.А. предложила изложить изменения в Устав Азейского сельского поселения в следующей редакции: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 в абзаце втором части 5 статьи 15.2 слова «пунктами 1 – 7» заменить словами «пунктами 1 - 7 и 10.1»;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часть 2 статьи 29 дополнить пунктом 4.1 следующего содержания: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) приобретение им статуса иностранного агента;».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атью 30 «Исполнение обязанностей Главы сельского Поселения в случае досрочного прекращения его полномочий или при его временном отсутствии» изложить в следующей редакции: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30 Исполнение обязанностей Главы сельского Поселения в случае досрочного прекращения его полномочий или при его временном отсутствии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лучае досрочного прекращения полномочий Главы сельского Поселения либо применения к нему по решению суда мер процессуального принуждения, препятствующих осуществлению полномочий, его полномочия временно исполняет ведущий специалист администрации, в должностных обязанностях которого предусмотрено исполнение обязанностей Главы сельского Поселения при его временном отсутствии, а случае невозможности исполнения полномочий ведущим специалистом администрации, специалист администрации, определенный решением Думы сельского Поселения.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период временного отсутствия Главы сельского Поселения, в том числе в связи с отпуском, командировкой, временной нетрудоспособностью, его полномочия временно исполняет ведущий специалист администрации, либо иное должностное лицо, определенное правовым актом Главы сельского Поселения.».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часть 2 статьи 39 дополнить пунктом 10.1 следующего содержания: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1) приобретения им статуса иностранного агента;».</w:t>
      </w:r>
    </w:p>
    <w:p>
      <w:pPr>
        <w:pStyle w:val="Style16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о открытое голосова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– 16 чел., ПРОТИВ – отсутствуют; ВОЗДЕРЖАЛИСЬ – отсутствую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бсуждения проекта решения Думы Азейского сельского поселения «О   внесении изменений и дополнений в Устав Азейского муниципального образования», опубликованного в газете «Азейский вестник» от 30.06.2024 года № 7 </w:t>
      </w:r>
      <w:r>
        <w:rPr>
          <w:rFonts w:cs="Times New Roman" w:ascii="Times New Roman" w:hAnsi="Times New Roman"/>
          <w:b/>
          <w:sz w:val="28"/>
          <w:szCs w:val="28"/>
        </w:rPr>
        <w:t>приня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Думы Азейского сельского поселения «О   внесении изменений и дополнений в Устав Азейского муниципального образования» с учетом поступивших предложений в предложенной редак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Думе Азейского сельского поселения принять решение Думы Азейского сельского поселения «О внесении изменений и дополнений в Устав Азейского муниципального образования» с учетом поступивших предложений в предложенной реда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ий протокол в газете «Азейский вестник» и разместить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зей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    _____________                             Т.Г. Кирил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            ___________________                                 А.О. Проводова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3:56:00Z</dcterms:created>
  <dc:creator>Admin</dc:creator>
  <dc:description/>
  <cp:keywords/>
  <dc:language>en-US</dc:language>
  <cp:lastModifiedBy>User</cp:lastModifiedBy>
  <cp:lastPrinted>2024-07-31T11:37:00Z</cp:lastPrinted>
  <dcterms:modified xsi:type="dcterms:W3CDTF">2024-07-31T03:38:00Z</dcterms:modified>
  <cp:revision>8</cp:revision>
  <dc:subject/>
  <dc:title/>
</cp:coreProperties>
</file>