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right="-3970" w:firstLine="1128"/>
        <w:jc w:val="left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/>
        <w:tc>
          <w:tcPr>
            <w:tcW w:w="9485" w:type="dxa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ИРКУТСКАЯ  ОБЛАСТЬ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АДМИНИСТРАЦИЯ</w:t>
            </w:r>
          </w:p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Азейского сельского поселения</w:t>
            </w:r>
          </w:p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1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485" w:type="dxa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ind w:right="-271" w:hanging="0"/>
              <w:jc w:val="left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03.06.2024 г.                                                                       № 16-пг</w:t>
            </w:r>
          </w:p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с. Азей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юджета Азейского   муниципальног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ния за 1 квартал 2024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4.2 Бюджетного кодекса РФ, статьей 40 Устава Азейского муниципального образования, статьей 5 Положения о бюджетном процессе в Азейском муниципальном образовании, администрация Азей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Азейского муниципального образования за 1 квартал 2024 года (прилагается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Style w:val="Style15"/>
          <w:rFonts w:cs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Настоящее постановление опубликовать в газете «Азейский вестник» и разместить на официальном сайте администрации Азей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з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Т.Г. Кирил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Азей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>от 03.06.2024 г. № 16-п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760"/>
        <w:gridCol w:w="1933"/>
        <w:gridCol w:w="1276"/>
        <w:gridCol w:w="1134"/>
        <w:gridCol w:w="1418"/>
      </w:tblGrid>
      <w:tr>
        <w:trPr>
          <w:trHeight w:val="255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F310"/>
            <w:bookmarkStart w:id="1" w:name="RANGE!A1%3AF310"/>
            <w:bookmarkEnd w:id="1"/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5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  ОБ  ИСПОЛНЕНИИ  БЮДЖЕТА АЗЕЙСКОГО МУНИЦИПАЛЬНОГО ОБРАЗОВАНИЯ за 1 квартал 2024 года</w:t>
            </w:r>
          </w:p>
        </w:tc>
      </w:tr>
      <w:tr>
        <w:trPr>
          <w:trHeight w:val="282" w:hRule="atLeast"/>
        </w:trPr>
        <w:tc>
          <w:tcPr>
            <w:tcW w:w="1105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Доходы бюджета</w:t>
            </w:r>
          </w:p>
        </w:tc>
      </w:tr>
      <w:tr>
        <w:trPr>
          <w:trHeight w:val="282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: руб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193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20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6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2" w:right="-15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5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5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а - всег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74 799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84 408,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90 391,64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00000000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4 563,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2 036,13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1000000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 109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4 490,6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1020000100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 109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4 490,60</w:t>
            </w:r>
          </w:p>
        </w:tc>
      </w:tr>
      <w:tr>
        <w:trPr>
          <w:trHeight w:val="14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1020100100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 045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1 954,68</w:t>
            </w:r>
          </w:p>
        </w:tc>
      </w:tr>
      <w:tr>
        <w:trPr>
          <w:trHeight w:val="19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1020100110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 045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1 954,68</w:t>
            </w:r>
          </w:p>
        </w:tc>
      </w:tr>
      <w:tr>
        <w:trPr>
          <w:trHeight w:val="54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1020300100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5,92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1020300110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5,92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3000000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 446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 053,6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3020000100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 446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 053,60</w:t>
            </w:r>
          </w:p>
        </w:tc>
      </w:tr>
      <w:tr>
        <w:trPr>
          <w:trHeight w:val="9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3022300100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532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867,45</w:t>
            </w:r>
          </w:p>
        </w:tc>
      </w:tr>
      <w:tr>
        <w:trPr>
          <w:trHeight w:val="16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3022310100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532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867,45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3022400100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18,46</w:t>
            </w:r>
          </w:p>
        </w:tc>
      </w:tr>
      <w:tr>
        <w:trPr>
          <w:trHeight w:val="19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3022410100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18,46</w:t>
            </w:r>
          </w:p>
        </w:tc>
      </w:tr>
      <w:tr>
        <w:trPr>
          <w:trHeight w:val="9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3022500100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067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 332,49</w:t>
            </w:r>
          </w:p>
        </w:tc>
      </w:tr>
      <w:tr>
        <w:trPr>
          <w:trHeight w:val="16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3022510100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067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 332,49</w:t>
            </w:r>
          </w:p>
        </w:tc>
      </w:tr>
      <w:tr>
        <w:trPr>
          <w:trHeight w:val="9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3022600100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 735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3022610100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 735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5000000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5030000100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5030100100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5030100110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6000000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377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 122,45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6010000000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 498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998,66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6010301000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9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 498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998,66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6010301010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 498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998,66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6060000000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876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 123,79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6060300000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38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614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6060331000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38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614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6060400000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90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509,79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6060431000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90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509,79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108000000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108040000100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</w:tr>
      <w:tr>
        <w:trPr>
          <w:trHeight w:val="9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108040200100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108040200110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111000000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370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229,48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11105000000000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370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229,48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11 11105020000000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370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229,48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11105025100000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370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229,48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113000000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11 113010000000001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5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113019900000001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5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113019951000001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5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113020000000001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11 113020600000001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113020651000001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200000000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88 199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539 844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48 355,51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202000000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8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9 844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48 355,51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11 20210000000000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9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0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60 100,00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20216001000000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9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0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60 1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20216001100000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9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0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60 1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11 20220000000000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20229999000000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20229999100000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20230000000000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744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 555,51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20230024000000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88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20230024100000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88,00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20235118000000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332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 467,51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20235118100000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332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 467,51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20240000000000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 7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20249999000000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 7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20249999100000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 700,00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219000000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21900000100000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сельски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21925467100000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0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Расходы бюдже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193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5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5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бюджета - все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18 99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09 58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109 416,37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100 0000000000 0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54 667,7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72 089,6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82 578,12</w:t>
            </w:r>
          </w:p>
        </w:tc>
      </w:tr>
      <w:tr>
        <w:trPr>
          <w:trHeight w:val="9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0 0000000000 1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38 599,8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7 802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0 797,39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0 0000000000 12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38 599,8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7 802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0 797,39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0 0000000000 12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27 699,8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661,4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67 038,42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/>
            </w:pPr>
            <w:r>
              <w:rPr>
                <w:sz w:val="16"/>
                <w:szCs w:val="16"/>
              </w:rPr>
              <w:t xml:space="preserve">000 0100 0000000000 12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 9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 141,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 758,97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0 0000000000 2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 748,6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 860,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 888,39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0 0000000000 24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 748,6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 860,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 888,39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0 0000000000 24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675,3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33,6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 841,67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/>
            </w:pPr>
            <w:r>
              <w:rPr>
                <w:sz w:val="16"/>
                <w:szCs w:val="16"/>
              </w:rPr>
              <w:t xml:space="preserve">000 0100 0000000000 24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073,3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 026,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46,72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0 0000000000 8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 319,2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426,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892,34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0 0000000000 83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819,2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819,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0 0000000000 83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819,2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819,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0 0000000000 85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07,6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92,34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0 0000000000 85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96,3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8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28,34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0 0000000000 85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7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0 0000000000 85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3,6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9,6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4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/>
            </w:pPr>
            <w:r>
              <w:rPr>
                <w:sz w:val="16"/>
                <w:szCs w:val="16"/>
              </w:rPr>
              <w:t xml:space="preserve">000 0100 0000000000 87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102 0000000000 0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 360,5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5 639,44</w:t>
            </w:r>
          </w:p>
        </w:tc>
      </w:tr>
      <w:tr>
        <w:trPr>
          <w:trHeight w:val="9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2 0000000000 1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 360,5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 639,44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2 0000000000 12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 360,5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 639,44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2 0000000000 12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224,6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775,31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2 0000000000 12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35,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864,13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104 0000000000 0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88 075,1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42 830,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45 244,68</w:t>
            </w:r>
          </w:p>
        </w:tc>
      </w:tr>
      <w:tr>
        <w:trPr>
          <w:trHeight w:val="9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00000000 1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78 599,8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3 441,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5 157,95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00000000 12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78 599,8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3 441,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5 157,95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00000000 12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67 699,8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 436,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8 263,11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00000000 12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9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005,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 894,84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00000000 2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 975,3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786,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 188,39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00000000 24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 975,3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786,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 188,39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00000000 24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 975,3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33,6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 141,67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00000000 24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953,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46,72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00000000 8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1,6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98,34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00000000 85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1,6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98,34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00000000 85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96,3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8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28,34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00000000 85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7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00000000 85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003,6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111 0000000000 0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1 0000000000 8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1 0000000000 87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113 0000000000 0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6 592,5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4 898,5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94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00000000 2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 773,3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 073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00000000 24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 773,3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 073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00000000 24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00000000 24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 073,3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 073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00000000 8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819,2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825,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00000000 83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819,2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819,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00000000 83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819,2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819,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00000000 85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6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00000000 85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6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200 0000000000 0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 8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 332,4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 467,51</w:t>
            </w:r>
          </w:p>
        </w:tc>
      </w:tr>
      <w:tr>
        <w:trPr>
          <w:trHeight w:val="9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200 0000000000 1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4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932,4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 467,51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200 0000000000 12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4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932,4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 467,51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200 0000000000 12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8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18,6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681,34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200 0000000000 12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6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13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786,17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200 0000000000 2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200 0000000000 24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200 0000000000 24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203 0000000000 0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 8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 332,4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 467,51</w:t>
            </w:r>
          </w:p>
        </w:tc>
      </w:tr>
      <w:tr>
        <w:trPr>
          <w:trHeight w:val="9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203 0000000000 1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4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932,4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 467,51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203 0000000000 12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4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932,4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 467,51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203 0000000000 12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8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18,6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681,34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203 0000000000 12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6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13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786,17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203 0000000000 2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203 0000000000 24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203 0000000000 24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300 0000000000 0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5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5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0 0000000000 2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5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5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0 0000000000 24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5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5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0 0000000000 24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5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5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314 0000000000 0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5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5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14 0000000000 2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5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5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14 0000000000 24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5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5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14 0000000000 24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5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5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400 0000000000 0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7 269,8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 412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24 857,89</w:t>
            </w:r>
          </w:p>
        </w:tc>
      </w:tr>
      <w:tr>
        <w:trPr>
          <w:trHeight w:val="9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0 0000000000 1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7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12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288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0 0000000000 12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7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12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288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0 0000000000 12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2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1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587,17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0 0000000000 12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99,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00,83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0 0000000000 2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4 569,8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6 569,89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0 0000000000 24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4 569,8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6 569,89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0 0000000000 24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4 569,8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6 569,89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0 0000000000 24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401 0000000000 0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8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412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 388,00</w:t>
            </w:r>
          </w:p>
        </w:tc>
      </w:tr>
      <w:tr>
        <w:trPr>
          <w:trHeight w:val="9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1 0000000000 1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7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12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288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1 0000000000 12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7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12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288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1 0000000000 12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2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1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587,17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1 0000000000 12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99,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00,83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1 0000000000 2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1 0000000000 24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1 0000000000 24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409 0000000000 0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76 469,8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08 469,89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9 0000000000 2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6 469,8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8 469,89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9 0000000000 24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6 469,8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8 469,89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9 0000000000 24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6 469,8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8 469,89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9 0000000000 24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412 0000000000 0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0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2 0000000000 2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2 0000000000 24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2 0000000000 24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500 0000000000 0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98 580,2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400,4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81 179,84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0 0000000000 2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8 580,2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00,4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1 179,84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0 0000000000 24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8 580,2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00,4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1 179,84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0 0000000000 24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8 580,2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00,4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1 179,84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0 0000000000 24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501 0000000000 0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 372,8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394,5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 978,34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1 0000000000 2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372,8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94,5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978,34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1 0000000000 24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372,8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94,5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978,34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1 0000000000 24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372,8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94,5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978,34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502 0000000000 0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0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2 0000000000 2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2 0000000000 24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2 0000000000 24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 0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2 0000000000 24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503 0000000000 0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6 207,4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5,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 201,5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3 0000000000 2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 207,4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5,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 201,5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3 0000000000 24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 207,4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5,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 201,5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3 0000000000 24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 207,4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5,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 201,5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700 0000000000 0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0 0000000000 2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0 0000000000 24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0 0000000000 24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705 0000000000 0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5 0000000000 2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5 0000000000 24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5 0000000000 24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800 0000000000 0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00 240,2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26 017,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74 223,17</w:t>
            </w:r>
          </w:p>
        </w:tc>
      </w:tr>
      <w:tr>
        <w:trPr>
          <w:trHeight w:val="9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0 0000000000 1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7 3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 767,4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9 532,51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учреждений привлекаемым лиц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0 0000000000 11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7 3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 767,4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9 532,51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0 0000000000 11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241,3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6 758,62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0 0000000000 11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 3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 526,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773,89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0 0000000000 2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 840,2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 249,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 590,66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0 0000000000 24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 840,2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 249,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 590,66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0 0000000000 24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 060,0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39,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720,86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0 0000000000 24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 780,1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 910,3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869,8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0 0000000000 8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0 0000000000 85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0 0000000000 85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801 0000000000 0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00 240,2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26 017,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74 223,17</w:t>
            </w:r>
          </w:p>
        </w:tc>
      </w:tr>
      <w:tr>
        <w:trPr>
          <w:trHeight w:val="9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0000000000 1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7 3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 767,4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9 532,51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учреждений привлекаемым лиц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0000000000 11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7 3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 767,4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9 532,51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0000000000 11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241,3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6 758,62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0000000000 11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 3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 526,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773,89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0000000000 2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 840,2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 249,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 590,66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0000000000 24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 840,2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 249,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 590,66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0000000000 24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 060,0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39,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720,86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0000000000 24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 780,1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 910,3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869,8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0000000000 8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0000000000 85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0000000000 85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1000 0000000000 0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1 189,3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 705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 483,84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0 0000000000 3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 189,3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705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 483,84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0 0000000000 32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 189,3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705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 483,84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0 0000000000 32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 189,3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705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 483,84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1001 0000000000 0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1 189,3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 705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 483,84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1 0000000000 3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 189,3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705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 483,84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1 0000000000 32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 189,3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705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 483,84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1 0000000000 32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 189,3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705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 483,84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1100 0000000000 0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0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100 0000000000 2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100 0000000000 24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100 0000000000 24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1101 0000000000 0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0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101 0000000000 2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101 0000000000 24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101 0000000000 24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1300 0000000000 0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300 0000000000 7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300 0000000000 73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1301 0000000000 0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301 0000000000 7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301 0000000000 73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1400 0000000000 0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44 749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4 623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80 126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400 0000000000 5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4 749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 623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0 126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400 0000000000 54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4 749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 623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0 126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1403 0000000000 0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44 749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4 623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80 126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403 0000000000 5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4 749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 623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0 126,00</w:t>
            </w:r>
          </w:p>
        </w:tc>
      </w:tr>
      <w:tr>
        <w:trPr>
          <w:trHeight w:val="2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403 0000000000 54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4 749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 623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0 126,00</w:t>
            </w:r>
          </w:p>
        </w:tc>
      </w:tr>
      <w:tr>
        <w:trPr>
          <w:trHeight w:val="270" w:hRule="atLeast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исполнения бюджета (дефицит / профицит)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19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44 196,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 828,2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25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05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53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1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53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3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3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3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3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3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4 196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74 828,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бюдже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 00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 000,01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7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01020000100000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0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00,01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ешнего финансирования бюдже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7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*** 010000000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3 196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74 828,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8 024,72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*** 0105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3 196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74 828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8 024,72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величение остатков средств, всего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 0105000000000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3 32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 017 720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01050201100000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 32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017 720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ньшение остатков средств, всего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 01050000000000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18 996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742 892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01050201100000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18 996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42 892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255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финансам администрации Тулунского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Э. Романчу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 В. Луцае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__" __________2024г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 Знак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;Times New Roman" w:hAnsi="Century Schoolbook;Times New Roman" w:cs="Century Schoolbook;Times New Roman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  <w:jc w:val="center"/>
    </w:pPr>
    <w:rPr/>
  </w:style>
  <w:style w:type="paragraph" w:styleId="Xl71">
    <w:name w:val="xl71"/>
    <w:basedOn w:val="Normal"/>
    <w:qFormat/>
    <w:pPr>
      <w:spacing w:before="100" w:after="100"/>
      <w:jc w:val="center"/>
      <w:textAlignment w:val="center"/>
    </w:pPr>
    <w:rPr/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  <w:textAlignment w:val="center"/>
    </w:pPr>
    <w:rPr/>
  </w:style>
  <w:style w:type="paragraph" w:styleId="Xl74">
    <w:name w:val="xl74"/>
    <w:basedOn w:val="Normal"/>
    <w:qFormat/>
    <w:pPr>
      <w:spacing w:before="100" w:after="100"/>
    </w:pPr>
    <w:rPr/>
  </w:style>
  <w:style w:type="paragraph" w:styleId="Xl75">
    <w:name w:val="xl75"/>
    <w:basedOn w:val="Normal"/>
    <w:qFormat/>
    <w:pPr>
      <w:spacing w:before="100" w:after="100"/>
    </w:pPr>
    <w:rPr/>
  </w:style>
  <w:style w:type="paragraph" w:styleId="Xl76">
    <w:name w:val="xl76"/>
    <w:basedOn w:val="Normal"/>
    <w:qFormat/>
    <w:pPr>
      <w:spacing w:before="100" w:after="100"/>
      <w:jc w:val="center"/>
    </w:pPr>
    <w:rPr/>
  </w:style>
  <w:style w:type="paragraph" w:styleId="Xl77">
    <w:name w:val="xl77"/>
    <w:basedOn w:val="Normal"/>
    <w:qFormat/>
    <w:pPr>
      <w:spacing w:before="100" w:after="100"/>
      <w:jc w:val="center"/>
      <w:textAlignment w:val="center"/>
    </w:pPr>
    <w:rPr/>
  </w:style>
  <w:style w:type="paragraph" w:styleId="Xl78">
    <w:name w:val="xl78"/>
    <w:basedOn w:val="Normal"/>
    <w:qFormat/>
    <w:pPr>
      <w:spacing w:before="100" w:after="100"/>
    </w:pPr>
    <w:rPr/>
  </w:style>
  <w:style w:type="paragraph" w:styleId="Xl79">
    <w:name w:val="xl79"/>
    <w:basedOn w:val="Normal"/>
    <w:qFormat/>
    <w:pPr>
      <w:spacing w:before="100" w:after="100"/>
      <w:jc w:val="center"/>
    </w:pPr>
    <w:rPr/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100" w:after="100"/>
      <w:jc w:val="center"/>
    </w:pPr>
    <w:rPr/>
  </w:style>
  <w:style w:type="paragraph" w:styleId="Xl81">
    <w:name w:val="xl81"/>
    <w:basedOn w:val="Normal"/>
    <w:qFormat/>
    <w:pPr>
      <w:spacing w:before="100" w:after="100"/>
      <w:jc w:val="center"/>
    </w:pPr>
    <w:rPr/>
  </w:style>
  <w:style w:type="paragraph" w:styleId="Xl82">
    <w:name w:val="xl82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87">
    <w:name w:val="xl87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spacing w:before="100" w:after="100"/>
    </w:pPr>
    <w:rPr>
      <w:rFonts w:ascii="Arial" w:hAnsi="Arial" w:cs="Arial"/>
    </w:rPr>
  </w:style>
  <w:style w:type="paragraph" w:styleId="Xl89">
    <w:name w:val="xl89"/>
    <w:basedOn w:val="Normal"/>
    <w:qFormat/>
    <w:pPr>
      <w:spacing w:before="100" w:after="100"/>
    </w:pPr>
    <w:rPr>
      <w:rFonts w:ascii="Arial" w:hAnsi="Arial" w:cs="Arial"/>
    </w:rPr>
  </w:style>
  <w:style w:type="paragraph" w:styleId="Xl90">
    <w:name w:val="xl90"/>
    <w:basedOn w:val="Normal"/>
    <w:qFormat/>
    <w:pPr>
      <w:spacing w:before="100" w:after="100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spacing w:before="100" w:after="100"/>
    </w:pPr>
    <w:rPr>
      <w:sz w:val="18"/>
      <w:szCs w:val="18"/>
    </w:rPr>
  </w:style>
  <w:style w:type="paragraph" w:styleId="Xl122">
    <w:name w:val="xl122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123">
    <w:name w:val="xl123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124">
    <w:name w:val="xl124"/>
    <w:basedOn w:val="Normal"/>
    <w:qFormat/>
    <w:pPr>
      <w:spacing w:before="100" w:after="100"/>
      <w:jc w:val="right"/>
    </w:pPr>
    <w:rPr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bCs/>
      <w:sz w:val="18"/>
      <w:szCs w:val="18"/>
    </w:rPr>
  </w:style>
  <w:style w:type="paragraph" w:styleId="Xl142">
    <w:name w:val="xl14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b/>
      <w:bCs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18"/>
      <w:szCs w:val="18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b/>
      <w:bCs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79">
    <w:name w:val="xl179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shd w:fill="FFFFFF" w:val="clear"/>
      <w:spacing w:before="100" w:after="100"/>
    </w:pPr>
    <w:rPr/>
  </w:style>
  <w:style w:type="paragraph" w:styleId="Xl201">
    <w:name w:val="xl201"/>
    <w:basedOn w:val="Normal"/>
    <w:qFormat/>
    <w:pPr>
      <w:spacing w:before="100" w:after="100"/>
      <w:jc w:val="center"/>
    </w:pPr>
    <w:rPr>
      <w:b/>
      <w:bCs/>
    </w:rPr>
  </w:style>
  <w:style w:type="paragraph" w:styleId="Xl202">
    <w:name w:val="xl202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4">
    <w:name w:val="xl20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5">
    <w:name w:val="xl2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9:00Z</dcterms:created>
  <dc:creator>User</dc:creator>
  <dc:description/>
  <cp:keywords/>
  <dc:language>en-US</dc:language>
  <cp:lastModifiedBy>User</cp:lastModifiedBy>
  <cp:lastPrinted>2024-06-13T08:54:00Z</cp:lastPrinted>
  <dcterms:modified xsi:type="dcterms:W3CDTF">2024-07-09T03:29:00Z</dcterms:modified>
  <cp:revision>48</cp:revision>
  <dc:subject/>
  <dc:title>                                     </dc:title>
</cp:coreProperties>
</file>