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;Century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27.05.2025 г.                                                                       № 18-пг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Азей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8"/>
              </w:rPr>
            </w:pPr>
            <w:r>
              <w:rPr>
                <w:rFonts w:cs="Times New Roman"/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Азей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квартал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Азейского муниципального образования, статьей 5 Положения о бюджетном процессе в Азейском муниципальном образовании, администрация Азе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зейского муниципального образования за 1 квартал 2025 года (прилагается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Т. Г. Кирил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1984"/>
        <w:gridCol w:w="1324"/>
        <w:gridCol w:w="1134"/>
        <w:gridCol w:w="1418"/>
      </w:tblGrid>
      <w:tr>
        <w:trPr>
          <w:trHeight w:val="255" w:hRule="atLeast"/>
        </w:trPr>
        <w:tc>
          <w:tcPr>
            <w:tcW w:w="111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 ОБ  ИСПОЛНЕНИИ  БЮДЖЕТА АЗЕЙСКОГО МУНИЦИПАЛЬНОГО ОБРАЗОВАНИЯ за 1 квартал 2025 года</w:t>
            </w:r>
          </w:p>
        </w:tc>
      </w:tr>
      <w:tr>
        <w:trPr>
          <w:trHeight w:val="282" w:hRule="atLeast"/>
        </w:trPr>
        <w:tc>
          <w:tcPr>
            <w:tcW w:w="111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: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rFonts w:ascii="Calibri" w:hAnsi="Calibri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Код </w:t>
            </w:r>
          </w:p>
          <w:p>
            <w:pPr>
              <w:pStyle w:val="Normal"/>
              <w:ind w:left="-107" w:right="-113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2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1" w:right="-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82 38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2 334,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0 050,4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030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751 369,0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417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682,5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417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682,51</w:t>
            </w:r>
          </w:p>
        </w:tc>
      </w:tr>
      <w:tr>
        <w:trPr>
          <w:trHeight w:val="30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58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319,74</w:t>
            </w:r>
          </w:p>
        </w:tc>
      </w:tr>
      <w:tr>
        <w:trPr>
          <w:trHeight w:val="3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580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9 319,74</w:t>
            </w:r>
          </w:p>
        </w:tc>
      </w:tr>
      <w:tr>
        <w:trPr>
          <w:trHeight w:val="19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3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</w:tr>
      <w:tr>
        <w:trPr>
          <w:trHeight w:val="19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03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</w:tr>
      <w:tr>
        <w:trPr>
          <w:trHeight w:val="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2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81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1022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81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5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5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50</w:t>
            </w:r>
          </w:p>
        </w:tc>
      </w:tr>
      <w:tr>
        <w:trPr>
          <w:trHeight w:val="4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,5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483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 516,5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828,01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601030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828,01</w:t>
            </w:r>
          </w:p>
        </w:tc>
      </w:tr>
      <w:tr>
        <w:trPr>
          <w:trHeight w:val="6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103010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1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828,0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0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31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688,5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7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266,00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3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 7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26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00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7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422,5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60604310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7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 422,5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400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6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4020010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5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080402001100011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29,49</w:t>
            </w:r>
          </w:p>
        </w:tc>
      </w:tr>
      <w:tr>
        <w:trPr>
          <w:trHeight w:val="6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500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29,49</w:t>
            </w:r>
          </w:p>
        </w:tc>
      </w:tr>
      <w:tr>
        <w:trPr>
          <w:trHeight w:val="3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50200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29,49</w:t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10502510000012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37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29,49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1000000000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1990000000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1995100000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2000000000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2060000000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1130206510000013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200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4 9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6 303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48 681,46</w:t>
            </w:r>
          </w:p>
        </w:tc>
      </w:tr>
      <w:tr>
        <w:trPr>
          <w:trHeight w:val="24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00000000000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94 9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46 303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48 681,46</w:t>
            </w:r>
          </w:p>
        </w:tc>
      </w:tr>
      <w:tr>
        <w:trPr>
          <w:trHeight w:val="1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1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0 100,0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16001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0 100,00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16001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00 1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2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2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2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11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882,46</w:t>
            </w:r>
          </w:p>
        </w:tc>
      </w:tr>
      <w:tr>
        <w:trPr>
          <w:trHeight w:val="1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002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002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1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5118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182,4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35118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182,4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0000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7 9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2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0 69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0014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799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0014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79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99990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900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2024999910000015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 9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53 3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50 4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602 915,1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000 01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9 768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 618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9 150,11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5 556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 061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2 494,77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5 556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 061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2 494,77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6 656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2 872,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3 783,31</w:t>
            </w:r>
          </w:p>
        </w:tc>
      </w:tr>
      <w:tr>
        <w:trPr>
          <w:trHeight w:val="10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 90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0 188,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 711,4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39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660,4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39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660,4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3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8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91,8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31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68,5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7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4,9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17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4,9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0100 000000000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0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9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2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8 74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084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 655,89</w:t>
            </w:r>
          </w:p>
        </w:tc>
      </w:tr>
      <w:tr>
        <w:trPr>
          <w:trHeight w:val="28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74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84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655,89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8 74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 084,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655,89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 236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948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88,25</w:t>
            </w:r>
          </w:p>
        </w:tc>
      </w:tr>
      <w:tr>
        <w:trPr>
          <w:trHeight w:val="2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2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503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35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367,6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04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 749 336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0 541,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8 794,22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476 816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977,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838,8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6 816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3 977,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2 838,8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 419,4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 924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3 495,06</w:t>
            </w:r>
          </w:p>
        </w:tc>
      </w:tr>
      <w:tr>
        <w:trPr>
          <w:trHeight w:val="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396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5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 343,8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39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960,4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139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960,4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8,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91,8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5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31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68,5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5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4,9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5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4,9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2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04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9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11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113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2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182,46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782,4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782,4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86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513,5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1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268,9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2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 2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182,4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782,4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17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782,4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86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513,5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12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1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268,9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20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314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4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4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314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 9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7 43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9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432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9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43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2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24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0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9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409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 9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7 432,00</w:t>
            </w:r>
          </w:p>
        </w:tc>
      </w:tr>
      <w:tr>
        <w:trPr>
          <w:trHeight w:val="1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9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432,00</w:t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 9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43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24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 242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409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7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19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376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37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376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376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376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376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921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 921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0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455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45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2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7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78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8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8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33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333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2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5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 5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 58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5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588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5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 58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588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588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503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54 928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 362,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9 566,2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4 828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410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418,3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учреждений привлекаемы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4 828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410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418,3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1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26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1 873,06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 828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283,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545,3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952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7,8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952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7,8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952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7,8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0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48 883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 317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79 566,23</w:t>
            </w:r>
          </w:p>
        </w:tc>
      </w:tr>
      <w:tr>
        <w:trPr>
          <w:trHeight w:val="1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8 783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36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418,3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учреждений привлекаемы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8 783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365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9 418,3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1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1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 126,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1 873,0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 783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238,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 545,3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952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7,8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952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47,8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44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247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952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47,8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8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85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1 0000000000 853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0804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44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44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4 0000000000 1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4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4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учреждений привлекаемы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4 0000000000 11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4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4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0804 0000000000 119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4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44,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808,3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0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0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0 0000000000 3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08,3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0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 808,3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0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2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0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001 0000000000 321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769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961,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08,3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3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0 0000000000 7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0 0000000000 73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301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000000000 7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301 0000000000 73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400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7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2 40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0 0000000000 5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7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0 000000000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7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1403 0000000000 0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37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02 4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0000000000 50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7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400,0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403 0000000000 540 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7 400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 400,0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1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 864,6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1 864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 864,6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10200001000007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000,0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1 864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1 864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01050000000000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 353 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897 47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1050201100000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353 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897 47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 01050000000000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353 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65 613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1050201100000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3 3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5 613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 администрации Тулунского муниципального райо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Г. Э. Роман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Ю. В. Луцае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2025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;Century" w:hAnsi="Century Schoolbook;Century" w:cs="Century Schoolbook;Century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User</cp:lastModifiedBy>
  <cp:lastPrinted>2025-05-26T10:49:00Z</cp:lastPrinted>
  <dcterms:modified xsi:type="dcterms:W3CDTF">2025-05-26T02:50:00Z</dcterms:modified>
  <cp:revision>49</cp:revision>
  <dc:subject/>
  <dc:title>                                     </dc:title>
</cp:coreProperties>
</file>