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2741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АСПОРЯЖЕНИ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07.05.2025 г.                                                                             № 26/1-рг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Аз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64" w:type="dxa"/>
            <w:tcBorders/>
          </w:tcPr>
          <w:p>
            <w:pPr>
              <w:pStyle w:val="ConsPlusTitle"/>
              <w:widowControl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назначении ответственного должностного лица за размещение агитационного материала</w:t>
            </w:r>
          </w:p>
        </w:tc>
        <w:tc>
          <w:tcPr>
            <w:tcW w:w="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В целях реализации мероприятий оперативного штаба муниципального образования «Тулунский район» по реализации Указа Президента Российской Федерации от 19 октября 2022 г. № 757 «О мерах, осуществляемых в субъектах Российской Федерации в связи с Указом Президента Российской Федерации от 19 октября 2022 г. № 756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руководствуясь п. 4.2 Протокола оперативного штаба муниципального образования «Тулунский район» по реализации Указа Президента Российской Федерации от 19 октября 2022 г. № 757 от 30.04.2025 г.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ответственным за размещение агитационного материала по заключению контракта на прохождение военной службы в Вооруженных Силах Российской Федерации на территории Азейского сельского поселения – специалиста администрации Азейского сельского поселения Зуеву Марину Михайловн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распоряжения оставляю за собой. </w:t>
      </w:r>
    </w:p>
    <w:p>
      <w:pPr>
        <w:pStyle w:val="Style19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зейского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</w:t>
        <w:tab/>
        <w:t xml:space="preserve">        </w:t>
        <w:tab/>
        <w:t xml:space="preserve">               Т.Г. Кирил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en-US"/>
    </w:rPr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;Times New Roman" w:hAnsi="Century Schoolbook;Times New Roman" w:cs="Century Schoolbook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2:46:00Z</dcterms:created>
  <dc:creator>tr.lazer</dc:creator>
  <dc:description/>
  <cp:keywords/>
  <dc:language>en-US</dc:language>
  <cp:lastModifiedBy>User</cp:lastModifiedBy>
  <cp:lastPrinted>2025-05-13T08:19:00Z</cp:lastPrinted>
  <dcterms:modified xsi:type="dcterms:W3CDTF">2025-05-13T00:20:00Z</dcterms:modified>
  <cp:revision>13</cp:revision>
  <dc:subject/>
  <dc:title>МЭР ГОРОДСКОГО ОКРУГА</dc:title>
</cp:coreProperties>
</file>