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ИРКУТ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Тулу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зей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  <w:t xml:space="preserve">19.05.2023 г.                                                                              № </w:t>
        <w:softHyphen/>
        <w:softHyphen/>
        <w:softHyphen/>
        <w:t>23-п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  <w:t>с. Азе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</w:r>
    </w:p>
    <w:p>
      <w:pPr>
        <w:pStyle w:val="Normal"/>
        <w:tabs>
          <w:tab w:val="clear" w:pos="708"/>
          <w:tab w:val="left" w:pos="7370" w:leader="none"/>
        </w:tabs>
        <w:spacing w:lineRule="auto" w:line="240" w:before="0" w:after="0"/>
        <w:ind w:right="3542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внесении изменений в муниципальную программу «Социально-экономическое развитие территории Азейского сельского поселения на 2021-2025 гг.», утвержденную постановлением Администрации Азейского сельского поселения от 02.11.2020 г. № 52-пг (с изменениями от 11.01.2021 г. № 1-пг, от 25.01.2021 г. № 5-пг, от 16.03.2021 г. № 11-пг, от 09.04.2021 г. № 14-пг, от 16.04.2021 г. № 17-пг, от 29.06.2021 г. № 25-пг, от 12.07.2021 г. № 29-пг, от 25.08.2021 г. № 35/1-пг, от 10.09.2021 г. № 36-пг, от 27.10.2021 г. № 41-пг, от 10.12.2021 № 45-пг, от 23.12.2021 г. № 47/1-пг, от 10.01.2022 г. № 3-пг, от 22.04.2022 г. № 13-пг, от 25.05.2022 г. № 16-пг, от 09.06.2022 г. № 20/1-пг, от 24.06.2022 г. № 24-пг, от 15.07.2022 г. № 26-пг, от 25.07.2022 г. № 27-пг, от 10.08.2022 г. № 33-пг, от 14.09.2022 г. № 38-пг, от 29.11.2022 г. № 51-пг;от 23.12.2022 № 57/1-пг; от 23.12.2022 г. № 58-пг; от 09.01.2023 г. № 3-пг, от 25.01.2023 г. № 7/1-пг, от 17.02.2023 г. № 11-пг, от 20.03.2023 г. № 17-пг, от 24.03.2023 г. № 18-пг, от 21.04.2023 г. № 21-пг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года 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зейского муниципального образования, постановлением администрации Азейского сельского поселения от 31 декабря 2015 года № 49-пг «Об утверждении Положения о порядке принятия решений о разработке муниципальных программ Азейского сельского поселения и их формирования и реализации» в целях </w:t>
      </w:r>
      <w:r>
        <w:rPr>
          <w:rFonts w:cs="Times New Roman" w:ascii="Times New Roman" w:hAnsi="Times New Roman"/>
          <w:sz w:val="28"/>
          <w:szCs w:val="28"/>
          <w:lang w:eastAsia="ru-RU"/>
        </w:rPr>
        <w:t>улучшения качества жизни населения и обеспечения комфортной среды жизнедеятельности на основе экономического и социального развития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Внести в муниципальную программу «</w:t>
      </w:r>
      <w:r>
        <w:rPr>
          <w:rFonts w:cs="Times New Roman" w:ascii="Times New Roman" w:hAnsi="Times New Roman"/>
          <w:sz w:val="28"/>
          <w:szCs w:val="28"/>
        </w:rPr>
        <w:t>Социально-экономическое развитие территории Азейского сельского поселения на 2021-2025 гг.», утвержденную постановлением Администрации Азейского сельского поселения от 02.11.2020 г. № 52-пг (с изменениями от 11.01.2021 г. № 1-пг, от 25.01.2021 г. № 5-пг, от 16.03.2021 г. № 11-пг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9.04.2021 г. № 14-пг, от 29.06.2021 г. № 25-пг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2.07.2021 г. № 29-пг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8.2021 г. № 35/1-пг, от 10.09.2021 г. № 36-пг, от 27.10.2021 г. № 41-пг, от 10.12.2021 № 45-пг, от 23.12.2021 г. № 47/1-пг, от 10.01.2022 г. № 3-пг, от 22.04.2022 г. № 13-пг, от 25.05.2022 г. № 16-пг, от 09.06.2022 г. № 20/1-пг, от 24.06.2022 г. № 24-пг, от 25.07.2022 г. № 27-пг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0.08.2022 г. № 33-пг, от 14.09.2022 г. № 38-пг, от 29.11.2022 г. № 51-пг; от 23.12.2022 г. № 58-пг; от 09.01.2023 г. № 3-пг, от 25.01.2023 г. № 7/1-пг, от 17.02.2023 г. № 11-пг, от 20.03.2023 г. № 17-пг, от 24.03.2023 г. № 18-пг, от 21.04.2023 г. № 21-пг)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- Программа)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1.1.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ку «</w:t>
      </w:r>
      <w:r>
        <w:rPr>
          <w:rFonts w:cs="Times New Roman" w:ascii="Times New Roman" w:hAnsi="Times New Roman"/>
          <w:color w:val="000000"/>
          <w:sz w:val="28"/>
          <w:szCs w:val="24"/>
        </w:rPr>
        <w:t>Ресурсное обеспечение муниципальн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>» паспорта Программы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32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7290"/>
      </w:tblGrid>
      <w:tr>
        <w:trPr>
          <w:trHeight w:val="314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муниципальной программы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56829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945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12232,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12839,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459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10353,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бюджета Азейского сельского поселения составляет 52183,6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9985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11620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11035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9827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9714,7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3387,3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23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6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204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49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49,8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1258,4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7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51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98,7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82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88,8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/>
      </w:pPr>
      <w:r>
        <w:rPr>
          <w:rFonts w:cs="Times New Roman" w:ascii="Times New Roman" w:hAnsi="Times New Roman"/>
          <w:sz w:val="28"/>
          <w:szCs w:val="24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Приложение № 3, 4 к муниципальной программе изложить в новой редакции (прилагаю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Обеспечение деятельности главы Азейского сельского поселения и администрации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Par371"/>
      <w:bookmarkStart w:id="1" w:name="Par313"/>
      <w:bookmarkStart w:id="2" w:name="Par371"/>
      <w:bookmarkStart w:id="3" w:name="Par313"/>
      <w:bookmarkEnd w:id="2"/>
      <w:bookmarkEnd w:id="3"/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71"/>
        <w:gridCol w:w="6434"/>
      </w:tblGrid>
      <w:tr>
        <w:trPr>
          <w:trHeight w:val="2440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1437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6343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7677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802,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5803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810,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бюджета Азейского сельского поселения составляет 30341,3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6152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7465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5579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5572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5572,1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262,5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3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9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9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9,8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833,4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7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51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73,7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82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88,8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"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П</w:t>
      </w:r>
      <w:r>
        <w:rPr>
          <w:rFonts w:cs="Times New Roman" w:ascii="Times New Roman" w:hAnsi="Times New Roman"/>
          <w:sz w:val="28"/>
          <w:szCs w:val="28"/>
        </w:rPr>
        <w:t>овышение эффективности бюджетных расходов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4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6"/>
        <w:gridCol w:w="6279"/>
      </w:tblGrid>
      <w:tr>
        <w:trPr>
          <w:trHeight w:val="455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9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9,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Развитие инфраструктуры на территории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6"/>
        <w:gridCol w:w="6589"/>
      </w:tblGrid>
      <w:tr>
        <w:trPr>
          <w:trHeight w:val="172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8923,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295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332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911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169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214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7818,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295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332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911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169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214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1105,0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05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0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0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567" w:righ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О</w:t>
      </w:r>
      <w:r>
        <w:rPr>
          <w:rFonts w:cs="Times New Roman" w:ascii="Times New Roman" w:hAnsi="Times New Roman"/>
          <w:sz w:val="28"/>
          <w:szCs w:val="28"/>
        </w:rPr>
        <w:t>беспечение комплексного пространственного и территориального развития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426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1707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7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700,0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6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бюджета Азейского сельского поселения составляет 160,0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130,0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 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570,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7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770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О</w:t>
      </w:r>
      <w:r>
        <w:rPr>
          <w:rFonts w:cs="Times New Roman" w:ascii="Times New Roman" w:hAnsi="Times New Roman"/>
          <w:sz w:val="28"/>
          <w:szCs w:val="28"/>
        </w:rPr>
        <w:t>беспечение комплексных мер безопасности на территории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right="-56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6"/>
        <w:gridCol w:w="6589"/>
      </w:tblGrid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11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59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10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68,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1,8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3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142,5,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7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7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7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"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1.8.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b/>
          <w:sz w:val="28"/>
          <w:szCs w:val="24"/>
        </w:rPr>
        <w:t xml:space="preserve">«Развитие сферы культуры и спорта на территории Азейского сельского поселения на 2021-2025 гг.»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изложить в следующей редакции:</w:t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159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5145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541,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3108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4944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354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196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3412,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388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3061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412,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354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196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1307,3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52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7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107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425,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25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1.9.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b/>
          <w:sz w:val="28"/>
          <w:szCs w:val="24"/>
        </w:rPr>
        <w:t xml:space="preserve">«Энергосбережение и повышение энергетической эффективности на территории Азейского сельского поселения на 2021-2025 гг.»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изложить в следующей редакции:</w:t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597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1.10. 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b/>
          <w:sz w:val="28"/>
          <w:szCs w:val="24"/>
        </w:rPr>
        <w:t>«И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спользование и охрана земель муниципального образования Азейского сельского поселения на 2021-2025 гг.»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изложить в следующей редакции:</w:t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597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од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</w:tc>
      </w:tr>
    </w:tbl>
    <w:p>
      <w:pPr>
        <w:pStyle w:val="Normal"/>
        <w:spacing w:before="0" w:after="0"/>
        <w:ind w:right="284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right="284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right="284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Опубликовать настоящее постановление в газете «Азейский вестник» и разместить на официальном </w:t>
      </w:r>
      <w:r>
        <w:rPr>
          <w:rFonts w:cs="Times New Roman" w:ascii="Times New Roman" w:hAnsi="Times New Roman"/>
          <w:sz w:val="28"/>
          <w:szCs w:val="28"/>
        </w:rPr>
        <w:t>сайте администрации Азей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Азейского  </w:t>
      </w:r>
    </w:p>
    <w:p>
      <w:pPr>
        <w:sectPr>
          <w:type w:val="nextPage"/>
          <w:pgSz w:w="11906" w:h="16838"/>
          <w:pgMar w:left="1134" w:right="567" w:gutter="0" w:header="0" w:top="425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ого поселения                                                                             Т.Г. Кириллова</w:t>
      </w:r>
    </w:p>
    <w:p>
      <w:pPr>
        <w:pStyle w:val="Normal"/>
        <w:widowControl w:val="false"/>
        <w:autoSpaceDE w:val="false"/>
        <w:spacing w:lineRule="auto" w:line="240" w:before="0" w:after="0"/>
        <w:ind w:right="5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ind w:right="58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right="5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зейского сельского поселения  </w:t>
      </w:r>
    </w:p>
    <w:p>
      <w:pPr>
        <w:pStyle w:val="Normal"/>
        <w:widowControl w:val="false"/>
        <w:autoSpaceDE w:val="false"/>
        <w:spacing w:lineRule="auto" w:line="240" w:before="0" w:after="0"/>
        <w:ind w:right="5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муниципальной программы </w:t>
      </w:r>
    </w:p>
    <w:p>
      <w:pPr>
        <w:pStyle w:val="ConsPlusNonformat"/>
        <w:ind w:right="588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Социально-экономическое развитие </w:t>
      </w:r>
    </w:p>
    <w:p>
      <w:pPr>
        <w:pStyle w:val="ConsPlusNonformat"/>
        <w:ind w:right="588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и Азейского сельского поселения на 2021-2025 гг.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СУРСНОЕ ОБЕСПЕЧ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УНИЦИПАЛЬНОЙ ПРОГРАММЫ «СОЦИАЛЬНО-ЭКОНОМИЧЕСКОЕ РАЗВИТИЕ ТЕРРИТОРИИ АЗЕЙСКОГО СЕЛЬСКОГО ПОСЕЛЕНИЯ НА 2021-2025 ГГ.» ЗА СЧЕТ СРЕДСТВ, ПРЕДУСМОТРЕННЫХ В БЮДЖЕТЕ АЗЕЙ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1847"/>
        <w:gridCol w:w="3403"/>
        <w:gridCol w:w="1135"/>
        <w:gridCol w:w="1132"/>
        <w:gridCol w:w="1135"/>
        <w:gridCol w:w="1139"/>
        <w:gridCol w:w="1129"/>
        <w:gridCol w:w="1132"/>
      </w:tblGrid>
      <w:tr>
        <w:trPr>
          <w:trHeight w:val="8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, основного мероприятия, мероприятия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32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0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циально-экономическое развитие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45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3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83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459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353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829,4</w:t>
            </w:r>
          </w:p>
        </w:tc>
      </w:tr>
      <w:tr>
        <w:trPr>
          <w:trHeight w:val="26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(далее – МБ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8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62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35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27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14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183,6</w:t>
            </w:r>
          </w:p>
        </w:tc>
      </w:tr>
      <w:tr>
        <w:trPr>
          <w:trHeight w:val="55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, предусмотренные в местном бюджете (далее – РБ) – при налич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6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, предусмотренные в местном бюджете (далее - ОБ) – при налич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4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9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87,3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, предусмотренные в местном бюджете (далее - ФБ) - при налич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8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58,4</w:t>
            </w:r>
          </w:p>
        </w:tc>
      </w:tr>
      <w:tr>
        <w:trPr>
          <w:trHeight w:val="85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, предусмотренные в местном бюджете (далее - ИИ) - при налич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7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главы Азейского сельского поселения и администрац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4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67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02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03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10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437,2</w:t>
            </w:r>
          </w:p>
        </w:tc>
      </w:tr>
      <w:tr>
        <w:trPr>
          <w:trHeight w:val="12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5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46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7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72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72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341,3</w:t>
            </w:r>
          </w:p>
        </w:tc>
      </w:tr>
      <w:tr>
        <w:trPr>
          <w:trHeight w:val="12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3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3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главы Азейского сельского поселения и администрации Азейского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9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2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26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34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41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822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8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3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3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26,2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 долгом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нсионное обеспечение граждан, замещавших должности главы сельских поселений и муниципальных служащих органов местного самоуправления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50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0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квалификации муниципальных служащих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правление средствами резервного фонда администрации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7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6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9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96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9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22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6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2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бюджетных расходов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нформационные технологии в управлении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витие инфраструктуры на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9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3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1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69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14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923,3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9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2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1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69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14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18,2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5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и содержание автомобильных дорог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7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5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17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7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5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7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дернизация объектов теплоснабжения и подготовка к отопительному сезону объектов коммунальной инфраструктуры»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благоустройства территории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9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3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4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4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62,3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3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4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4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2,3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водоснабжения населе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6,2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1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7,8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7,8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оценки объектов муниципальной собственности»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здание мест (площадок) накопления твердых коммунальных отходов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сстановление мемориальных сооружений и объектов,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ковечивающих память погибших при защите Отечества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комплексного пространственного и территориального развития Азей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4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топографических, геодезических, картографических и кадастровых работ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4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беспечение комплексных мер безопасности на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1,3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8,8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5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8,8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3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5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безнадзорности и правонарушений на территории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феры культуры и спорта на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4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0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44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5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9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145,2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88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6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12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5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9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412,9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7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7,3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5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36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9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91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1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5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396,1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3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1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96,1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1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7,2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,7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азвития и укрепления материально-технической базы домов культуры»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41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41,9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,8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осбережение и повышение энергетической эффективности на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7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хнические и организационные мероприятия по снижению использования энергоресурсов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Style w:val="Dash041e0431044b0447043d044b0439char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ьзование и охрана земель муниципального образования Азейского сельского поселения на 2022-2025 гг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8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по разъяснению гражданам земельного законодательства и в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ыявлению фактов самовольного занятия земельных участ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8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по выявлению фактов использования земельных участков, приводящих к значительному ухудшению экологической обстановк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3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ind w:right="73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right="73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зейского сельского поселения  </w:t>
      </w:r>
    </w:p>
    <w:p>
      <w:pPr>
        <w:pStyle w:val="Normal"/>
        <w:widowControl w:val="false"/>
        <w:autoSpaceDE w:val="false"/>
        <w:spacing w:lineRule="auto" w:line="240" w:before="0" w:after="0"/>
        <w:ind w:right="73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муниципальной программы </w:t>
      </w:r>
    </w:p>
    <w:p>
      <w:pPr>
        <w:pStyle w:val="ConsPlusNonformat"/>
        <w:ind w:right="730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Социально-экономическое развитие </w:t>
      </w:r>
    </w:p>
    <w:p>
      <w:pPr>
        <w:pStyle w:val="ConsPlusNonformat"/>
        <w:ind w:right="73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и Азейского сельского поселения на 2021-2025 гг.» </w:t>
      </w:r>
    </w:p>
    <w:p>
      <w:pPr>
        <w:pStyle w:val="ConsPlusNonformat"/>
        <w:ind w:right="730"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2.11.2020 г. № 52-пг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РОГНОЗНАЯ (СПРАВОЧНАЯ) ОЦЕНКА РЕСУРСНОГО ОБЕСПЕЧЕНИЯРЕАЛИЗ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УНИЦИПАЛЬНОЙ ПРОГРАММЫ «СОЦИАЛЬНО-ЭКОНОМИЧЕСКОЕ РАЗВИТИЕ ТЕРРИТОРИИ АЗЕЙСКОГО СЕЛЬСКОГО ПОСЕЛЕНИЯ НА 2021-2025 ГГ.» ЗА СЧЕТ ВСЕХ 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1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1843"/>
        <w:gridCol w:w="2836"/>
        <w:gridCol w:w="1272"/>
        <w:gridCol w:w="1132"/>
        <w:gridCol w:w="1132"/>
        <w:gridCol w:w="1275"/>
        <w:gridCol w:w="1139"/>
        <w:gridCol w:w="1136"/>
      </w:tblGrid>
      <w:tr>
        <w:trPr>
          <w:trHeight w:val="8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, основного мероприятия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329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циально-экономическое развитие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45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32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83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45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353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829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(далее – МБ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8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62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27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14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183,6</w:t>
            </w:r>
          </w:p>
        </w:tc>
      </w:tr>
      <w:tr>
        <w:trPr>
          <w:trHeight w:val="559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, предусмотренные в местном бюджете (далее – РБ) – при налич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, предусмотренные в местном бюджете (далее - ОБ) – при налич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87,3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, предусмотренные в местном бюджете (далее - ФБ) - при налич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8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58,4</w:t>
            </w:r>
          </w:p>
        </w:tc>
      </w:tr>
      <w:tr>
        <w:trPr>
          <w:trHeight w:val="85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, предусмотренные в местном бюджете (далее - ИИ) - при налич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главы Азейского сельского поселения и администрац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4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67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0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03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1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437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5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465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7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72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72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341,3</w:t>
            </w:r>
          </w:p>
        </w:tc>
      </w:tr>
      <w:tr>
        <w:trPr>
          <w:trHeight w:val="120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8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3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главы Азейского сельского поселения и администрации Азейского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9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20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3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41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822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8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8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3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3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26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1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Управление муниципальным долгом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1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Пенсионное обеспечение граждан, замещавших должности главы сельских поселений и муниципальных служащих органов местного самоуправления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50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0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1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Повышение квалификации муниципальных служащих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1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«Управление средствами резервного фонда администрации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1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7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63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9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9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22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3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2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  <w:t>Подпрограмма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овышение эффективности бюджетных расходов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2.1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«Информационные технологии в управлени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  <w:t>Подпрограмма 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«Развитие инфраструктуры на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9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3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69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14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923,3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9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27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69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14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18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5,0</w:t>
            </w:r>
          </w:p>
        </w:tc>
      </w:tr>
      <w:tr>
        <w:trPr>
          <w:trHeight w:val="354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Ремонт и содержание автомобильных дорог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5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17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5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7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Модернизация объектов теплоснабжения и подготовка к отопительному сезону объектов коммунальной инфраструктуры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Организация благоустройства территории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9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4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4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62,3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4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4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2,3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Организация водоснабжения населе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2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6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1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7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7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Проведение оценки объектов муниципальной собственности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«Создание мест (площадок) накопления твердых коммунальных отходов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Восстановление мемориальных сооружений и объектов, увековечивающих память погибших при защите Отечеств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3.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троительство, реконструкция и модернизация объектов водоснабжения, водоотведения и очистки сточных вод, в том числе на разработку проектной документаци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дпрограмма 4.</w:t>
            </w:r>
          </w:p>
          <w:p>
            <w:pPr>
              <w:pStyle w:val="Normal"/>
              <w:spacing w:lineRule="atLeast" w:line="2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Обеспечение комплексного пространственного и территориального развития Азей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4.1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ведение топографических, геодезических, картографических и кадастровых работ»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4.2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дпрограмма 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Обеспечение комплексных мер безопасности на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1,3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8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5.1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8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3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5.2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филактика безнадзорности и правонарушений на территории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дпрограмма 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Развитие сферы культуры и спорта на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4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08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4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5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9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145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88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6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1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5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9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412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7,3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5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6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36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97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9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1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5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396,1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3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9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96,1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6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7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,7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6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развития и укрепления материально-технической базы домов культуры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41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дпрограмма 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Энергосбережение и повышение энергетической эффективности на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7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ехнические и организационные мероприятия по снижению использования энергоресурсов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дпрограмма 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</w:t>
            </w:r>
            <w:r>
              <w:rPr>
                <w:rStyle w:val="Dash041e0431044b0447043d044b0439char"/>
                <w:rFonts w:cs="Times New Roman" w:ascii="Times New Roman" w:hAnsi="Times New Roman"/>
                <w:b/>
                <w:color w:val="000000"/>
              </w:rPr>
              <w:t>Использование и охрана земель муниципального образования Азейского сельского поселения на 2022-2025 гг.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8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Мероприятия по разъяснению гражданам земельного законодательства и выявлению фактов самовольного занятия земельных участков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8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роприятия по выявлению фактов использования земельных участков, приводящих к значительному ухудшению экологической обстановк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4" w:name="_GoBack"/>
      <w:bookmarkStart w:id="5" w:name="_GoBack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orient="landscape" w:w="16838" w:h="11906"/>
          <w:pgMar w:left="567" w:right="232" w:gutter="567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567" w:header="0" w:top="23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color w:val="365F91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lineRule="atLeast" w:line="288" w:before="0" w:after="136"/>
      <w:ind w:left="720" w:hanging="720"/>
      <w:outlineLvl w:val="2"/>
    </w:pPr>
    <w:rPr>
      <w:rFonts w:ascii="Tahoma" w:hAnsi="Tahoma" w:eastAsia="Calibri" w:cs="Tahoma"/>
      <w:kern w:val="2"/>
      <w:sz w:val="29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  <w:b w:val="false"/>
      <w:i w:val="false"/>
      <w:color w:val="000000"/>
      <w:w w:val="101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3z0">
    <w:name w:val="WW8Num13z0"/>
    <w:qFormat/>
    <w:rPr>
      <w:rFonts w:eastAsia="Times New Roman"/>
      <w:b w:val="false"/>
      <w:i w:val="false"/>
      <w:color w:val="000000"/>
      <w:w w:val="101"/>
      <w:sz w:val="28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Style13">
    <w:name w:val="Основной текст Знак"/>
    <w:qFormat/>
    <w:rPr>
      <w:rFonts w:ascii="Calibri" w:hAnsi="Calibri" w:cs="Calibri"/>
      <w:kern w:val="2"/>
      <w:lang w:val="en-US" w:bidi="ar-SA"/>
    </w:rPr>
  </w:style>
  <w:style w:type="character" w:styleId="3">
    <w:name w:val="Заголовок 3 Знак"/>
    <w:qFormat/>
    <w:rPr>
      <w:rFonts w:ascii="Tahoma" w:hAnsi="Tahoma" w:cs="Tahoma"/>
      <w:kern w:val="2"/>
      <w:sz w:val="29"/>
      <w:lang w:val="en-US" w:bidi="ar-SA"/>
    </w:rPr>
  </w:style>
  <w:style w:type="character" w:styleId="ConsPlusNormal">
    <w:name w:val="ConsPlusNormal Знак"/>
    <w:qFormat/>
    <w:rPr>
      <w:sz w:val="22"/>
      <w:lang w:bidi="ar-SA"/>
    </w:rPr>
  </w:style>
  <w:style w:type="character" w:styleId="Style14">
    <w:name w:val="Основной текст с отступом Знак"/>
    <w:qFormat/>
    <w:rPr>
      <w:rFonts w:ascii="Calibri" w:hAnsi="Calibri" w:cs="Calibri"/>
      <w:kern w:val="2"/>
      <w:lang w:val="en-US" w:bidi="ar-SA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lang w:bidi="ar-SA"/>
    </w:rPr>
  </w:style>
  <w:style w:type="character" w:styleId="Bodytext">
    <w:name w:val="Body text_"/>
    <w:qFormat/>
    <w:rPr>
      <w:rFonts w:ascii="Arial" w:hAnsi="Arial" w:eastAsia="Arial Unicode MS" w:cs="Arial"/>
      <w:sz w:val="15"/>
      <w:shd w:fill="FFFFFF" w:val="clear"/>
      <w:lang w:val="en-US"/>
    </w:rPr>
  </w:style>
  <w:style w:type="character" w:styleId="Heading2">
    <w:name w:val="Heading #2_"/>
    <w:qFormat/>
    <w:rPr>
      <w:rFonts w:ascii="Arial" w:hAnsi="Arial" w:eastAsia="Arial Unicode MS" w:cs="Arial"/>
      <w:b/>
      <w:sz w:val="15"/>
      <w:shd w:fill="FFFFFF" w:val="clear"/>
      <w:lang w:val="en-US"/>
    </w:rPr>
  </w:style>
  <w:style w:type="character" w:styleId="BodytextBold32">
    <w:name w:val="Body text + Bold32"/>
    <w:qFormat/>
    <w:rPr>
      <w:rFonts w:ascii="Arial" w:hAnsi="Arial" w:eastAsia="Arial Unicode MS" w:cs="Arial"/>
      <w:b/>
      <w:spacing w:val="0"/>
      <w:sz w:val="15"/>
      <w:lang w:val="ru-RU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ash041e0431044b0447043d044b0439char">
    <w:name w:val="dash041e_0431_044b_0447_043d_044b_0439__char"/>
    <w:qFormat/>
    <w:rPr/>
  </w:style>
  <w:style w:type="character" w:styleId="Dash041e0431044b0447043d0430044f0020044204300431043b043804460430char">
    <w:name w:val="dash041e_0431_044b_0447_043d_0430_044f_0020_0442_0430_0431_043b_0438_0446_0430__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  <w:kern w:val="2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Шапка (герб)"/>
    <w:basedOn w:val="Normal"/>
    <w:qFormat/>
    <w:pPr>
      <w:overflowPunct w:val="false"/>
      <w:autoSpaceDE w:val="false"/>
      <w:spacing w:lineRule="auto" w:line="240" w:before="0" w:after="0"/>
      <w:jc w:val="right"/>
      <w:textAlignment w:val="baseline"/>
    </w:pPr>
    <w:rPr>
      <w:rFonts w:ascii="Century Schoolbook;Century" w:hAnsi="Century Schoolbook;Century" w:eastAsia="Calibri" w:cs="Century Schoolbook;Century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Calibri"/>
      <w:kern w:val="2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192" w:before="3720" w:after="0"/>
      <w:jc w:val="center"/>
    </w:pPr>
    <w:rPr>
      <w:rFonts w:ascii="Arial" w:hAnsi="Arial" w:eastAsia="Arial Unicode MS" w:cs="Arial"/>
      <w:sz w:val="15"/>
      <w:szCs w:val="20"/>
      <w:lang w:val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120" w:after="0"/>
      <w:jc w:val="both"/>
      <w:outlineLvl w:val="1"/>
    </w:pPr>
    <w:rPr>
      <w:rFonts w:ascii="Arial" w:hAnsi="Arial" w:eastAsia="Arial Unicode MS" w:cs="Arial"/>
      <w:b/>
      <w:sz w:val="15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134" w:right="567"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1">
    <w:name w:val="Стиль1"/>
    <w:basedOn w:val="Normal"/>
    <w:qFormat/>
    <w:pPr/>
    <w:rPr>
      <w:rFonts w:ascii="Times New Roman" w:hAnsi="Times New Roman" w:eastAsia="Calibri" w:cs="Times New Roman"/>
      <w:color w:val="000000"/>
      <w:sz w:val="2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Без интервала1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pravo.ru/federalnoje/ea-instrukcii/y7w.htm" TargetMode="External"/><Relationship Id="rId3" Type="http://schemas.openxmlformats.org/officeDocument/2006/relationships/hyperlink" Target="http://www.bestpravo.ru/moskovskaya/oy-pravo/c6p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6:59:00Z</dcterms:created>
  <dc:creator>Admin</dc:creator>
  <dc:description/>
  <cp:keywords/>
  <dc:language>en-US</dc:language>
  <cp:lastModifiedBy>User</cp:lastModifiedBy>
  <cp:lastPrinted>2023-05-24T14:21:00Z</cp:lastPrinted>
  <dcterms:modified xsi:type="dcterms:W3CDTF">2023-05-24T06:22:00Z</dcterms:modified>
  <cp:revision>51</cp:revision>
  <dc:subject/>
  <dc:title>ИРКУТСКАЯ ОБЛАСТЬ</dc:title>
</cp:coreProperties>
</file>