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РОССИЙСКАЯ ФЕДЕРАЦ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2741"/>
      </w:tblGrid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РКУТСКАЯ ОБЛАСТЬ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унский район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зейского сельского поселения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РАСПОРЯЖЕНИЕ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8"/>
              <w:ind w:right="-271" w:hanging="0"/>
              <w:jc w:val="left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18.04.2025 г.                                                                             № 26-рг</w:t>
            </w:r>
          </w:p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с.Азей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7464" w:type="dxa"/>
            <w:tcBorders/>
          </w:tcPr>
          <w:p>
            <w:pPr>
              <w:pStyle w:val="ConsPlusTitle"/>
              <w:widowControl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 внесении изменений в Нормативные затраты на обеспечение функций Администрации Азейского сельского поселения и её подведомственных казённых учреждений</w:t>
            </w:r>
          </w:p>
        </w:tc>
        <w:tc>
          <w:tcPr>
            <w:tcW w:w="2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20"/>
                <w:sz w:val="28"/>
                <w:szCs w:val="28"/>
              </w:rPr>
            </w:pPr>
            <w:r>
              <w:rPr>
                <w:i/>
                <w:color w:val="000000"/>
                <w:spacing w:val="20"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 статьи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Правилами определения нормативных затрат на обеспечение функций Администрации Азейского сельского поселения, её подведомственных казенных учреждений, утвержденным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Азейского сельского поселения от 16.01.2017 г. № 3-пг, руководствуясь Уставом Азейского муниципального образования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Нормативные затраты на обеспечение функций Администрации Азейского сельского поселения и её подведомственных казённых учреждений, утвержденные распоряжением Администрации Азейского сельского поселения от 19.08.2021 г. № 50-рг, изменения, изложив их в новой редакции (прилагаютс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4"/>
        </w:rPr>
        <w:t>Установить, что настоящее распоряжение применяется к правоотношениям, возникшим с 01.01.2024 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распоряжения оставляю за собой. </w:t>
      </w:r>
    </w:p>
    <w:p>
      <w:pPr>
        <w:pStyle w:val="Style2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зейского</w:t>
        <w:tab/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 xml:space="preserve">                      </w:t>
        <w:tab/>
        <w:t xml:space="preserve">        </w:t>
        <w:tab/>
        <w:t>Т.Г. Кирилл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распоряжению Администрации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зейского сельского поселения</w:t>
      </w:r>
    </w:p>
    <w:p>
      <w:pPr>
        <w:pStyle w:val="ConsPlusNonformat"/>
        <w:widowControl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>от 18.04.2025 г. № 26-рг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ы</w:t>
      </w:r>
    </w:p>
    <w:p>
      <w:pPr>
        <w:pStyle w:val="ConsPlusNonformat"/>
        <w:widowControl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ейского сельского поселения</w:t>
      </w:r>
    </w:p>
    <w:p>
      <w:pPr>
        <w:pStyle w:val="ConsPlusNonformat"/>
        <w:widowControl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19.08.2021 г. № 50-рг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1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ые затраты </w:t>
      </w:r>
    </w:p>
    <w:p>
      <w:pPr>
        <w:pStyle w:val="Style21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 xml:space="preserve">на обеспечение функций Администрации Азейского сельского поселения и её подведомственных </w:t>
      </w:r>
      <w:r>
        <w:rPr>
          <w:b/>
          <w:bCs/>
          <w:sz w:val="28"/>
          <w:szCs w:val="28"/>
        </w:rPr>
        <w:t>казённых учреждений</w:t>
      </w:r>
    </w:p>
    <w:p>
      <w:pPr>
        <w:pStyle w:val="Style21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рмативные затраты на обеспечение функций Администрации Азейского сельского поселения и её подведомственных казенных учреждений, определяются в соответствии с </w:t>
      </w:r>
      <w:hyperlink r:id="rId4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определения нормативных затрат на обеспечение функций Администрации Азейского сельского поселения  и её подведомственных казённых учреждений, утвержденными постановлением Администрации Азейского сельского поселения от 16.01.2017 г. № 3-п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 Нормативы количества и ежемесячных расходов на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топлива для автотранспортных средств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50"/>
        <w:gridCol w:w="4819"/>
        <w:gridCol w:w="3063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о - (бензин АИ-92, АИ-95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мотор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ы расхода ГСМ для удовлетворения нужд муниципальных органов рассчитываются исходя из объема потребления за предыдущий финансовый год с учетом возникшей потребности в текущем финансовом году и базовой нормы расхода топлива, утвержденно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аспоряжени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истерства транспорта Российской Федерации от 14.03.2008 г. № АМ-23-р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ются исходя из установленной стоимости на топливо (бензин АИ-92, АИ-95), масло моторное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</w:rPr>
      </w:pPr>
      <w:r>
        <w:rPr>
          <w:sz w:val="28"/>
        </w:rPr>
        <w:t>2. Нормативы количества и цены услуг по обязательному страхова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</w:rPr>
      </w:pPr>
      <w:r>
        <w:rPr>
          <w:sz w:val="28"/>
        </w:rPr>
        <w:t>гражданской ответственности владельцев транспортных средств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</w:rPr>
        <w:t>Нормативы количества услуг по обязательному страхованию гражданской ответственности владельцев транспортных средств рассчитываются исходя из объема потребления за предыдущий финансовый год с учетом возникшей потребности в текущем финансовом году. Полисы обязательного страхования гражданской ответственности владельцев транспортных средств приобретаются по количеству имеющихся автотранспортн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Цена на оплату услуг по обязательному страхованию гражданской ответственности владельцев транспортных средств определяется исходя из страховых тарифов и коэффициентов на момент приобретения услуг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</w:rPr>
      </w:pPr>
      <w:r>
        <w:rPr>
          <w:sz w:val="28"/>
        </w:rPr>
        <w:t xml:space="preserve">3. Нормативы цены и количества принтеров, многофункциональных устройств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</w:rPr>
      </w:pPr>
      <w:r>
        <w:rPr>
          <w:sz w:val="28"/>
        </w:rPr>
        <w:t>копировальных аппаратов и иной оргтехники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1"/>
        <w:gridCol w:w="2816"/>
        <w:gridCol w:w="1681"/>
        <w:gridCol w:w="1293"/>
        <w:gridCol w:w="1950"/>
        <w:gridCol w:w="1811"/>
      </w:tblGrid>
      <w:tr>
        <w:trPr>
          <w:trHeight w:val="199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техни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шт. не боле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приобретения оргтехники, руб. (включительно, не более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риобретение расходных материалов в год, руб. (включительно, не более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риобретение запасных частей в год, руб. (включительно, не более)</w:t>
            </w:r>
          </w:p>
        </w:tc>
      </w:tr>
      <w:tr>
        <w:trPr>
          <w:trHeight w:val="229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ы (МФУ настольные)/ Напольные многофункциональные устройства, копировальные аппараты (оргтехника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 / по потребн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 рублей за 1 единиц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 на 1 штатную единицу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 на 1 штатную единицу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bookmarkStart w:id="0" w:name="P88"/>
      <w:bookmarkStart w:id="1" w:name="P88"/>
      <w:bookmarkEnd w:id="1"/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мечание: Периодичность приобретения оргтехники определяется максимальным сроком полезного использования и составляет не менее 5 ле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ые затраты на приобретение расходных материалов для принтеров, многофункциональных устройств, копировальных аппаратов, не указанных в настоящих нормативах, обеспечиваются в децентрализованном порядке за счет средств, выделяемых на эти цели, в пределах доведенных лимитов бюджетных обязательств.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</w:rPr>
      </w:pPr>
      <w:r>
        <w:rPr>
          <w:sz w:val="28"/>
        </w:rPr>
        <w:t xml:space="preserve">4. Нормативы цены и объема потребления расходных материалов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</w:rPr>
      </w:pPr>
      <w:r>
        <w:rPr>
          <w:sz w:val="28"/>
        </w:rPr>
        <w:t xml:space="preserve">для различных типов принтеров, многофункциональных устройств,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</w:rPr>
      </w:pPr>
      <w:r>
        <w:rPr>
          <w:sz w:val="28"/>
        </w:rPr>
        <w:t xml:space="preserve">копировальных аппаратов и иной оргтехники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1"/>
        <w:gridCol w:w="3390"/>
        <w:gridCol w:w="3970"/>
        <w:gridCol w:w="2254"/>
      </w:tblGrid>
      <w:tr>
        <w:trPr>
          <w:trHeight w:val="76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асходных материало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единицу, руб. (включительно, не более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ска для цветного принтера (комплект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яется исходя из потребности приобрет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ртридж черно-белы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яется исходя из потребности приобрет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онер для картридж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цветной, черно-белый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яется исходя из потребности приобрет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Примечание: Иные затраты на приобретение расходных материалов для принтеров, многофункциональных устройств, копировальных аппаратов, не указанных в настоящих нормативах, обеспечиваются в децентрализованном порядке за счет средств, выделяемых на эти цели, в пределах доведенных лимитов бюджетных обязатель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Срок эксплуатации расходных материалов, не вошедших в настоящие нормативы, но находящихся в эксплуатации, исчисляется применительно к аналогичным типам расходных материалов в соответствии с нормативными правовыми актами Российской Федерации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>5. Нормативы количества и цены рабочих станци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аншетных компьютер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5"/>
        <w:gridCol w:w="3477"/>
        <w:gridCol w:w="1717"/>
        <w:gridCol w:w="2129"/>
        <w:gridCol w:w="2327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тех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шт. (не более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приобретения оргтехники, руб. (включительно, не более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риобретение запасных частей в год, руб. (включительно, не более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станция (автоматизированное рабочее место: персональный компьютер + монитор + блок бесперебойного питания, клавиатура + мышь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 за 1 единиц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 на 1 штатную единиц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нито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00 рублей за 1 единиц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00 рублей на 1 штатную единиц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стемный бло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000 рублей за 1 единиц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00 рублей на 1 штатную единиц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рве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я из потребн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70000 рублей за 1 единиц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00 рублей на 1 сервер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оноблок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я из потребн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0000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 1 единиц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00 рублей на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оноблок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утбу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я из потребн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000 рублей за единиц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00 рублей на 1 штатную единицу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bookmarkStart w:id="2" w:name="P194"/>
      <w:bookmarkEnd w:id="2"/>
      <w:r>
        <w:rPr>
          <w:sz w:val="28"/>
        </w:rPr>
        <w:t>Примечание: Периодичность приобретения средств вычислительной техники определяется максимальным сроком полезного использования и составляет не менее 5 ле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ые расходы на приобретение запасных частей для вычислительной техники, не указанных в настоящих нормативах, обеспечиваются в децентрализованном порядке за счет средств, выделяемых на эти цели, в пределах доведенных лимитов бюджетных обязательст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</w:rPr>
      </w:pPr>
      <w:r>
        <w:rPr>
          <w:sz w:val="28"/>
        </w:rPr>
        <w:t>6. Нормативы количества и цены носителей информац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1"/>
        <w:gridCol w:w="4412"/>
        <w:gridCol w:w="2733"/>
        <w:gridCol w:w="2509"/>
      </w:tblGrid>
      <w:tr>
        <w:trPr>
          <w:trHeight w:val="71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сителей информаци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в год, шт. (не более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., руб.</w:t>
            </w:r>
          </w:p>
          <w:p>
            <w:pPr>
              <w:pStyle w:val="Normal"/>
              <w:jc w:val="center"/>
              <w:rPr/>
            </w:pPr>
            <w:r>
              <w:rPr/>
              <w:t>(включительно, не более)</w:t>
            </w:r>
          </w:p>
        </w:tc>
      </w:tr>
      <w:tr>
        <w:trPr>
          <w:trHeight w:val="45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ческие (CD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на 1 штатную единицу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ческие (DVD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а 1 штатную единицу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45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шние накопители (объемом не более 1 Тб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00</w:t>
            </w:r>
          </w:p>
        </w:tc>
      </w:tr>
      <w:tr>
        <w:trPr>
          <w:trHeight w:val="45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е (флеш-карты объемом не более 16 Гб.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а 1 штатную единицу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bookmarkStart w:id="3" w:name="P218"/>
      <w:bookmarkEnd w:id="3"/>
      <w:r>
        <w:rPr>
          <w:sz w:val="28"/>
        </w:rPr>
        <w:t>Примечание: Периодичность приобретения носителей информации определяется максимальным сроком полезного использования и составляет не менее 5 ле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>7. Нормативы количества и цены мебел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8"/>
        <w:gridCol w:w="2269"/>
        <w:gridCol w:w="1786"/>
        <w:gridCol w:w="1957"/>
        <w:gridCol w:w="2095"/>
      </w:tblGrid>
      <w:tr>
        <w:trPr>
          <w:trHeight w:val="896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должност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ация кабине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шт. (не более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эксплуатации, лет (не менее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., руб. (включительно, не более)</w:t>
            </w:r>
          </w:p>
        </w:tc>
      </w:tr>
      <w:tr>
        <w:trPr/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ренц-за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резидиум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од оргтехник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для переговор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бу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рулон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шалка напольна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/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(стол + один или несколько элементов: тумба, тумба приставная, тумба подкатная, приставка, подставка под монитор, подставка под системный блок, экран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ф (шкаф металлический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рабоче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</w:tr>
      <w:tr>
        <w:trPr/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служащие, замещающие должность, относящуюся к главной группе должностей муниципальной служб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(стол + один или несколько элементов: тумба, тумба приставная, тумба подкатная, приставка, подставка под монитор, подставка под системный блок, экран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ф (шкаф металлический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рабоче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</w:tr>
      <w:tr>
        <w:trPr/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категории муниципальных служащих и работников, замещающих должности, не являющиеся должностями муниципальной служб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(стол + один или несколько элементов: тумба, тумба приставная, тумба подкатная, приставка, подставка под монитор, подставка под системный блок, экран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4 штатные единиц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4 штатные единиц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рабоче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архивный металлическ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на администрацию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архив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на администрацию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мебел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 единицы на человека, исходя из конкретной потребности обустройства рабочих мес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ется исходя из количества и вида приобретаемого товара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Примечание: Обеспечение мебелью, не вошедшей в данную комплектацию, требуемой сверх нормы или по дополнительным заявкам, производится в рамках выделенных бюджетных средств на текущей год. Замена мебели осуществляется при потере внешнего вида по результатам заключения комиссии, но не ранее окончания срока эксплуат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служебные помещения, по мере необходимости, обеспечиваются предметами, не указанными в настоящих нормативах, в децентрализованном порядке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в пределах доведенных лимитов бюджетн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иные помещения, не указанные в настоящих нормативах, обеспечиваются мебелью и отдельными материально-техническими средствами в соответствии с их назначением в децентрализованном порядке за счет средств, выделяемых на эти цели, в пределах доведенных лимитов бюджетн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сроки службы мебели, не вошедшей в настоящие нормативы, но находящейся в эксплуатации, исчисляются применительно к аналогичным типам мебели и отдельных материально-технических средств в соответствии с нормативными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>8. Нормативы количества и цены канцелярских принадлежнос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"/>
        <w:gridCol w:w="2384"/>
        <w:gridCol w:w="971"/>
        <w:gridCol w:w="2141"/>
        <w:gridCol w:w="1941"/>
        <w:gridCol w:w="2222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(не более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получения (не более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., руб.</w:t>
            </w:r>
          </w:p>
          <w:p>
            <w:pPr>
              <w:pStyle w:val="Normal"/>
              <w:jc w:val="center"/>
              <w:rPr/>
            </w:pPr>
            <w:r>
              <w:rPr/>
              <w:t>(включительно, не более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тепле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ьванический элемент питания (батарейка пальчиковая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а 1 единицу часов настенных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ьванический элемент питания (батарейка пальчиковая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 на 1 единицу устройства для ввода текстовой информации в компьютер (клавиатура);</w:t>
            </w:r>
          </w:p>
          <w:p>
            <w:pPr>
              <w:pStyle w:val="Normal"/>
              <w:shd w:fill="FFFFFF" w:val="clear"/>
              <w:rPr/>
            </w:pPr>
            <w:r>
              <w:rPr/>
              <w:t>4 на 1 единицу устройства ввода указательной информации, т.е. позиционирования курсора (мышь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ьванический элемент питания (батарейка мизинчиковая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на администрацию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для заме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для заметок с клеевым краем, цветна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белая формат А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белая формат А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а администрацию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формат А4 - цветна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администрацию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роко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 (15 мм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 (25 мм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 (51 мм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и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ла для прошивки докумен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то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настенный квартальны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чернографитовы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механиче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кер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ПВ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-карандаш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уче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на администрацию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верт белый с отрывной ленто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 на администрацию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ующая жидкость (штрих), с кисточко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ующая лен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зина для бума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5 ле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опки (сталь и пластик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и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пластикова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для бумаг (горизонтальный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для бумаг (вертикальный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звия для ножа канцелярско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самоклеящихся этикеток закладок неоновых цве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канцеляр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канцелярск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н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конверт на молн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на администрацию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на резинк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на администрацию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арочным механизмом (папка-регистратор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угол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- скоросшивател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архивная с завязками (дело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на 1 штатную 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- конверт прозрачная с кнопко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на администрацию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, короб архивны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на администрацию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адресна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на администрацию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ковый бокс под блоки бумаги для записе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настольная из пластика для канцелярских принадлежносте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гелева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м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на администрацию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23/13, 23/2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широ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уз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к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N 10 до 10 лис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N 24/6-26/6 до 30 лис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ни для шариковых руче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гелевы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24 лис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48 лис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96 лис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-марке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ёнка для ламинирования</w:t>
            </w:r>
          </w:p>
          <w:p>
            <w:pPr>
              <w:pStyle w:val="Normal"/>
              <w:rPr/>
            </w:pPr>
            <w:r>
              <w:rPr/>
              <w:t>(100 шт. в упаковке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на администрацию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лка для карандаше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 вкладыш (мультифора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на 1 штатную единиц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бумага, А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на администрацию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рамка, А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на администрацию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на администрацию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4 год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мпельная краска синяя 25 м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на администрацию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ур джутовы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на администрацию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канцелярские принадлежно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яются исходя из потребности приобретения иных канцелярских товаров в текущем финансовом год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ые расходы не должны превышат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5000 (Пятнадцать тысяч) рублей включительно в расчете на одного сотрудника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Примечание: Приобретение канцелярских принадлежностей, не вошедших в данные нормативы или требуемых дополнительно в связи со служебной необходимостью, а также предметов длительного пользования производится по дополнительным заявкам в пределах доведенных лимитов бюджетных обязательст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>9. Нормативы количества хозяйственны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варов и принадлежност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</w:rPr>
        <w:t>а) Уборка помещений</w:t>
      </w:r>
    </w:p>
    <w:p>
      <w:pPr>
        <w:pStyle w:val="Normal"/>
        <w:widowControl w:val="false"/>
        <w:autoSpaceDE w:val="false"/>
        <w:ind w:firstLine="709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6247"/>
        <w:gridCol w:w="1404"/>
        <w:gridCol w:w="196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асходных материа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 расход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иральный порош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5 на 1 месяц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ыло туалетно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2 на 1 месяц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ыло хозяйственно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25 на 1 месяц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тящее средство жидко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1месяц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о для мытья око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1 месяц</w:t>
            </w:r>
          </w:p>
        </w:tc>
      </w:tr>
      <w:tr>
        <w:trPr>
          <w:trHeight w:val="3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о для чистки стеко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1 на 10 кв.м. остеклений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ни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6 месяцев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Щетка для мытья сте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12 месяцев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ваб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6 месяцев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Щетка для мытья ру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12 месяцев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Щетка-вали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12 месяцев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ок для сбора мусо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6 месяцев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ро пластмассовое, 10 л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на 12 месяцев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ро пластмассовое, 5 л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12 месяцев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чатки резиновы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р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1 месяц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кань техническая для мытья по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на 1 месяц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шки для мусора 30 л (рулон 30 шт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л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на 1 месяц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шки для мусора 60 л (рулон 30 шт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л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1 месяц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шки для мусора 120 л (рулон 10 шт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л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на 1 месяц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лфетки из микрофибр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на 1 месяц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лиз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1 месяц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 w:val="28"/>
        </w:rPr>
      </w:pPr>
      <w:r>
        <w:rPr>
          <w:sz w:val="28"/>
        </w:rPr>
        <w:t>Примечани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1. Нормы расхода материалов указаны для помещения площадью 400 кв. метр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2. Моющие и чистящие средства (порошки, пасты, мыло, в том числе жидкое, и т.д.), инвентарь, инструмент и другие материалы, используемые для хозяйственного обслуживания, приобретаются в пределах доведенных лимитов бюджетных обязательств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3. В случае отсутствия моющих и чистящих средств, инструмента и инвентаря, указанных в нормах, разрешается их замена на аналогичны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</w:rPr>
        <w:t>б) Уборка санузлов и туалетов</w:t>
      </w:r>
    </w:p>
    <w:p>
      <w:pPr>
        <w:pStyle w:val="Normal"/>
        <w:widowControl w:val="false"/>
        <w:autoSpaceDE w:val="false"/>
        <w:ind w:firstLine="709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9"/>
        <w:gridCol w:w="6158"/>
        <w:gridCol w:w="1404"/>
        <w:gridCol w:w="2084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атериа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 расход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иральный порошок на прибор </w:t>
            </w:r>
            <w:hyperlink w:anchor="P1312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2 на 1 месяц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уалетное мыло на 1 прибор </w:t>
            </w:r>
            <w:hyperlink w:anchor="P1313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4 на 1 месяц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тящее средство порошкообразное, 400 гр. на 1 прибо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месяц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лорка (хлорамин, «Белизна») на прибо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месяц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Щетка для мытья сте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12 месяцев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лфетки из микрофибр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на 1 месяц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чатки резиновые (анатомические) (отдельно для санузла и туалета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1 месяц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рши для унитазов на 1 прибо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12 месяцев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ро металлическое или пластмассово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на 12 месяцев</w:t>
            </w:r>
          </w:p>
        </w:tc>
      </w:tr>
      <w:tr>
        <w:trPr>
          <w:trHeight w:val="47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кань техническая для мытья полов (нетканое полотно или аналог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 на 1 месяц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уалетная бумага (на 1 кабину) </w:t>
            </w:r>
            <w:hyperlink w:anchor="P1313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ло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 на 1 неделю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вежитель воздуха (на 1 кабину) </w:t>
            </w:r>
            <w:hyperlink w:anchor="P1313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месяц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ыло жидкое (на 1 кабину) </w:t>
            </w:r>
            <w:hyperlink w:anchor="P1313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1 месяц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тенца бумажные (1 на кабину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ло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 на 1 неделю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bookmarkStart w:id="4" w:name="P1312"/>
      <w:bookmarkEnd w:id="4"/>
      <w:r>
        <w:rPr>
          <w:sz w:val="28"/>
        </w:rPr>
        <w:t>&lt;1&gt; К приборам относятся – умывальник, писсуар и унитаз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bookmarkStart w:id="5" w:name="P1313"/>
      <w:bookmarkEnd w:id="5"/>
      <w:r>
        <w:rPr>
          <w:sz w:val="28"/>
        </w:rPr>
        <w:t>&lt;2&gt; Нормы расхода указаны из расчета не менее 20 человек на умывальник, кабину.</w:t>
      </w:r>
    </w:p>
    <w:p>
      <w:pPr>
        <w:pStyle w:val="Normal"/>
        <w:widowControl w:val="false"/>
        <w:autoSpaceDE w:val="false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</w:rPr>
      </w:pPr>
      <w:r>
        <w:rPr>
          <w:sz w:val="28"/>
        </w:rPr>
        <w:t>в) Уборка территорий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3"/>
        <w:gridCol w:w="6191"/>
        <w:gridCol w:w="1404"/>
        <w:gridCol w:w="2017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атериа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 расход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пата штыковая, на 1 дворни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24 месяц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пата совковая, на 1 дворни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24 месяц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пата для уборки снега, на 1 дворни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24 месяц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ребок для удаления ль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12 месяце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чатки хлопчатобумажны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р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на 1 месяц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ла пластмассовая, на 1 дворни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на 12 месяце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ыло хозяйственное (на 1 дворника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25 на 1 месяц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ок металлическ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6 месяце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ро металлическо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12 месяце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60 месяце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ивочный шланг на 20 – 25 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24 месяц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ежка грузовая одноос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60 месяце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ок навесно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 на 24 месяц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абл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 на 24 месяц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ренок деревянны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 на 24 месяца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 w:val="28"/>
        </w:rPr>
      </w:pPr>
      <w:r>
        <w:rPr>
          <w:sz w:val="28"/>
        </w:rPr>
        <w:t>Примечани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1. Нормы расхода материалов указаны для участка территории площадью 1000 кв. метр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2. Для площади участка, находящегося более чем на 50% под озеленением, нормы расхода увеличиваются в 1,5 раз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Количество хозяйственных товаров может отличаться от приведенного в зависимости от решаемых задач. При этом закупка хозяйственных товаров осуществляется в пределах доведенных лимитов бюджетных обязательств.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В случае отсутствия моющих и чистящих средств, инструмента и инвентаря, указанных в нормах, разрешается их замена на аналогичны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>10. Нормативы на приобретение иных товар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0"/>
        <w:gridCol w:w="4060"/>
        <w:gridCol w:w="2804"/>
        <w:gridCol w:w="2721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шт. (не более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эксплуатации,</w:t>
            </w:r>
          </w:p>
          <w:p>
            <w:pPr>
              <w:pStyle w:val="Normal"/>
              <w:jc w:val="center"/>
              <w:rPr/>
            </w:pPr>
            <w:r>
              <w:rPr/>
              <w:t>лет (не менее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 настенные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настольна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1 шт.ед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ционер, вентилятор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чайник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диспенсер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а администрацию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кало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кабине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а окн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шина летня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а 1 автомобил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шина зимня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а 1 автомобил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люминесцентна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а 1 осветительный прибор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светодиодна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а 1 осветительный прибор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печати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исходя из потребно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напольная под фла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исходя из потребно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кальная камер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исходя из потребно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 влажности и температуры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исходя из потребно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измерения артериального давлени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исходя из потребно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ная батарейк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исходя из потребно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контактный термометр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исходя из потребно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исходя из потребно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Примечание: Приобретение иных товаров, не вошедших в данный норматив или требуемых дополнительно в связи со служебной необходимостью, а также предметов длительного пользования производится по дополнительным заявкам в пределах доведенных лимитов бюджетных обязатель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</w:rPr>
      </w:pPr>
      <w:r>
        <w:rPr>
          <w:sz w:val="28"/>
        </w:rPr>
        <w:t xml:space="preserve">11. Нормативы перечня периодических печатных издан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</w:rPr>
      </w:pPr>
      <w:r>
        <w:rPr>
          <w:sz w:val="28"/>
        </w:rPr>
        <w:t xml:space="preserve">справочной литературы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0"/>
        <w:gridCol w:w="6584"/>
        <w:gridCol w:w="3001"/>
      </w:tblGrid>
      <w:tr>
        <w:trPr>
          <w:trHeight w:val="40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издан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урнал "ОТЕЧЕСТВЕННЫЕ АРХИВЫ»"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комплект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урнал "БЮЛЛЕТЕНЬ ВЕРХОВНОГО СУДА"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комплект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зета «РОССИЙСКАЯ ГАЗЕТА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комплект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зета «КОМПАС ТВ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комплект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зета «ЗЕМЛЯ ТУЛУНСКАЯ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комплект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ственно-политическая газета «ОБЛАСТНАЯ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лект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урнал «СПРАВОЧНИК КАДРОВИКА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лект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урнал «ОХРАНА ТРУДА В ВОПРОСАХ И ОТВЕТАХ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лект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урнал «ГОСЗАКАЗ В ВОПРОСАХ И ОТВЕТАХ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лект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Примечание: Приобретение периодический изданий, не вошедших в данный норматив или требуемых дополнительно в связи со служебной необходимостью, производится по дополнительным заявкам в пределах доведенных лимитов бюджетных обязательств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>12. Нормативы на наем жилого помещ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ериод командирования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9"/>
        <w:gridCol w:w="5503"/>
        <w:gridCol w:w="4123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должностей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по найму жилого помещения, руб. в сутки (включительно, не более)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Глава сельского поселения, муниципальные служащие, замещающие должность, относящуюся к главной группе должностей муниципальной службы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Иные категории муниципальных служащих и работников, замещающих должности, не являющиеся должностями муниципальной службы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</w:tbl>
    <w:p>
      <w:pPr>
        <w:pStyle w:val="Normal"/>
        <w:widowControl w:val="false"/>
        <w:autoSpaceDE w:val="fals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 xml:space="preserve">13. Нормативы затрат на коммунальные услуги, аренду помещений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0"/>
        <w:gridCol w:w="2664"/>
        <w:gridCol w:w="2947"/>
        <w:gridCol w:w="3974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 времен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ренда помещений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яется исходя из объема потребления за предыдущий финансовый год с учетом возникшей потребности в текущем финансовом году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читывается с учетом предоставляемой в аренду площади, определяемой в соответствии с нормативами, установленными законодательством Российской Федерации в сфере охраны труда, численности сотрудников, размещаемых на арендуемой площади, цены ежемесячной аренды за 1 кв. метр арендуемой площади, планируемого количества месяцев аренды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мунальные услуг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яется исходя из объема потребления за предыдущий финансовый год с учетом возникшей потребности в текущем финансовом году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яется как сумма затрат на газоснабжение и иные виды топлива, на электроснабжение, на теплоснабжение, на горячее водоснабжение, на холодное водоснабжение и водоотведение, на оплату услуг лиц, привлекаемых на основании гражданско-правовых договоров (с учетом необходимости каждого вида услуг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снабжение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яется исходя из объема потребления за предыдущий финансовый год с учетом возникшей потребности в текущем финансовом году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читывается с учетом тарифа на электроэнергию, расчетной потребности электроэнергии в год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плоснабжение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яется исходя из объема потребления за предыдущий финансовый год с учетом возникшей потребности в текущем финансовом году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читывается с учетом расчетной потребности в теплоэнергии на отопление зданий, помещений и сооружений, тарифа на теплоснабже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ячее водоснабжение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яется исходя из объема потребления за предыдущий финансовый год с учетом возникшей потребности в текущем финансовом году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читывается с учетом расчетной потребности в горячей воде, тарифа на горячее водоснабже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олодное водоснабжение и водоотведение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яется исходя из объема потребления за предыдущий финансовый год с учетом возникшей потребности в текущем финансовом году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читывается с учетом расчетной потребности в холодном водоснабжении, тарифа на холодное водоснабжение, расчетной потребности в водоотведении, тарифа на водоотведе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ахование имуществ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яется исходя из объема потребления за предыдущий финансовый год с учетом возникшей потребности в текущем финансовом году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читывается с учетом вида страхования, площади и иных характеристик объекта страхования, тарифа на страхование имуществ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расходы на содержание имущества (техническое обслуживание инженерных систем, текущий ремонт помещения, вывоз твердых и жидких бытовых отходов/мусора и пр.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яется исходя из объема потребления за предыдущий финансовый год с учетом возникшей потребности в текущем финансовом году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читывается с учетом вида и количества необходимых услуг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</w:rPr>
      </w:pPr>
      <w:r>
        <w:rPr>
          <w:sz w:val="28"/>
        </w:rPr>
        <w:t xml:space="preserve">14. Нормативные затраты на товары, работы,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</w:rPr>
      </w:pPr>
      <w:r>
        <w:rPr>
          <w:sz w:val="28"/>
        </w:rPr>
        <w:t xml:space="preserve">в области информационных технологий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1. Нормативные затраты на оплату неисключительных прав (лицензий), прав на использование программных продуктов определяются исходя из объема потребления за предыдущий финансовый год с учетом возникшей потребности в текущем финансовом году.</w:t>
      </w:r>
      <w:r>
        <w:rPr>
          <w:color w:val="FF0000"/>
          <w:sz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2. Нормативные затраты на оплату средств защиты информации определяются исходя из объема потребления за предыдущий финансовый год с учетом возникшей потребности в текуще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3. Нормативные затраты на оплату работ (оказание услуг) в области информационных технологий по расширению функциональных возможностей автоматизированных систем определяются исходя из объема потребления за предыдущий финансовый год с учетом возникшей потребности в текуще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4. Нормативные затраты на оплату работ (оказание услуг) по сопровождению автоматизированных систем и программ для ЭВМ определяются исходя из объема потребления за предыдущий финансовый год с учетом возникшей потребности в текуще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5. Нормативные затраты на оплату услуг по сопровождению справочно-правовых систем рассчитываются исходя из объема потребления за предыдущий финансовый год с учетом возникшей потребности в текущем финансовом году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</w:rPr>
      </w:pPr>
      <w:r>
        <w:rPr>
          <w:sz w:val="28"/>
        </w:rPr>
        <w:t xml:space="preserve">15. Нормативы количества и цены на оплату прочих работ и услуг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1. Нормативные затраты на оплату услуг работников, не состоящих в штате, за выполнение ими работ по заключенным договорам гражданско-правового характера (далее - внештатные сотрудники) рассчитываются исходя из объема потребления за предыдущий финансовый год с учетом возникшей потребности в текуще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Ежегодные расходы рассчитываются исходя из стоимости вида услуги, срока оказания услуг внештатным сотрудни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2. Нормативные затраты на оплату услуг по диагностике, техническому обслуживанию и ремонту автотранспортных средств, шиномонтажу определяются исходя из потребности, возникшей в текуще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3. Нормативные затраты на оплату услуг по проведению периодического медицинского осмотра водителей определяются исходя из объема потребления за предыдущий финансовый год с учетом возникшей потребности в текуще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4. Нормативные затраты на оплату услуг по изготовлению печатной продукции, брошюр, листовой продукции рассчитываются исходя из объема потребления за предыдущий финансовый год с учетом возникшей потребности в текуще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5. Нормативные затраты на оплату услуг по изготовлению служебных удостоверений рассчитываются исходя из возникшей потребности в текущем финансовом году.</w:t>
      </w:r>
    </w:p>
    <w:p>
      <w:pPr>
        <w:pStyle w:val="Normal"/>
        <w:ind w:firstLine="709"/>
        <w:jc w:val="both"/>
        <w:rPr/>
      </w:pPr>
      <w:r>
        <w:rPr>
          <w:sz w:val="28"/>
        </w:rPr>
        <w:t>6. Нормативные затраты на оказание услуг по размещению информации о социально-экономической жизни Азейского сельского поселения, о деятельности органов местного самоуправления Азейского сельского поселения в печатных средствах массовой информации рассчитываются исходя из объема потребления за предыдущий финансовый год с учетом возникшей потребности в текуще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7. Нормативные затраты на оплату услуг по защите информации, проведению аттестации техники и объектов информатизации рассчитываются исходя из объема потребления за предыдущий финансовый год с учетом возникшей потребности в текуще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8. Нормативные затраты на оплату информационно-консультационных услуг, семинаров, конференций рассчитываются исходя из объема потребления за предыдущий финансовый год с учетом возникшей потребности и предложений исполнителей в текуще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Ежегодные расходы не должны превышать 50000 (пятьдесят тысяч) рублей включитель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9. Нормативные затраты на оплату услуг по охране объектов рассчитываются исходя из объема потребления за предыдущий финансовый год с учетом возникшей потребности в текуще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10. Нормативные затраты на оплату услуг по обслуживанию объектов, связанному с охраной объектов, рассчитываются исходя из объема потребления за предыдущий финансовый год с учетом возникшей потребности в текуще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11. Нормативные затраты на оплату услуг федеральной фельдъегерской связи рассчитываются исходя из объема потребления за предыдущий финансовый год с учетом возникшей потребности в текуще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Ежегодные расходы рассчитываются на основании утвержденных тарифов на услуги федеральной фельдъегерской связ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12. Нормативные затраты на оплату услуг почтовой связи рассчитываются исходя из объема потребления за предыдущий финансовый год с учетом возникшей потребности в текуще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Ежегодные расходы рассчитываются на основании утвержденных тарифов на услуги почтовой связ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13. Нормативные затраты на оплату услуг абонирования ячейки абонементного почтового шкафа рассчитываются исходя из объема потребления за предыдущий финансовый год с учетом возникшей потребности в текуще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Ежемесячные расходы рассчитываются на основании утвержденных тарифов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14. Нормативные затраты на оплату услуг по диспансеризации сотрудников определяются исходя из потреб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Ежегодные расходы не должны превышать 15000 (пятнадцать тысяч) рублей на одного сотрудника включитель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15. Нормативные затраты на оплату услуг общедоступной электросвязи определяются исходя из объема потребления за предыдущий финансовый год с учетом возникшей потребности в текуще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Ежегодные расходы определяются действующими ценами на услуги общедоступной электросвязи, утвержденными оператором - субъектом естественных монопол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16. Нормативные затраты на оплату услуг сети широкополосного доступа определяются исходя из объема потребления за предыдущий финансовый год с учетом возникшей потребности в текуще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Ежегодные расходы определяются действующими ценами на услуги сети широкополосного доступа, утвержденными оператором - субъектом естественных монопол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17. Нормативные затраты на оплату услуг связи определяются исходя из объема потребления за предыдущий финансовый год с учетом возникшей потребности в текуще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Ежегодные расходы определяются действующими тарифными планами оператор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18. Нормативные затраты и ежегодные расходы на оплату услуг нотариуса определяются исходя из возникшей потребности в текущем финансовом году с учетом приобретаемого вида услуги и ее це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19. Нормативные затраты на проведение текущего ремонта помещения, включая приобретение необходимых материалов, определяются исходя из возникшей потребности, но не более 1 раза в 3 года,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</w:t>
      </w:r>
      <w:hyperlink r:id="rId6">
        <w:r>
          <w:rPr>
            <w:rStyle w:val="InternetLink"/>
            <w:sz w:val="28"/>
          </w:rPr>
          <w:t>ВСН 58-88(р)</w:t>
        </w:r>
      </w:hyperlink>
      <w:r>
        <w:rPr>
          <w:sz w:val="28"/>
        </w:rPr>
        <w:t>, утвержденного приказом Государственного комитета по архитектуре и градостроительству при Госстрое СССР от 23 ноября 1988 года N 312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Расходы на текущий ремонт помещения рассчитываются исходя из площади помещения, вида и стоимости необходимых работ (услуг), стоимости и количества приобретаемых материал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20. Нормативные затраты на профилактическое обслуживание и ремонт электробытовых приборов и прочих технических изделий определяются исходя из возникшей потребности в текуще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Ежегодные расходы рассчитываются исходя из вида профилактических и/или ремонтных работ (услуг) и их стоимости с учетом приобретения необходимых материалов.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entury Schoolboo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en-US"/>
    </w:rPr>
  </w:style>
  <w:style w:type="character" w:styleId="PageNumber">
    <w:name w:val="Page Number"/>
    <w:basedOn w:val="Style13"/>
    <w:rPr/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;Times New Roman" w:hAnsi="Century Schoolbook;Times New Roman" w:cs="Century Schoolbook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308BE8C7B6CE0E8FC97F6ABEF263A7494CA404ABE41D0FF9E86B4E4F3DF81FB805CB473Ec737D" TargetMode="External"/><Relationship Id="rId3" Type="http://schemas.openxmlformats.org/officeDocument/2006/relationships/hyperlink" Target="consultantplus://offline/ref=B4308BE8C7B6CE0E8FC96167A89E39AB4A46F209ACEE135DA1BC6D19106DFE4AF8c435D" TargetMode="External"/><Relationship Id="rId4" Type="http://schemas.openxmlformats.org/officeDocument/2006/relationships/hyperlink" Target="consultantplus://offline/ref=B4308BE8C7B6CE0E8FC96167A89E39AB4A46F209ACEE135DA1BC6D19106DFE4AF845CD11753215E3B1EB0116cC38D" TargetMode="External"/><Relationship Id="rId5" Type="http://schemas.openxmlformats.org/officeDocument/2006/relationships/hyperlink" Target="consultantplus://offline/ref=8508C4891B79D6062DD28951A11944CD26E4B7095BA9A5698D1AF24CA5d758D" TargetMode="External"/><Relationship Id="rId6" Type="http://schemas.openxmlformats.org/officeDocument/2006/relationships/hyperlink" Target="consultantplus://offline/ref=D357926CD382A6AF5FEB0E8F81BA60B99D06B995E39419D87136A555C0A8F1263907D01681144Dm4S3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2:46:00Z</dcterms:created>
  <dc:creator>tr.lazer</dc:creator>
  <dc:description/>
  <cp:keywords/>
  <dc:language>en-US</dc:language>
  <cp:lastModifiedBy>User</cp:lastModifiedBy>
  <cp:lastPrinted>2023-04-12T14:36:00Z</cp:lastPrinted>
  <dcterms:modified xsi:type="dcterms:W3CDTF">2025-04-24T06:20:00Z</dcterms:modified>
  <cp:revision>10</cp:revision>
  <dc:subject/>
  <dc:title>МЭР ГОРОДСКОГО ОКРУГА</dc:title>
</cp:coreProperties>
</file>