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АЗЕЙСКОЕ МУНИЦИПАЛЬНОЕ ОБРАЗОВАНИЕ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УМА АЗЕЙ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4.04.2024 г.            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Положение о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порядке предоставления жилых помещений специализированного жилищного фонда Азейского сельского поселения, утвержденное решением Думы Азейского сельского поселения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от 23.12.2022 года № 42 (с изменениями от 28.06.2023 года № 12, от 24.04.2024 г. № 3)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уководствуясь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 мая 2021 года № 292/пр «Об утверждении Правил пользования жилыми помещениям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татьями 6, 33, 48 Устава Азейского сельского поселения, Дума Азей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Внести в Положение о порядке</w:t>
      </w:r>
      <w:r>
        <w:rPr>
          <w:rFonts w:eastAsia="Calibri"/>
          <w:sz w:val="28"/>
          <w:szCs w:val="28"/>
          <w:lang w:eastAsia="en-US"/>
        </w:rPr>
        <w:t xml:space="preserve"> предоставления жилых помещений специализированного жилищного фонда</w:t>
      </w:r>
      <w:r>
        <w:rPr>
          <w:sz w:val="28"/>
          <w:szCs w:val="28"/>
        </w:rPr>
        <w:t xml:space="preserve"> Азейского сельского поселения</w:t>
      </w:r>
      <w:r>
        <w:rPr>
          <w:kern w:val="2"/>
          <w:sz w:val="28"/>
          <w:szCs w:val="28"/>
        </w:rPr>
        <w:t xml:space="preserve">, утвержденное решением Думы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 от 23.12.2022 года № 42 (в редакции от 28.06.2023 года № 12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1. подпункт «д» пункта 29 исключить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2. подпункт «е» пункта 2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е) документы, выданные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подведомственной ему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о-правовой компанией «Роскадастр»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(далее - орган регистрации прав), подтверждающие наличие (отсутствие) жилых помещений в собственности гражданина-заявителя и членов его семьи;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3. абзац десятый пункта 29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Гражданин обязан представить документы, указанные в подпунктах «а», «б», «в», «г», «з» настоящего пунк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4. абзац одиннадцатый пункта 29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Гражданин вправе представить документы указанные в подпунктах «е», «ж»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5. подпункт «н» пункта 8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) документы, выданные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дведомственной ему </w:t>
      </w:r>
      <w:r>
        <w:rPr>
          <w:rFonts w:cs="Times New Roman" w:ascii="Times New Roman" w:hAnsi="Times New Roman"/>
          <w:sz w:val="28"/>
          <w:szCs w:val="28"/>
        </w:rPr>
        <w:t>публично-правовой компанией «Роскадастр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рган регистрации прав), подтверждающие наличие (отсутствие) жилых помещений в собственности гражданина-заявителя и членов его семьи;».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6. подпункт «б» пункта 103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«б)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Азейский вестник» и разместить на официальном сайте Азей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зейского</w:t>
      </w:r>
    </w:p>
    <w:p>
      <w:pPr>
        <w:pStyle w:val="ConsPlusTitle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Т.Г. Кирил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9:00Z</dcterms:created>
  <dc:creator>Элемент</dc:creator>
  <dc:description/>
  <cp:keywords/>
  <dc:language>en-US</dc:language>
  <cp:lastModifiedBy>User</cp:lastModifiedBy>
  <cp:lastPrinted>2024-04-23T13:21:00Z</cp:lastPrinted>
  <dcterms:modified xsi:type="dcterms:W3CDTF">2024-04-23T05:22:00Z</dcterms:modified>
  <cp:revision>6</cp:revision>
  <dc:subject/>
  <dc:title/>
</cp:coreProperties>
</file>