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АЗЕЙ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29.03.2024 г.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Style w:val="StrongEmphasis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rStyle w:val="StrongEmphasis"/>
          <w:i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rStyle w:val="StrongEmphasis"/>
          <w:i/>
          <w:sz w:val="28"/>
          <w:szCs w:val="28"/>
        </w:rPr>
        <w:t xml:space="preserve">Азейского сельского поселен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i/>
          <w:sz w:val="28"/>
          <w:szCs w:val="28"/>
        </w:rPr>
        <w:t xml:space="preserve">от 27.12.2017 г. № 38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i/>
          <w:sz w:val="28"/>
          <w:szCs w:val="28"/>
        </w:rPr>
        <w:t xml:space="preserve">«Об установлении оплаты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i/>
          <w:sz w:val="28"/>
          <w:szCs w:val="28"/>
        </w:rPr>
        <w:t xml:space="preserve">и формировании расходов на оплату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>
          <w:b/>
          <w:b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главы Азейского сельского поселения»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представительного органа Азейского муниципального образования, руководствуясь статьей 53 Федерального закона от 06.10.2003 г. № 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м Правительства Иркутской области от 27.11.2014 г. № 599-пп</w:t>
      </w:r>
      <w:r>
        <w:rPr/>
        <w:t xml:space="preserve"> «</w:t>
      </w:r>
      <w:r>
        <w:rPr>
          <w:sz w:val="28"/>
          <w:szCs w:val="28"/>
        </w:rPr>
        <w:t>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</w:t>
      </w:r>
      <w:r>
        <w:rPr>
          <w:sz w:val="28"/>
          <w:szCs w:val="28"/>
          <w:lang w:eastAsia="zh-CN"/>
        </w:rPr>
        <w:t xml:space="preserve"> статьями 26, 33 Устава Азейского муниципального образования, Дума Азейского сельского поселения   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Азейского сельского поселения от 27.12.2017 г.  № 38 «Об установлении оплаты труда и формировании расходов на оплату труда главы Азейского сельского поселения» (с изменениями от 29.12.2017 г. № 39, от 26.01.2018 № 2, от 29.05.2019 г. № 8, от 28.08.2019 г. № 20, от 29.11.2022 г. № 31, от 29.11.2023 г. № 23 следующие изменен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 подпункт 2 пункта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надбавки за выслугу лет, размер которой устанавливается в процентном соотношении к должностному окладу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ставляет при стаже муниципальной служб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– 1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5 до 10 лет – 1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10 до 15 лет – 2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15 лет и выше – 30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таж службы главы сельского поселения исчисляется по правилам исчисления стажа муниципальной службы в Иркутской области.»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2,78» заменить цифрами «2,93».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с 1 апреля 2024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Азейского сельского поселения о</w:t>
      </w:r>
      <w:r>
        <w:rPr>
          <w:sz w:val="28"/>
          <w:szCs w:val="28"/>
          <w:lang w:eastAsia="zh-CN"/>
        </w:rPr>
        <w:t>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  <w:t>Глава Азейск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rPr>
          <w:vanish/>
        </w:rPr>
      </w:pPr>
      <w:r>
        <w:rPr>
          <w:sz w:val="28"/>
          <w:lang w:eastAsia="zh-CN"/>
        </w:rPr>
        <w:t>сельского поселения                                                                                  Т.Г. Кириллова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;Century" w:hAnsi="Century Schoolbook;Century" w:cs="Century Schoolbook;Century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4:00Z</dcterms:created>
  <dc:creator>Администратор</dc:creator>
  <dc:description/>
  <cp:keywords/>
  <dc:language>en-US</dc:language>
  <cp:lastModifiedBy>User</cp:lastModifiedBy>
  <cp:lastPrinted>2024-03-28T11:17:00Z</cp:lastPrinted>
  <dcterms:modified xsi:type="dcterms:W3CDTF">2024-03-28T03:18:00Z</dcterms:modified>
  <cp:revision>6</cp:revision>
  <dc:subject/>
  <dc:title> </dc:title>
</cp:coreProperties>
</file>