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2.04.2018 г.                                                                                               № 32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з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оздании комиссии по муниципальном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ому контролю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</w:t>
      </w:r>
      <w:r>
        <w:rPr>
          <w:sz w:val="28"/>
        </w:rPr>
        <w:t xml:space="preserve">  Федеральным законом № 131-ФЗ от 06.10.2003 г. «Об общих принципах организации местного самоуправления в Российской Федерации», ст. 72 Земельного кодекса Российской Федерации, Уставом Азейского муниципального образования,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Создать комиссию по муниципальному земельному контролю для проведения проверок соблюдения земельного законодательства в следующем составе:</w:t>
      </w:r>
    </w:p>
    <w:p>
      <w:pPr>
        <w:pStyle w:val="Normal"/>
        <w:ind w:left="6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</w:rPr>
        <w:t>- Кириллова Татьяна Георгиевна – глава Азей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Члены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рбунова Наталья Валерьевна – ведущий специалист администрации Азе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сунова Анастасия Олеговна – специалиста администрации Азей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следующие распоряжения администрации Ахей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от 03.03.2010 г. № 10/1-рг «О создании комиссии по муниципальному земельному контрол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от 30.12.2016 г. № 69-рг «О внесении изменений в распоряжение «О создании комиссии по муниципальному земельному контролю» от 03.03.2010 г. № 10/1-р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Т.Г. Кириллова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3:04:00Z</dcterms:created>
  <dc:creator>Азей</dc:creator>
  <dc:description/>
  <cp:keywords/>
  <dc:language>en-US</dc:language>
  <cp:lastModifiedBy>New-Element</cp:lastModifiedBy>
  <cp:lastPrinted>2018-04-06T11:43:00Z</cp:lastPrinted>
  <dcterms:modified xsi:type="dcterms:W3CDTF">2018-04-06T03:44:00Z</dcterms:modified>
  <cp:revision>23</cp:revision>
  <dc:subject/>
  <dc:title/>
</cp:coreProperties>
</file>