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02.04.2018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31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rStyle w:val="FontStyle15"/>
          <w:b/>
          <w:i/>
          <w:sz w:val="28"/>
          <w:szCs w:val="28"/>
        </w:rPr>
        <w:t>О внесении изменений в План мероприятий на 2018 год по реализации муниципальной программы</w:t>
      </w:r>
      <w:r>
        <w:rPr>
          <w:b/>
          <w:i/>
          <w:sz w:val="28"/>
          <w:szCs w:val="28"/>
        </w:rPr>
        <w:t xml:space="preserve"> «Социально-экономическое развитие территории Азейского сельского поселения на 2018-2022 гг.», утвержденный </w:t>
      </w:r>
      <w:r>
        <w:rPr>
          <w:rStyle w:val="FontStyle15"/>
          <w:b/>
          <w:i/>
          <w:sz w:val="28"/>
          <w:szCs w:val="28"/>
        </w:rPr>
        <w:t xml:space="preserve">распоряжением администрации Азейского сельского поселения </w:t>
      </w:r>
      <w:r>
        <w:rPr>
          <w:b/>
          <w:i/>
          <w:sz w:val="28"/>
          <w:szCs w:val="28"/>
        </w:rPr>
        <w:t xml:space="preserve">от 22.12.2017 г. № 75-рг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12.01.2018 г. № 4-рг)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мероприятий на 2018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18-2022 гг.» утвержденный распоряжением администрации Азейского сельского поселения от 22.12.2017 г. № 75-рг (с изменениями от 12.01.2018 г. № 12-рг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«О внесении изменений 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на 2018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2018-2022 гг."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</w:t>
      </w:r>
      <w:r>
        <w:rPr>
          <w:rStyle w:val="FontStyle15"/>
          <w:sz w:val="28"/>
          <w:szCs w:val="28"/>
        </w:rPr>
        <w:t xml:space="preserve">распоряжением </w:t>
      </w:r>
    </w:p>
    <w:p>
      <w:pPr>
        <w:pStyle w:val="Normal"/>
        <w:autoSpaceDE w:val="false"/>
        <w:jc w:val="right"/>
        <w:rPr/>
      </w:pPr>
      <w:r>
        <w:rPr>
          <w:rStyle w:val="FontStyle15"/>
          <w:sz w:val="28"/>
          <w:szCs w:val="28"/>
        </w:rPr>
        <w:t xml:space="preserve">администрац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12.2017 г. № 75-рг (с изменениями от 12.01.2018 г. № 4-рг)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2.04.2018 г. № 31-р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18-2022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ресурсного обеспечения на 2018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я мероприятия 2018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39,5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2,3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81,3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2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3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обучение по повышению квалификаци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бюджетных расход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18-2022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18-2022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69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32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доли отремонтированных автомобильных дорог общего пользования местного значения  в соответствии  техническим требования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№ 1 по</w:t>
              <w:br/>
              <w:t>ул. Привокзальная от поста ЭЦ до перекрестка на въезд в с. Азе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25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25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автомобильной дороги № 3 по ул. Привокзальная от дома № 10А до выезда на ул. Центральная с.Азе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разметки дорожных переходов по ул. Центральная и ул. Привокзальная с.Азе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личного освещения в с.Азе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4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4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ойчивое функционирование и развитие коммунальной сферы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ршенствование эстетического состояния территории поселения, 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аварийности на объектах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глубинного насоса марки ЭЦВ 8-25-125 для водонапорной башни, расположенной по адресу: с. Азей,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ул. Подгорная, 8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аварийности на объектах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зносов на капитальный ремонт общего имущества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бъектов недвижимости,   прошедших кадастровую оценку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Строительство блочно-модульной установки для очистки хозяйственно-бытовых сточных вод с.Азей Тулунского район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4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3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18-2022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бъектов недвижимости 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18-2022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Приобретение противопожарного оборудования (бензиновый триммер, противопожарные ранцы) для обеспечения противопожарной безопасности населенных пунктов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пожаров на территории сельского поселения к показателям;</w:t>
              <w:br/>
              <w:t>оснащение команды ДПД необходимыми средствами для тушения пожаров;</w:t>
              <w:br/>
              <w:t>снижение ущерба от пожар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18-2022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20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92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посещающих МКУК «КДЦ с.Азей»;</w:t>
              <w:br/>
              <w:t>материальное оснащение 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2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2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роительство «Физкультурно-оздоровительный комплекс в с.Азей Тулунского района Иркутской обла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92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2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New-Element</cp:lastModifiedBy>
  <cp:lastPrinted>2018-03-30T13:25:00Z</cp:lastPrinted>
  <dcterms:modified xsi:type="dcterms:W3CDTF">2018-04-13T01:47:00Z</dcterms:modified>
  <cp:revision>43</cp:revision>
  <dc:subject/>
  <dc:title>(на бланке распоряжения муниципального образования)</dc:title>
</cp:coreProperties>
</file>