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улу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04.2018 г.                                                                                              №   35-рг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.Азей</w:t>
      </w:r>
    </w:p>
    <w:p>
      <w:pPr>
        <w:pStyle w:val="Normal"/>
        <w:shd w:fill="FFFFFF" w:val="clear"/>
        <w:ind w:right="19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ind w:right="18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распоряжение «О создании комиссии по осуществлению закупок путем проведения конкурсов, электронных аукционов в электронной форме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Азейского сельского поселения» от 27.03.2017 г. № 14-рг</w:t>
      </w:r>
    </w:p>
    <w:p>
      <w:pPr>
        <w:pStyle w:val="Normal"/>
        <w:shd w:fill="FFFFFF" w:val="clear"/>
        <w:ind w:right="1975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обеспечения эффективного расходования местного бюджета и во исполнение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24 Устава Азейского муниципа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вести из состава еди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 единой комиссии - Семенову Елену Николаевну – главу Азе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ести в состав еди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 единой комиссии – Кириллову Татьяну Георгиевну – главу Азе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 «Азейский вестник» и разместить на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                                                                      Т.Г. Кириллов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2:19:00Z</dcterms:created>
  <dc:creator>Admin</dc:creator>
  <dc:description/>
  <cp:keywords/>
  <dc:language>en-US</dc:language>
  <cp:lastModifiedBy>New-Element</cp:lastModifiedBy>
  <cp:lastPrinted>2018-04-11T15:40:00Z</cp:lastPrinted>
  <dcterms:modified xsi:type="dcterms:W3CDTF">2018-04-11T07:41:00Z</dcterms:modified>
  <cp:revision>6</cp:revision>
  <dc:subject/>
  <dc:title>ИРКУТСКАЯ ОБЛАСТЬ </dc:title>
</cp:coreProperties>
</file>