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3.2019 г.                                                                                             № 13 - пг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i/>
          <w:sz w:val="28"/>
          <w:szCs w:val="28"/>
        </w:rPr>
        <w:t xml:space="preserve">О внесении изменений в Перечень 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ого значения Азейского сельского поселения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31.12.2015 г. № 53-пг, от 10.08.2018 г. № 41-пг)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1.04.2006 г. № 209 «О некоторых вопросах, связанных с классификацией автомобильных дорог в российской Федерации», Уставом Азейского муниципального образования,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администрации Азейского сельского поселения № 6-пг от 31.03.2011 г. «Об утверждении перечня автомобильных дорог общего пользования местного значения Азейского сельского поселения»:</w:t>
      </w:r>
    </w:p>
    <w:p>
      <w:pPr>
        <w:pStyle w:val="Normal"/>
        <w:tabs>
          <w:tab w:val="clear" w:pos="708"/>
          <w:tab w:val="left" w:pos="354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ключить в Перечень автомобильных дорог общего пользования местного значения Азейского сельского поселения:</w:t>
      </w:r>
    </w:p>
    <w:p>
      <w:pPr>
        <w:pStyle w:val="Normal"/>
        <w:tabs>
          <w:tab w:val="clear" w:pos="708"/>
          <w:tab w:val="left" w:pos="3544" w:leader="none"/>
        </w:tabs>
        <w:ind w:firstLine="720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- «автомобильную дорогу от дома № 14 ул. Центральная до </w:t>
      </w:r>
      <w:r>
        <w:rPr>
          <w:sz w:val="28"/>
          <w:szCs w:val="16"/>
        </w:rPr>
        <w:t>дома № 1 ул. Российская с.Азей», идентификационный номер 25-238-801 ОП МП 16, протяженностью 168 м., так как дорога общего пользования соответствует показателям определения автомобильных дорог общего пользования, предназначенных для решения вопросов местного значения (расположена в границе населенного пункт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Азейск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Т.Г. Кирилл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51:00Z</dcterms:created>
  <dc:creator>Admin</dc:creator>
  <dc:description/>
  <cp:keywords/>
  <dc:language>en-US</dc:language>
  <cp:lastModifiedBy>New-Element</cp:lastModifiedBy>
  <cp:lastPrinted>2019-03-11T13:46:00Z</cp:lastPrinted>
  <dcterms:modified xsi:type="dcterms:W3CDTF">2019-03-11T05:47:00Z</dcterms:modified>
  <cp:revision>20</cp:revision>
  <dc:subject/>
  <dc:title>РОССИЙСКАЯ ФЕДЕРАЦИЯ</dc:title>
</cp:coreProperties>
</file>