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0.12.2020 г.                                                                                                № 63-пг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3157"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ложение о порядке осуществления муниципального земельного контроля в границах Азейского муниципального образования, утвержденное постановлением администрации Азейского сельского поселения от 27.12.2016 г. № 68-пг (с изменениями от 30.03.2018 г. № 20-пг, от 01.08.2018 г. № 40-пг, от 24.01.2020 г. № 8-пг)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2 статьи 72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, ст. 14 Федерального закона от 06.10.2003 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Иркутской области от     12.02.2015 г. № 45-пп «Об утверждении Положения о порядке осуществления муниципального земельного контроля в Иркутской области», Законом Иркутской области от 03.11.2016 г. № 96-ОЗ «О закреплении за сельскими поселениями Иркутской области вопросов местного значения», Уставом Азейского муниципального образования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ложение о порядке осуществления муниципального земельного контроля в границах Азейского муниципального образования, утвержденное постановлением администрации Азейского сельского поселения от 27.12.2016 г. № 68 (в редакции от 30.03.2018 г. № 20-пг, от 01.08.2018 г. № 40-пг, от 24.01.2020 г. № 8-пг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В пункте 1.7. слова «Должностные лица, осуществляющие муниципальный земельный контроль,» заменить словами «Должностные лица муниципального земельного контрол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В пунктах 2.5, 2.8, 2.10, 2.11,4-4.3, 5.1, 5.2 слова «должностные лица уполномоченного органа» заменить словами «должностные лица муниципального земельного контрол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 Пункт 2.3. после слов «двадцать рабочих дней» дополнить словами «</w:t>
      </w:r>
      <w:r>
        <w:rPr>
          <w:sz w:val="28"/>
          <w:szCs w:val="28"/>
        </w:rPr>
        <w:t xml:space="preserve">со дня начала проверки, указанного в распоряжении </w:t>
      </w:r>
      <w:r>
        <w:rPr>
          <w:color w:val="000000"/>
          <w:sz w:val="28"/>
          <w:szCs w:val="28"/>
        </w:rPr>
        <w:t>главы сельского поселения о проведении провер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Абзац первый пункта 2.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 целях учета периодичности, видов и форм проведения проверок органы государственной власти, органы местного самоуправления, юридические лица и индивидуальные предприниматели вправе вести журнал учета проверок по форме, установленной Приложением 1 к настоящему Положению.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дополнить Положение пунктом 2.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2.13 </w:t>
      </w:r>
      <w:r>
        <w:rPr>
          <w:sz w:val="28"/>
          <w:szCs w:val="28"/>
        </w:rPr>
        <w:t>В случае если по результатам проведенной проверки должностным лицом муниципального земельного контроля выявлен факт размещения объекта капитального строительства на земельном участке, на котором не допускается размещение такого объекта в соответствии с разрешенным использованием земельного участка и (или) установленными ограничениями использования земельных участков, указанное лицо в срок не позднее пяти рабочих дней со дня окончания проверки направляет главе Азейского сельского поселения уведомление о выявлении самовольной постройки с приложением документов, подтверждающих указанный факт. Результаты указанной проверки могут быть обжалованы правообладателем земельного участка в судебном порядке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6. Пункт 4.4. после слов «нарушение прав» дополнить словами «</w:t>
      </w:r>
      <w:r>
        <w:rPr>
          <w:sz w:val="28"/>
          <w:szCs w:val="28"/>
        </w:rPr>
        <w:t>органов государственной власти, органов местного самоуправления,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бзац шестой пункта 5.1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-</w:t>
      </w:r>
      <w:r>
        <w:rPr>
          <w:color w:val="000000"/>
          <w:sz w:val="28"/>
          <w:szCs w:val="28"/>
        </w:rPr>
        <w:t xml:space="preserve"> юридические лица и индивидуальные предприниматели вправе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Иркутской области к участию в проверке;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Глава Азей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Т.Г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21762D7E36260AD357A14F0854CD407549250DC11410ED2D030B102DB536B9CEB95E05495l8D3G" TargetMode="External"/><Relationship Id="rId3" Type="http://schemas.openxmlformats.org/officeDocument/2006/relationships/hyperlink" Target="consultantplus://offline/ref=C6421762D7E36260AD357A14F0854CD4075B9855D913410ED2D030B102DB536B9CEB95E053l9D4G" TargetMode="External"/><Relationship Id="rId4" Type="http://schemas.openxmlformats.org/officeDocument/2006/relationships/hyperlink" Target="consultantplus://offline/ref=C6421762D7E36260AD356419E6E916D80757CE5FD5184C5B8A8F6BEC55D2593CDBA4CCA2129A87F8D5A414l5D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6:00Z</dcterms:created>
  <dc:creator>Admin</dc:creator>
  <dc:description/>
  <cp:keywords/>
  <dc:language>en-US</dc:language>
  <cp:lastModifiedBy>New-Element</cp:lastModifiedBy>
  <cp:lastPrinted>2021-01-18T09:00:00Z</cp:lastPrinted>
  <dcterms:modified xsi:type="dcterms:W3CDTF">2021-01-18T01:07:00Z</dcterms:modified>
  <cp:revision>5</cp:revision>
  <dc:subject/>
  <dc:title>РОССИЙСКАЯ ФЕДЕРАЦИЯ</dc:title>
</cp:coreProperties>
</file>