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5.12.2020г.                                                                             № 60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176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(с изменениями от 12.01.2018 г. № 5-пг, от 26.02.2018 г. 12/1-пг, от 14.03.2018г. № 19-пг, от 23.03.2018 г. № 19/1-пг, от 25.04.2018 г. № 30-пг, от 09.07.2018 г. № 38-пг, от 10.08.2018 г. № 44-пг, от 26.09.2018 г. № 51-пг, от 29.10.2018 № 54-пг, от 23.11.2018 № 60-пг, от 14.12.2018 г. 65/1-пг, от 24.12.2018 г. № 68-пг, от 10.01.2019 г. № 1-пг, от 22.02.2019 г. № 9-пг, от 25.02.2019 г. № 11 пг, от 10.04.2019 г. 17-пг, от 29.04.2019 г. № 19-пг, от 04.06.2019 г. № 23-пг, от 07.06.2019 г. № 24-пг, от 10.07.2019 г. № 31-пг, от 01.08.2019 г. № 32-пг, от 28.10.2019 г. № 38, от 11.11.2019 № 40-пг, от 25.11.2019 г. № 43-пг, от 20.12.2019 г. № 47-пг, от 25.12.2019 г. № 48-пг, от 03.02.2020 г. № 12-пг, от 07.02.2020 г. № 14-пг, от 20.03.2020 г. № 18-пг, от 13.04.2020 г. № 23-пг, от 13.05.2020 г. № 26-пг, от 25.05.2020 г. № 27-пг, от 03.06.2020 г. № 31/1-пг, от 29.06.2020 г. № 35-пг, от 10.09.2020 г. № 41-пг, от 28.09.2020 г. № 43-пг, от 12.10.2020 г. № 45-пг, от 26.10.2020 г. № 49/1-пг, от 23.11.2020 г. № 54, от 10.12.2020 г. № 55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</w:t>
      </w:r>
      <w:r>
        <w:rPr>
          <w:rFonts w:cs="Times New Roman" w:ascii="Times New Roman" w:hAnsi="Times New Roman"/>
          <w:bCs/>
          <w:sz w:val="28"/>
          <w:szCs w:val="28"/>
        </w:rPr>
        <w:t xml:space="preserve">(с изменениями от 12.01.2018 г. № 5-пг, от 26.02.2018 г. № 12/1-пг, от 14.03.2018 г. № 19-пг, от 23.03.2018 г. № 19/1-пг, от 25.04.2018 г. № 30-пг, от 09.07.2018 г. № 38-пг, </w:t>
      </w:r>
      <w:r>
        <w:rPr>
          <w:rFonts w:cs="Times New Roman" w:ascii="Times New Roman" w:hAnsi="Times New Roman"/>
          <w:sz w:val="28"/>
          <w:szCs w:val="28"/>
        </w:rPr>
        <w:t>от 10.08.2018 г. № 44-пг, от 26.09.2018 г. № 51-пг, от 29.10.2018 № 54-пг, от 23.11.2018 г. № 60-пг, от 14.12.2018 г. 65/1-пг, от 24.12.2018 г. № 68-пг, от 10.01.2019 г. № 1-пг, от 22.02.2019 г. № 9-пг, от 25.02.2019 г № 11-пг, от 10.04.2019 г. № 17-пг, от 29.04.2019 г. № 19-пг, от 04.06.2019 г. № 23-пг, от 07.06.2019 г. № 24-пг, от 10.07.2019 г. № 31-пг, от 01.08.2019 г. № 32-пг, от 28.10.2019 г. № 38, от 11.11.2019 г. № 40-пг, от 25.11.2019 г. № 43-пг, от 20.12.2019 г. № 47-пг, от 25.12.2019 г. № 48-пг, от 03.02.2020 г. № 12-пг, от 07.02.2020 г. № 14-пг, от 20.03.2020 г. № 23-пг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4.2020 г. № 23-пг, от 13.05.2020 г. № 26-пг, от 25.05.2020 г. № 27-пг, от 03.06.2020 г. № 31/1-пг, от 29.06.2020 г. № 35-пг, от 10.09.2020 г. № 41-пг, от 28.09.2020 г. № 43-пг, от 12.10.2020 г. № 45-пг, от 26.10.2020 г. № 49/1-пг, от 23.11.2020 г. № 54, от 10.12.2020 г. № 55-пг</w:t>
      </w:r>
      <w:r>
        <w:rPr>
          <w:rFonts w:cs="Times New Roman" w:ascii="Times New Roman" w:hAnsi="Times New Roman"/>
          <w:bCs/>
          <w:sz w:val="28"/>
          <w:szCs w:val="28"/>
        </w:rPr>
        <w:t>)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457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5032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9001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096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45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5103,6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40046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53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80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8982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983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738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73952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2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07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9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5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80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,2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9,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361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76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287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763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46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468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21595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426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13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58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330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303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85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80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,2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9,1 тыс. руб.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54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305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43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90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9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88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26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638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4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9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5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7627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171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2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40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0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69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9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54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2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0,5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2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22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18-2022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577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07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1746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82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5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18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52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18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409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3,2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18,3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5247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09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72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18-2022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9"/>
        <w:gridCol w:w="1845"/>
        <w:gridCol w:w="2840"/>
        <w:gridCol w:w="1277"/>
        <w:gridCol w:w="1133"/>
        <w:gridCol w:w="1133"/>
        <w:gridCol w:w="1277"/>
        <w:gridCol w:w="1277"/>
        <w:gridCol w:w="1124"/>
      </w:tblGrid>
      <w:tr>
        <w:trPr>
          <w:trHeight w:val="8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2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3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0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9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3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579,3</w:t>
            </w:r>
          </w:p>
        </w:tc>
      </w:tr>
      <w:tr>
        <w:trPr>
          <w:trHeight w:val="781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0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8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46,2</w:t>
            </w:r>
          </w:p>
        </w:tc>
      </w:tr>
      <w:tr>
        <w:trPr>
          <w:trHeight w:val="559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81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52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85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37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28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61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2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1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95,6</w:t>
            </w:r>
          </w:p>
        </w:tc>
      </w:tr>
      <w:tr>
        <w:trPr>
          <w:trHeight w:val="120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84,4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8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74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4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043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8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05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6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717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27,3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42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0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0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4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007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17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5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776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0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29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7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47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5,3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0,5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8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0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1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81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8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3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22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«СОЦИАЛЬНО-ЭКОНОМИЧЕСКОЕ РАЗВИТИЕ ТЕРРИТОРИИ АЗЕЙСКОГО СЕЛЬСКОГО ПОСЕЛЕНИЯ НА 2018-2022 ГГ.» ЗА СЧЕТ ВСЕХ 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7"/>
        <w:gridCol w:w="1273"/>
        <w:gridCol w:w="1134"/>
        <w:gridCol w:w="1134"/>
        <w:gridCol w:w="1276"/>
        <w:gridCol w:w="1276"/>
        <w:gridCol w:w="127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579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46,2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52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61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2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95,6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84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74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4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0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05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7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27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4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0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0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17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776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0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29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7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4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5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0,5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8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8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22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425" w:right="1134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44:00Z</dcterms:created>
  <dc:creator>Admin</dc:creator>
  <dc:description/>
  <cp:keywords/>
  <dc:language>en-US</dc:language>
  <cp:lastModifiedBy>New-Element</cp:lastModifiedBy>
  <cp:lastPrinted>2020-12-29T09:38:00Z</cp:lastPrinted>
  <dcterms:modified xsi:type="dcterms:W3CDTF">2020-12-29T01:48:00Z</dcterms:modified>
  <cp:revision>289</cp:revision>
  <dc:subject/>
  <dc:title>ИРКУТСКАЯ ОБЛАСТЬ</dc:title>
</cp:coreProperties>
</file>