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ИРКУТ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АСПОРЯЖ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30.12.2020 г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.                                            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№ 73-рг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с. Азе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/>
          <w:b/>
          <w:color w:val="000000"/>
          <w:spacing w:val="20"/>
          <w:sz w:val="28"/>
          <w:szCs w:val="28"/>
        </w:rPr>
      </w:r>
    </w:p>
    <w:p>
      <w:pPr>
        <w:pStyle w:val="Normal"/>
        <w:shd w:fill="FFFFFF" w:val="clear"/>
        <w:autoSpaceDE w:val="false"/>
        <w:ind w:right="3259" w:hanging="0"/>
        <w:rPr/>
      </w:pPr>
      <w:r>
        <w:rPr>
          <w:rStyle w:val="FontStyle15"/>
          <w:b/>
          <w:sz w:val="28"/>
          <w:szCs w:val="28"/>
        </w:rPr>
        <w:t xml:space="preserve">Об утверждении плана мероприятий </w:t>
      </w:r>
    </w:p>
    <w:p>
      <w:pPr>
        <w:pStyle w:val="Normal"/>
        <w:shd w:fill="FFFFFF" w:val="clear"/>
        <w:autoSpaceDE w:val="false"/>
        <w:ind w:right="3259" w:hanging="0"/>
        <w:rPr/>
      </w:pPr>
      <w:r>
        <w:rPr>
          <w:rStyle w:val="FontStyle15"/>
          <w:b/>
          <w:sz w:val="28"/>
          <w:szCs w:val="28"/>
        </w:rPr>
        <w:t xml:space="preserve">на 2020 год по реализации муниципальной </w:t>
      </w:r>
    </w:p>
    <w:p>
      <w:pPr>
        <w:pStyle w:val="Normal"/>
        <w:shd w:fill="FFFFFF" w:val="clear"/>
        <w:autoSpaceDE w:val="false"/>
        <w:ind w:right="3259" w:hanging="0"/>
        <w:rPr/>
      </w:pPr>
      <w:r>
        <w:rPr>
          <w:rStyle w:val="FontStyle15"/>
          <w:b/>
          <w:sz w:val="28"/>
          <w:szCs w:val="28"/>
        </w:rPr>
        <w:t>программы</w:t>
      </w:r>
      <w:r>
        <w:rPr>
          <w:b/>
          <w:sz w:val="28"/>
          <w:szCs w:val="28"/>
        </w:rPr>
        <w:t xml:space="preserve"> «Социально-экономическое </w:t>
      </w:r>
    </w:p>
    <w:p>
      <w:pPr>
        <w:pStyle w:val="Normal"/>
        <w:shd w:fill="FFFFFF" w:val="clear"/>
        <w:autoSpaceDE w:val="false"/>
        <w:ind w:right="32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е территории Азейского </w:t>
      </w:r>
    </w:p>
    <w:p>
      <w:pPr>
        <w:pStyle w:val="Normal"/>
        <w:shd w:fill="FFFFFF" w:val="clear"/>
        <w:autoSpaceDE w:val="false"/>
        <w:ind w:right="3259" w:hanging="0"/>
        <w:rPr/>
      </w:pPr>
      <w:r>
        <w:rPr>
          <w:b/>
          <w:sz w:val="28"/>
          <w:szCs w:val="28"/>
        </w:rPr>
        <w:t>сельского поселения на 2018-2022 гг.»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(с изменениями от 12.01.2018 г. № 4-рг, от 14.02.2018 г. № 15-рг, от 02.04.2018 г. № 31-рг, от 26.06.2018 г. № 53-рг, от 29.12.2018 г. № 99-рг, от 01.04.2019 г. № 24-рг, от 28.06.2019 г. № 40-рг, от 09.07.2019 г. № 41-рг, от 30.09.2019 г. № 58-рг, от 25.12.2019 г. № 74-рг, от 31.03.2020 г. № 25-рг, от 30.06.2020 г. № 46-рг, от 28.09.2020 г. № 56-рг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 исполнение пункта 20 Положения о порядке принятия решений о разработке муниципальных программ Азейского сельского поселения и их формирования, и реализации от 31.12.2015 г. № 49-пг, </w:t>
      </w:r>
      <w:r>
        <w:rPr>
          <w:sz w:val="28"/>
          <w:szCs w:val="28"/>
        </w:rPr>
        <w:t xml:space="preserve">руководствуясь статьёй 24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ва Азейского муниципального образовани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на 2020 год по реализации</w:t>
      </w:r>
      <w:r>
        <w:rPr>
          <w:rStyle w:val="FontStyle15"/>
          <w:sz w:val="28"/>
          <w:szCs w:val="28"/>
        </w:rPr>
        <w:t xml:space="preserve"> муниципальной программы</w:t>
      </w:r>
      <w:r>
        <w:rPr>
          <w:sz w:val="28"/>
          <w:szCs w:val="28"/>
        </w:rPr>
        <w:t xml:space="preserve"> «Социально-экономическое развитие территории Азейского сельского поселения на 2018-2022 гг.» (с изменениями от 12.01.2018 г. № 4-рг, от 14.02.2018 г. № 15-рг, от 02.04.2018 г. № 31-рг, от 26.06.2018 г. № 53-рг, от 29.12.2018 г. № 99-рг, от 01.04.2019 г. № 24-рг, от 28.06.2019 г. № 40-рг, от 09.07.2019 г. № 41-рг, от 30.09.2019 г. № 58-рг, от 25.12.2019 г. № 74-рг, от 31.03.2020 г. № 25-рг, от 30.06.2020 г. № 46-рг, от 28.09.2020 г. № 56-рг) (прилагаетс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аспоряж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распоряж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Азейского 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9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Т.Г. Кирилло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аспоряж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зейского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б утверждении плана мероприяти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2018 год по реализации муниципально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ы "Социально-экономическое развит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рритории Азейского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на 2018-2022 гг."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2.12.2017 г. № 75-рг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РЕАЛИЗАЦИИ МУНИЦИПАЛЬНОЙ ПРОГРАММЫ "СОЦИАЛЬНО-ЭКОНОМИЧЕСКОЕ РАЗВИТИЕ ТЕРРИТОРИИ АЗЕЙСКОГО СЕЛЬСКОГО ПОСЕЛЕНИЯ НА 2018-2022 ГГ."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17"/>
        <w:gridCol w:w="2146"/>
        <w:gridCol w:w="1021"/>
        <w:gridCol w:w="1021"/>
        <w:gridCol w:w="2155"/>
        <w:gridCol w:w="1086"/>
        <w:gridCol w:w="2488"/>
        <w:gridCol w:w="1666"/>
      </w:tblGrid>
      <w:tr>
        <w:trPr>
          <w:trHeight w:val="1275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униципальной программы, подпрограммы муниципальной программы, основного мероприятия, мероприятия</w:t>
            </w:r>
          </w:p>
        </w:tc>
        <w:tc>
          <w:tcPr>
            <w:tcW w:w="2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й исполнитель, соисполнитель, участники, исполнители мероприятий</w:t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реализации</w:t>
            </w:r>
          </w:p>
        </w:tc>
        <w:tc>
          <w:tcPr>
            <w:tcW w:w="32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бъем ресурсного обеспечения на 2020 год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 мероприятия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Значения показателя мероприятия 2020 год</w:t>
            </w:r>
          </w:p>
        </w:tc>
      </w:tr>
      <w:tr>
        <w:trPr>
          <w:trHeight w:val="136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 (месяц)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(месяц)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.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1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1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4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П «Социально-экономическое развитие Азейского сельского поселения на 2018-2022 гг."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96,5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>
          <w:trHeight w:val="11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ный бюджет (далее - МБ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8982,9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9,5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,1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Обеспечение деятельности главы Азейского сельского поселения и администрации Азейского сельского поселения на 2018-2022 гг."</w:t>
            </w:r>
          </w:p>
        </w:tc>
        <w:tc>
          <w:tcPr>
            <w:tcW w:w="2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63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86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4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  <w:r>
              <w:rPr>
                <w:color w:val="000000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ind w:left="-62" w:hanging="0"/>
              <w:jc w:val="center"/>
              <w:rPr/>
            </w:pPr>
            <w:r>
              <w:rPr/>
              <w:t>3690,1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ind w:left="-62" w:hanging="0"/>
              <w:jc w:val="center"/>
              <w:rPr/>
            </w:pPr>
            <w:r>
              <w:rPr/>
              <w:t>3513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выплаты по оплате труда работников органов местного самоуправ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2,2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2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обеспечение функций органов местного самоуправ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4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4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существление отдельных областных государственных полномочий в сфере водоснабжения и водоотвед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1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Определение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Основное мероприятие         </w:t>
            </w:r>
            <w:r>
              <w:rPr>
                <w:color w:val="000000"/>
              </w:rPr>
              <w:br/>
              <w:t>«Управление муниципальным долгом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Основное мероприятие         </w:t>
            </w:r>
            <w:r>
              <w:rPr>
                <w:color w:val="000000"/>
              </w:rPr>
              <w:br/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оплаты к пенсиям по старости (инвалидности) мэру, главам муниципальных образований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служащих, прошедших обучение по повышению квалификации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овышение квалификации муниципальных служащих»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.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4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бюджетных расходов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4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     «Повышение эффективности бюджетных расходов Азейского сельского поселения на 2018-2022 гг.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7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Информационные технологии в управлени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муниципальных услуг, которые население может получить в электронном виде, в общем объеме муниципальных услуг, оказываемых в сельском поселении, с учетом их поэтапного перевода в электронный вид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Развитие инфраструктуры на территории Азейского сельского поселения на 2018-2022 гг. 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4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Ремонт и содержание автомобильных дорог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,3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величение доли отремонтированных автомобильных дорог общего пользования местного значения в соответствии техническим требованиям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,3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плата уличного освещ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емонт участка автомобильной дороги по ул. Российская в с.Азей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ойчивое функционирование и развитие коммунальной сферы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рганизация благоустройства территории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ршенствование эстетического состояния территории поселения, улучшение экологической обстановки и создание среды, комфортной для проживания жителей поселе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рганизация водоснабжения на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аварийности на объектах водоснабже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взносов на капитальный ремонт общего имущества в многоквартирных домах, находящихся в муниципальной собственности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6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  <w:r>
              <w:rPr>
                <w:color w:val="000000"/>
              </w:rPr>
              <w:t>«Проведение оценки объектов муниципальной собственност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объектов недвижимости,   прошедших кадастровую оценку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7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8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«Восстановление мемориальных сооружений и объектов, увековечивающих память погибших при защите отечества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8.1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иобретение вазонов и скамеек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Обеспечение комплексного пространственного и территориального развития Азейского сельского поселения </w:t>
              <w:br/>
              <w:t>на 2018-2022 гг.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9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9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Проведение топографических, геодезических, картографических и кадастровых работ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объектов недвижимости  зарегистрированных и поставленных на кадастровый учет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актуализированных утвержденных документов территориального планирования и градостроительного зонирова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«Внесение изменений в Генеральный план Азейского муниципального образования Тулунского района Иркутской области, утвержденный решением Думы Азейского сельского поселения от 18.12.2013 г. № 23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6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 xml:space="preserve">Подпрограмма </w:t>
            </w:r>
            <w:r>
              <w:rPr>
                <w:b/>
                <w:bCs/>
                <w:color w:val="000000"/>
              </w:rPr>
              <w:t>«Обеспечение комплексных мер безопасности на территории Азейского сельского поселения на 2018-2022 гг.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0,5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окращение количества пожаров на территории сельского поселения к показателям;</w:t>
              <w:br/>
              <w:t>оснащение команды ДПД необходимыми средствами для тушения пожаров;</w:t>
              <w:br/>
              <w:t>снижение ущерба от пожаров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кращение количества пожаров на территории сельского поселения к показателям;</w:t>
              <w:br/>
              <w:t>оснащение команды ДПД необходимыми средствами для тушения пожаров;</w:t>
              <w:br/>
              <w:t>снижение ущерба от пожаров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Опашка противопожарных минерализированных полос для обеспечения противопожарной безопасности населенных пунктов   с. Азей, д. Нюра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кращение количества пожаров на территории сельского поселения к показателям;</w:t>
              <w:br/>
              <w:t>оснащение команды ДПД необходимыми средствами для тушения пожаров;</w:t>
              <w:br/>
              <w:t>снижение ущерба от пожаров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2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 xml:space="preserve">Подпрограмма </w:t>
            </w:r>
            <w:r>
              <w:rPr>
                <w:b/>
                <w:bCs/>
                <w:color w:val="000000"/>
              </w:rPr>
              <w:t>«Развитие сферы культуры и спорта на территории Азейского сельского поселения на 2018-2022 гг.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, 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2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9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Расходы, направленные на организацию досуга и обеспечение жителей услугами организаций культуры, организация библиотечного  обслужива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3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жителей Азейского сельского поселения, систематически посещающих МКУК «КДЦ с.Азей»;</w:t>
              <w:br/>
              <w:t>материальное оснащение МКУК «КДЦ с.Азей»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9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выплаты по оплате труда работников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4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4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обеспечение функций организаций культур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,1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ограждения МКУК «КДЦ с.Азей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3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жителей Азейского сельского поселения, систематически занимающихся физической культурой и спортом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1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спортивного инвентаря для МКУК «КДЦ с.Азей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  <w:br/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2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акупка товаров, работ и услуг для обеспечения государственных (муниципальных) нужд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8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8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er"/>
        <w:ind w:righ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924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696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0:47:00Z</dcterms:created>
  <dc:creator>Admin</dc:creator>
  <dc:description/>
  <cp:keywords/>
  <dc:language>en-US</dc:language>
  <cp:lastModifiedBy>New-Element</cp:lastModifiedBy>
  <cp:lastPrinted>2021-02-03T14:11:00Z</cp:lastPrinted>
  <dcterms:modified xsi:type="dcterms:W3CDTF">2021-02-03T06:12:00Z</dcterms:modified>
  <cp:revision>144</cp:revision>
  <dc:subject/>
  <dc:title>(на бланке распоряжения муниципального образования)</dc:title>
</cp:coreProperties>
</file>