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РКУТСКАЯ ОБЛАСТЬ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25.12.2020 г.                                                                            № 59-п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с. Азей</w:t>
      </w:r>
    </w:p>
    <w:p>
      <w:pPr>
        <w:pStyle w:val="13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/>
          <w:b/>
          <w:spacing w:val="20"/>
          <w:sz w:val="28"/>
          <w:szCs w:val="20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дминистрации Азейского сельского поселения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 10.04.2019 г. № 18-пг «Об утверждении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еестра мест площадок накопления твердых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ммунальных отходов Азейского муниципальног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ния»</w:t>
      </w:r>
    </w:p>
    <w:p>
      <w:pPr>
        <w:pStyle w:val="13"/>
        <w:ind w:left="-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4 июня 1998 года № 89-ФЗ «Об отходах производства и потребления», Федеральным законом от 6 октября 2003 года № 131-ФЗ «Об общих принципах организации местного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амоуправления в Российской Федерации», Постановлением Правительства Российской Федерации от 31 августа 2018 года № 1039 «Об утверждении правил обустройства мест (площадок) накопления твердых коммунальных отходов и ведения их реестра», руководствуясь ст. 6 п.18 Устава Азейского муниципального образования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Азейского сельского поселения от 10.04.2019 г. № 18-пг «Об утверждении Реестра мест площадок накопления твердых коммунальных отходов Азейского муниципального образования» следующие изменения: 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Третью строку таблицы «Реестр мест площадок накопления твердых коммунальных отходов Азейского муниципального образования» приложения № 1 изложить в следующей редакции: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/>
        <w:t xml:space="preserve"> </w:t>
      </w:r>
    </w:p>
    <w:tbl>
      <w:tblPr>
        <w:tblW w:w="10003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718"/>
        <w:gridCol w:w="2370"/>
        <w:gridCol w:w="2511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 № 2 в с. Азей по ул. Привокзальная расположена на расстоянии 20 метров от жилого дома № 17, многоквартирного дома № 4 и магазина № 18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на бетонном покрытии размерами 6,0 м*1,2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с трех сторон из металлического профлиста высотой 1,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на 3 закрывающихся контейнера объемом по 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жилых домов более 20,0 метро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диусе 20,0 м. отсутствуют: детские, игровые, спортивные площадки, места отдыха населения, образовательные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диусе 50,0 м. источники водоснабжения отсутствую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вывоза – ежедневно летом, 1 раз в три дня зим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операто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ОО “РТ-НЭО Иркутск”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зейского сельского поселения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ГРН 1053816021401, адрес: Иркутская область, Тулунский район, с.Азей, ул. Привокзальная, 19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 контейнерной площадкой № 2 закреплены дома 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Б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илиал ФГУП «Почта России» отделение связи № 3-15,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водозабор № 4 б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полнительный офис ПАО Сбербанк № 4-1,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ФАП № 5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6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7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8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9а, магазин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9Б, магазин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9Г, магазин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7А, магазин № 9-54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0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0а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1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1а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2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3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железнодорожная станция Азей 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3 А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4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5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6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7, магазин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8, администрация Азейского сельского поселения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9, «КДЦ с.Азей»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23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24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25, котельная № 26,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Физкультурно-оздоровительный комплекс с. Азей №31 по ул. Привокзальная с. Азей, (Количество проживающих составляет – 82 чел.) Объем отходов 35,48 т./год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ListParagraph"/>
        <w:autoSpaceDE w:val="false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numPr>
          <w:ilvl w:val="0"/>
          <w:numId w:val="1"/>
        </w:numPr>
        <w:ind w:left="-567" w:hanging="0"/>
        <w:rPr/>
      </w:pPr>
      <w:r>
        <w:rPr>
          <w:rFonts w:eastAsia="Times New Roman"/>
        </w:rPr>
        <w:t xml:space="preserve"> </w:t>
      </w:r>
      <w:r>
        <w:rPr/>
        <w:t>Контроль за исполнением настоящего постановления оставляю за собой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зейского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Т.Г. Кириллова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ieaaaa">
    <w:name w:val="Oaiea (aa?a)"/>
    <w:basedOn w:val="Normal"/>
    <w:qFormat/>
    <w:pPr>
      <w:spacing w:lineRule="auto" w:line="240" w:before="0" w:after="0"/>
      <w:jc w:val="right"/>
    </w:pPr>
    <w:rPr>
      <w:rFonts w:ascii="Century Schoolbook" w:hAnsi="Century Schoolbook" w:eastAsia="Calibri" w:cs="Century Schoolbook"/>
      <w:sz w:val="24"/>
      <w:szCs w:val="20"/>
    </w:rPr>
  </w:style>
  <w:style w:type="paragraph" w:styleId="13">
    <w:name w:val="Обычный + 13 пт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8" w:before="0" w:after="300"/>
      <w:ind w:hanging="1900"/>
    </w:pPr>
    <w:rPr>
      <w:rFonts w:eastAsia="Calibri"/>
      <w:sz w:val="20"/>
      <w:szCs w:val="20"/>
      <w:shd w:fill="FFFFFF" w:val="clear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10:35:00Z</dcterms:created>
  <dc:creator>New-Element</dc:creator>
  <dc:description/>
  <cp:keywords/>
  <dc:language>en-US</dc:language>
  <cp:lastModifiedBy>New-Element</cp:lastModifiedBy>
  <cp:lastPrinted>2020-12-25T08:24:00Z</cp:lastPrinted>
  <dcterms:modified xsi:type="dcterms:W3CDTF">2020-12-25T00:25:00Z</dcterms:modified>
  <cp:revision>10</cp:revision>
  <dc:subject/>
  <dc:title>Иркутская область</dc:title>
</cp:coreProperties>
</file>