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ИРКУТСКАЯ ОБЛАСТЬ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Азейского сель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30.12.2020г.                                                                        № 64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Азе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О подготовке проекта "Внесение изменений в правила землепользования и застройки Азейского муниципального образования Тулунского района Иркутской области, утвержденные решением Думы Азейского сельского поселения от 30.04.2014 г. № 5 (в редакции Решения Думы от 15.11.2017 г. № 29)"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 приведения правил землепользования и застройки в соответствии с действующим градостроительным законодательством, генеральным планом Азейского муниципального образования Тулунского района Иркутской области, руководствуясь ст. 31-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Азейского муниципального образования, администрация Икейского муниципального 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ступить к подготовке проекта "Внесение изменений в правила землепользования и застройки Азейского муниципального образования Тулунского района Иркутской области, утвержденные решением Думы Азейского сельского поселения от 30.04.2014 г. № 5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zh-CN"/>
        </w:rPr>
        <w:t>(в редакции от 15 11 2017 г. № 29)»</w:t>
      </w:r>
      <w:r>
        <w:rPr>
          <w:rFonts w:cs="Times New Roman" w:ascii="Times New Roman" w:hAnsi="Times New Roman"/>
          <w:sz w:val="28"/>
          <w:szCs w:val="24"/>
        </w:rPr>
        <w:t xml:space="preserve"> далее (Проекта) с 11.01.2021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. состав и порядок деятельности комиссии по землепользованию и застройке (Приложение № 1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 план мероприятий и сроки исполнения работ по подготовке Проекта (Приложение 2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. порядок направления в комиссию предложений заинтересованных лиц по подготовке Проекта (Приложение 3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пециалиста администрации Азейского сельского поселения Горбунову Наталью Валерьевну назначить ответственной за подготовку Проекта, и поручить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в срок до 19.01.2021г. 16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4"/>
        </w:rPr>
        <w:t xml:space="preserve"> часов обеспечить готовность и направление в Службу архитектуры Иркутской области заявки для участия Азейского сельского поселения в подпрограмме «Обеспечение комплексного пространственного и территориального развития Иркутской области» на 2018-2022 годы государственной программы Иркутской области «Развитие и управление имущественным комплексом и земельными ресурсами Иркутской области» на 2018-2022 годы. С целью получения софинансирования на выполнение работ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 срок до 25.01.2021г. организовать прием и регистрацию предложений заинтересованных лиц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срок до 15.02.2021 г. подготовить конкурсную документацию по определению профессионального подрядчика (исполнителя), занимающегося проектной, исполнительной деятельностью в области градостроительства, планировки и застройки городов и сельских поселений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публиковать настоящее постановление в газете </w:t>
      </w:r>
      <w:r>
        <w:rPr>
          <w:rFonts w:cs="Times New Roman" w:ascii="Times New Roman" w:hAnsi="Times New Roman"/>
          <w:sz w:val="28"/>
          <w:szCs w:val="24"/>
          <w:lang w:eastAsia="ru-RU"/>
        </w:rPr>
        <w:t>"Азейский вестник» и</w:t>
      </w:r>
      <w:r>
        <w:rPr>
          <w:rFonts w:cs="Times New Roman" w:ascii="Times New Roman" w:hAnsi="Times New Roman"/>
          <w:sz w:val="28"/>
          <w:szCs w:val="24"/>
        </w:rPr>
        <w:t xml:space="preserve"> разместить на официальном сайте администрации Азейского сельского поселения в информационно-телекоммуникационной сети Интернет, в разделе «Градостроительное зонирование».</w:t>
      </w:r>
    </w:p>
    <w:p>
      <w:pPr>
        <w:pStyle w:val="Style19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Азейск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        Т.Г. Кириллова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sz w:val="24"/>
          <w:szCs w:val="20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szCs w:val="20"/>
          <w:lang w:eastAsia="ru-RU"/>
        </w:rPr>
        <w:br/>
        <w:t>к постановлению администрации</w:t>
        <w:br/>
        <w:t>Азейского сельского поселения</w:t>
        <w:br/>
        <w:t>от 30.12.</w:t>
      </w:r>
      <w:r>
        <w:rPr>
          <w:rFonts w:cs="Times New Roman" w:ascii="Times New Roman" w:hAnsi="Times New Roman"/>
          <w:sz w:val="24"/>
          <w:szCs w:val="20"/>
        </w:rPr>
        <w:t>2020 г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. № 64-пг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caps/>
          <w:sz w:val="32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став и порядок деятельно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омиссии ПО ЗЕМЛЕПОЛЬЗОВАНИЮ И ЗАСТРОЙК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765"/>
        <w:gridCol w:w="3003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редседатель комиссии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а Азейского сельского посел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.Г. Кириллов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Секретарь комиссии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едущий специалист администрации Азейского сельского посел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.В. Горбуно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Члены комиссии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Думы Тулунского муниципального райо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.В. Кухта</w:t>
            </w:r>
          </w:p>
        </w:tc>
      </w:tr>
      <w:tr>
        <w:trPr>
          <w:trHeight w:val="52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Думы Азейского сельского посел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.Л. Кабакова</w:t>
            </w:r>
          </w:p>
        </w:tc>
      </w:tr>
      <w:tr>
        <w:trPr>
          <w:trHeight w:val="52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итель с. Азе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.И. Кулак </w:t>
            </w:r>
          </w:p>
        </w:tc>
      </w:tr>
    </w:tbl>
    <w:p>
      <w:pPr>
        <w:pStyle w:val="1"/>
        <w:spacing w:before="0" w:after="0"/>
        <w:ind w:left="720" w:hanging="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рядок деятельности комиссии по землепользованию и застройке.</w:t>
      </w:r>
    </w:p>
    <w:p>
      <w:pPr>
        <w:pStyle w:val="1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иссия по землепользованию и застройке (далее Комиссия) осуществляет свою деятельность в форме заседаний, при необходимости, проводимых в форме публичных слушаний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иодичность заседаний, время и место их проведения определяется председателем Комиссии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Заседания Комиссии ведет ее председатель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одготовку заседания Комиссии обеспечивает секретарь комиссии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Протоколы заседаний Комиссии являются открытыми для всех заинтересованных лиц, которые могут получать копии протоколов. 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номочия председателя Комиссии:</w:t>
      </w:r>
    </w:p>
    <w:p>
      <w:pPr>
        <w:pStyle w:val="1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 назначает заседание Комиссии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принимает решение о готовности Проекта к публичному обсуждению;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ет задание секретарю, организовать проведение публичных слушаний, выставку   демонстрационных материалов, уведомить население и заинтересованных лиц о начале процедуры публичных слушаний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Полномочия секретаря Комиссии:</w:t>
      </w:r>
    </w:p>
    <w:p>
      <w:pPr>
        <w:pStyle w:val="1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организует заседания Комиссии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рганизует проведение публичных слушаний по рассмотрению Проекта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убликует материалы Проекта в установленном законом порядке, с целью публичного обсуждения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едет протоколы заседания Комиссии, протоколы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гистрирует участников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инимает устные и письменные предложения и замечания всех заинтересованных лиц по Проекту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регистрирует предложения в специальном журнале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в течение месяца дает письменный ответ по существу </w:t>
      </w:r>
      <w:r>
        <w:rPr>
          <w:rFonts w:cs="Times New Roman" w:ascii="Times New Roman" w:hAnsi="Times New Roman"/>
          <w:sz w:val="28"/>
          <w:szCs w:val="24"/>
        </w:rPr>
        <w:t>предложени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физических или юридических лиц по Проекту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- вносит предложения заинтересованных лиц в протокол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размещает протоколы заседания комиссии, протоколы публичных слушаний на сайте администрации Азейского сельского поселения в информационно-телекоммуникационной сети Интернет, в разделе «Градостроительное зонирование»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отовит заключение по результатам публичных слушаний, и публикует их в установленном законом порядк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результатам публичных слушаний Комиссия обеспечивает подготовку заключения о результатах публичных слушаний. Заключение подписывается председателем Комиссии, публикуется в газете "Азейский вестник" и размещается на сайте </w:t>
      </w:r>
      <w:r>
        <w:rPr>
          <w:rFonts w:cs="Times New Roman" w:ascii="Times New Roman" w:hAnsi="Times New Roman"/>
          <w:sz w:val="28"/>
          <w:szCs w:val="24"/>
        </w:rPr>
        <w:t>администрации Азейского сельского поселения в информационно-телекоммуникационной сети Интернет, в разделе «Градостроительное зонирование»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о завершении публичных слушаний по Проекту Комиссия обеспечивает внесение изменений в Проект (по результатам публичных слушаний) и предоставляет указанный проект главе Азейского сельского поселения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Члены Комиссии осуществляют свою деятельность на безвозмездной основ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я Азейского сельского поселения предоставляет Комиссии необходимые помещения для проведения заседаний, публичных слушаний, хранения документов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отоколы и документы Комиссии хранятся в администрации Азейского сельского поселения в соответствии с номенклатурой дел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sz w:val="24"/>
          <w:szCs w:val="20"/>
          <w:lang w:eastAsia="ru-RU"/>
        </w:rPr>
        <w:t>Приложение 2</w:t>
      </w:r>
      <w:r>
        <w:rPr>
          <w:rFonts w:cs="Times New Roman" w:ascii="Times New Roman" w:hAnsi="Times New Roman"/>
          <w:sz w:val="24"/>
          <w:szCs w:val="20"/>
          <w:lang w:eastAsia="ru-RU"/>
        </w:rPr>
        <w:br/>
        <w:t>к постановлению администрации</w:t>
        <w:br/>
        <w:t>Азейского сельского поселения</w:t>
        <w:br/>
        <w:t>от 30.12.2020</w:t>
      </w:r>
      <w:r>
        <w:rPr>
          <w:rFonts w:cs="Times New Roman" w:ascii="Times New Roman" w:hAnsi="Times New Roman"/>
          <w:sz w:val="24"/>
          <w:szCs w:val="20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eastAsia="ru-RU"/>
        </w:rPr>
        <w:t>. № 64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и сроки исполнения работ по подготовке проекта «Внесение изменений в правила землепользования и застройки Азейского муниципального образования Тулунского района Иркутской области утвержденных решением Думы от 30.04.2014 г. № 5 (в редакции от 15.11.2017 г. № 29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862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ием предложений для внесения в Проект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5.01.2021г</w:t>
            </w:r>
          </w:p>
        </w:tc>
      </w:tr>
      <w:tr>
        <w:trPr>
          <w:trHeight w:val="60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рассмотрение предложений для внесения в Проект, подготовка рекомендаций по их включению (исключению) в Проект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5.02.2021г</w:t>
            </w:r>
          </w:p>
        </w:tc>
      </w:tr>
      <w:tr>
        <w:trPr>
          <w:trHeight w:val="66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, сбор исходных данных, согласно техническому заданию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15.02.2021г.</w:t>
            </w:r>
          </w:p>
        </w:tc>
      </w:tr>
      <w:tr>
        <w:trPr>
          <w:trHeight w:val="66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аукционной документации на разработку Проекта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дение аукциона, заключение муниципального контракта, передача исходных данных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 предоставления субсидии, в течение 2 недель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контрольное рассмотрение 1 этапа Проекта - градостроительное обоснование, подготовка замечаний, предложений по представленным материала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д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ендарного плана работ (приложение контракту), в течение 10 рабочих дней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контрольное рассмотрение 2 этапа Проекта - измененная редакция Проекта, подготовка замечаний, предложений по представленным материала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даты календарного плана работ (приложение контракту), в течение 15 рабочих дней</w:t>
            </w:r>
          </w:p>
        </w:tc>
      </w:tr>
      <w:tr>
        <w:trPr>
          <w:trHeight w:val="185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правление на согласование проекта 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соответствии со ст.33 Градостроительного кодекса РФ и в порядке, установленно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случае комиссионного одобрения Проекта, проект размещается в федеральной информационной системе территориального планирования на официальном сайте в сети «Интернет» (ФГИС ТП), и в Порядке, установленном Приказом Минэкономразвития России от 21.07.2016 N 460 уведомляются органы власти о размещении Проекта в течение 3 рабочих дней</w:t>
            </w:r>
          </w:p>
        </w:tc>
      </w:tr>
      <w:tr>
        <w:trPr>
          <w:trHeight w:val="62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убликование Проекта, проведение публичных слушаний по Проекту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 случае комиссионного одобрения Проекта, принимается решение о назначении публичных слушаний в течение 10 рабочих дней 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, предусмотренном п.5 ст. 33 Градостроительного кодекс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ся решение о создании согласительной комисси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срок работы согласительной комиссии не более три месяца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сение Проекта на утверждение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 получении положительных заключений по результатам согласований Проекта, в результате публичных слушаний по Проекту, Проект направляется на утверждение в Думу сельского поселения в течение 3 дней. Проект может быть направлен в Думу на утверждение и в случае исключении из Проекта материалов по несогласованным вопросам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sz w:val="24"/>
          <w:szCs w:val="20"/>
          <w:lang w:eastAsia="ru-RU"/>
        </w:rPr>
        <w:t>Приложение 3</w:t>
      </w:r>
      <w:r>
        <w:rPr>
          <w:rFonts w:cs="Times New Roman" w:ascii="Times New Roman" w:hAnsi="Times New Roman"/>
          <w:sz w:val="24"/>
          <w:szCs w:val="20"/>
          <w:lang w:eastAsia="ru-RU"/>
        </w:rPr>
        <w:br/>
        <w:t>к постановлению администрации</w:t>
        <w:br/>
        <w:t>Азейского сельского поселения</w:t>
        <w:br/>
        <w:t>от 30.12.</w:t>
      </w:r>
      <w:r>
        <w:rPr>
          <w:rFonts w:cs="Times New Roman" w:ascii="Times New Roman" w:hAnsi="Times New Roman"/>
          <w:sz w:val="24"/>
          <w:szCs w:val="20"/>
        </w:rPr>
        <w:t>2020г</w:t>
      </w:r>
      <w:r>
        <w:rPr>
          <w:rFonts w:cs="Times New Roman" w:ascii="Times New Roman" w:hAnsi="Times New Roman"/>
          <w:sz w:val="24"/>
          <w:szCs w:val="20"/>
          <w:lang w:eastAsia="ru-RU"/>
        </w:rPr>
        <w:t>. № 64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Внесение изменений в правила землепользования и застройки Азейского муниципального образования Тулунского района Иркутской области утвержденных решением Думы от 30.04.2014 г. № 5 (в редакции от 15.11.2017 г. № 29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59" w:leader="none"/>
          <w:tab w:val="center" w:pos="517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 дня опубликования настоящего постановления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интересованные лица вправе направить в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комиссию по землепользованию и застройке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вои предложения для включения их в Проект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ложения с пометкой «Предложение по Проекту внесения изменений» направляются в письменном виде, на имя председателя Комиссии по адресу: 665262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 xml:space="preserve">, Иркутская область, 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4"/>
        </w:rPr>
        <w:t>Тулунский район, с.Азей, ул. Привокзальная, 19/1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ли по электронному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val="en-US" w:eastAsia="ru-RU"/>
          </w:rPr>
          <w:t>aze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ложение должно содерж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именование юридического лица, фамилию, имя, отчество руководителя его должность, при обращении юридического лиц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амилия, имя, отчество, при обращении физического ли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чтовый адрес, телеф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уть предл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основание предл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ату обращения, подпис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ложения могут содержать материалы, копии документов, обосновывающие предложения (на бумажных, магнитных носителях). Направленные копии возврату не подлежа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тупившие предложения регистрируются в журнале учета входящей корреспонденции администрации Азейского сельского поселения с пометкой «Предложение по Проекту внесения изменений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ложение подлежит внесению в Проект при условии положительного решения большинства членов Комиссии о таком внесении, зафиксированного протоколом собрания комисс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Times New Roman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280" w:after="280"/>
      <w:ind w:left="720" w:firstLine="539"/>
      <w:contextualSpacing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ei.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34:00Z</dcterms:created>
  <dc:creator>Элемент</dc:creator>
  <dc:description/>
  <cp:keywords/>
  <dc:language>en-US</dc:language>
  <cp:lastModifiedBy>New-Element</cp:lastModifiedBy>
  <cp:lastPrinted>2021-02-25T13:52:00Z</cp:lastPrinted>
  <dcterms:modified xsi:type="dcterms:W3CDTF">2021-02-26T01:18:00Z</dcterms:modified>
  <cp:revision>14</cp:revision>
  <dc:subject/>
  <dc:title/>
</cp:coreProperties>
</file>