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ИРКУТСКАЯ ОБЛАСТЬ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АДМИНИСТ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Азей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РАСПОРЯЖЕНИЕ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25.12.2020 г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.                                                                              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>№ 71-рг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с. Азей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0"/>
          <w:sz w:val="28"/>
          <w:szCs w:val="28"/>
        </w:rPr>
      </w:pPr>
      <w:r>
        <w:rPr>
          <w:rFonts w:cs="Times New Roman"/>
          <w:b/>
          <w:color w:val="000000"/>
          <w:spacing w:val="2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Style w:val="FontStyle15"/>
          <w:b/>
          <w:i/>
          <w:sz w:val="28"/>
          <w:szCs w:val="28"/>
        </w:rPr>
        <w:t xml:space="preserve">Об утверждении плана мероприятий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Style w:val="FontStyle15"/>
          <w:b/>
          <w:i/>
          <w:sz w:val="28"/>
          <w:szCs w:val="28"/>
        </w:rPr>
        <w:t xml:space="preserve">на 2021 год по реализации муниципальной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Style w:val="FontStyle15"/>
          <w:b/>
          <w:i/>
          <w:sz w:val="28"/>
          <w:szCs w:val="28"/>
        </w:rPr>
        <w:t>программы</w:t>
      </w:r>
      <w:r>
        <w:rPr>
          <w:b/>
          <w:i/>
          <w:sz w:val="28"/>
          <w:szCs w:val="28"/>
        </w:rPr>
        <w:t xml:space="preserve"> «Социально-экономическое 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азвитие территории Азейского </w:t>
      </w:r>
    </w:p>
    <w:p>
      <w:pPr>
        <w:pStyle w:val="Normal"/>
        <w:shd w:fill="FFFFFF" w:val="clear"/>
        <w:autoSpaceDE w:val="false"/>
        <w:ind w:right="4625" w:hanging="0"/>
        <w:jc w:val="both"/>
        <w:rPr/>
      </w:pPr>
      <w:r>
        <w:rPr>
          <w:b/>
          <w:i/>
          <w:sz w:val="28"/>
          <w:szCs w:val="28"/>
        </w:rPr>
        <w:t xml:space="preserve">сельского поселения на 2021-2025 гг.» </w:t>
      </w:r>
    </w:p>
    <w:p>
      <w:pPr>
        <w:pStyle w:val="Normal"/>
        <w:shd w:fill="FFFFFF" w:val="clear"/>
        <w:autoSpaceDE w:val="false"/>
        <w:ind w:right="462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Во исполнение пункта 20 Положения о порядке принятия решений о разработке муниципальных программ Азейского сельского поселения и их формирования, и реализации от 31.12.2015 г. № 49-пг, </w:t>
      </w:r>
      <w:r>
        <w:rPr>
          <w:sz w:val="28"/>
          <w:szCs w:val="28"/>
        </w:rPr>
        <w:t xml:space="preserve">руководствуясь статьёй 24 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Устава Азейского муниципального образования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мероприятий на 2021 год по реализации</w:t>
      </w:r>
      <w:r>
        <w:rPr>
          <w:rStyle w:val="FontStyle15"/>
          <w:sz w:val="28"/>
          <w:szCs w:val="28"/>
        </w:rPr>
        <w:t xml:space="preserve"> муниципальной программы</w:t>
      </w:r>
      <w:r>
        <w:rPr>
          <w:sz w:val="28"/>
          <w:szCs w:val="28"/>
        </w:rPr>
        <w:t xml:space="preserve"> «Социально-экономическое развитие территории Азейского сельского поселения на 2021-2025 гг.» (прилагается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аспоряжение в газете «Азейский вестник» и разместить на официальном сайте администрации Азейского сельского поселения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исполнения настоящего распоряжения оставляю за собо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а Азейского </w:t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1134" w:footer="92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  Т.Г. Кириллов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к распоряжению администрации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зейского сельского поселения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"Об утверждении плана мероприятий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 2021 год по реализации муниципальной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граммы "Социально-экономическое развитие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ерритории Азейского сельского поселения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на 2021-2025 гг." 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25.12.2020 г. № 71-рг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 ПО РЕАЛИЗАЦИИ МУНИЦИПАЛЬНОЙ ПРОГРАММЫ "СОЦИАЛЬНО-ЭКОНОМИЧЕСКОЕ РАЗВИТИЕ ТЕРРИТОРИИ АЗЕЙСКОГО СЕЛЬСКОГО ПОСЕЛЕНИЯ НА 2021-2025 ГГ."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17"/>
        <w:gridCol w:w="2146"/>
        <w:gridCol w:w="1021"/>
        <w:gridCol w:w="1021"/>
        <w:gridCol w:w="2155"/>
        <w:gridCol w:w="1086"/>
        <w:gridCol w:w="2488"/>
        <w:gridCol w:w="1666"/>
      </w:tblGrid>
      <w:tr>
        <w:trPr>
          <w:trHeight w:val="1275" w:hRule="atLeast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5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муниципальной программы, подпрограммы муниципальной программы, основного мероприятия, мероприятия</w:t>
            </w:r>
          </w:p>
        </w:tc>
        <w:tc>
          <w:tcPr>
            <w:tcW w:w="21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ветственный исполнитель, соисполнитель, участники, исполнители мероприятий</w:t>
            </w:r>
          </w:p>
        </w:tc>
        <w:tc>
          <w:tcPr>
            <w:tcW w:w="20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ок реализации</w:t>
            </w:r>
          </w:p>
        </w:tc>
        <w:tc>
          <w:tcPr>
            <w:tcW w:w="32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Объем ресурсного обеспечения на 2021 год</w:t>
            </w:r>
          </w:p>
        </w:tc>
        <w:tc>
          <w:tcPr>
            <w:tcW w:w="24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 мероприятия</w:t>
            </w:r>
          </w:p>
        </w:tc>
        <w:tc>
          <w:tcPr>
            <w:tcW w:w="1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Значения показателя мероприятия 2021 год</w:t>
            </w:r>
          </w:p>
        </w:tc>
      </w:tr>
      <w:tr>
        <w:trPr>
          <w:trHeight w:val="136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 (месяц)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 (месяц)</w:t>
            </w:r>
          </w:p>
        </w:tc>
        <w:tc>
          <w:tcPr>
            <w:tcW w:w="2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ыс. руб.</w:t>
            </w:r>
          </w:p>
        </w:tc>
        <w:tc>
          <w:tcPr>
            <w:tcW w:w="2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5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14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0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0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21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08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248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6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МП «Социально-экономическое развитие Азейского сельского поселения на 2021-2025 гг."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96,0</w:t>
            </w:r>
          </w:p>
        </w:tc>
        <w:tc>
          <w:tcPr>
            <w:tcW w:w="24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1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</w:tr>
      <w:tr>
        <w:trPr>
          <w:trHeight w:val="11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стный бюджет (далее - МБ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7610,2</w:t>
            </w:r>
          </w:p>
        </w:tc>
        <w:tc>
          <w:tcPr>
            <w:tcW w:w="2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8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редства районного бюджета, предусмотренные в местном бюджете (далее – РБ) – при наличии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ства областного бюджета, предусмотренные в местном бюджете (далее - ОБ) – при наличии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8,5</w:t>
            </w:r>
          </w:p>
        </w:tc>
        <w:tc>
          <w:tcPr>
            <w:tcW w:w="2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ства федерального бюджета, предусмотренные в местном бюджете (далее - ФБ) - при наличии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7,3</w:t>
            </w:r>
          </w:p>
        </w:tc>
        <w:tc>
          <w:tcPr>
            <w:tcW w:w="2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62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источники, предусмотренные в местном бюджете (далее - ИИ) - при наличии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25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Подпрограмма</w:t>
            </w:r>
            <w:r>
              <w:rPr>
                <w:b/>
                <w:bCs/>
                <w:color w:val="000000"/>
              </w:rPr>
              <w:t xml:space="preserve"> «Обеспечение деятельности главы Азейского сельского поселения и администрации Азейского сельского поселения на 2021-2025 гг."</w:t>
            </w:r>
          </w:p>
        </w:tc>
        <w:tc>
          <w:tcPr>
            <w:tcW w:w="21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15,9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30,1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,5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7,3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8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Основное мероприятие </w:t>
            </w:r>
            <w:r>
              <w:rPr>
                <w:color w:val="000000"/>
              </w:rPr>
              <w:t>«Обеспечение деятельности главы Азейского сельского поселения и администрации Азейского сельского поселения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/>
              <w:ind w:left="-62" w:hanging="0"/>
              <w:jc w:val="center"/>
              <w:rPr/>
            </w:pPr>
            <w:r>
              <w:rPr/>
              <w:t>2901,6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оля исполненных полномочий администрации Азейского сельского поселения без нарушений к общему количеству полномочий.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Динамика налоговых и неналоговых доходов бюджета Азейского муниципального района.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/>
              <w:ind w:left="-62" w:hanging="0"/>
              <w:jc w:val="center"/>
              <w:rPr/>
            </w:pPr>
            <w:r>
              <w:rPr/>
              <w:t>2715,8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5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,3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Расходы на выплаты по оплате труда работников органов местного самоуправления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6,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6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.2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Расходы на обеспечение функций органов местного самоуправления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,8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,8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.3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Осуществление отдельных областных государственных полномочий в сфере водоснабжения и водоотведения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8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8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.4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,3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,3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.5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Определение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"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 xml:space="preserve">Основное мероприятие         </w:t>
            </w:r>
            <w:r>
              <w:rPr>
                <w:color w:val="000000"/>
              </w:rPr>
              <w:br/>
              <w:t>«Управление муниципальным долгом сельского поселения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szCs w:val="28"/>
                <w:lang w:eastAsia="en-US"/>
              </w:rPr>
              <w:t>Доля исполненных полномочий администрации Азейского сельского поселения без нарушений к общему количеству полномочий.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3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 xml:space="preserve">Основное мероприятие         </w:t>
            </w:r>
            <w:r>
              <w:rPr>
                <w:color w:val="000000"/>
              </w:rPr>
              <w:br/>
              <w:t>«Пенсионное обеспечение граждан, замещавших должности главы сельских поселений и муниципальных служащих органов местного самоуправления сельских поселений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,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я исполненных полномочий администрации Азейского сельского поселения без нарушений к общему количеству полномочий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3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Доплаты к пенсиям по старости (инвалидности) мэру, главам муниципальных образований"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,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4.</w:t>
            </w:r>
          </w:p>
        </w:tc>
        <w:tc>
          <w:tcPr>
            <w:tcW w:w="25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оля исполненных полномочий администрации Азейского сельского поселения без нарушений к общему количеству полномочий.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Повышение квалификации муниципальных служащих»</w:t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5.</w:t>
            </w:r>
          </w:p>
        </w:tc>
        <w:tc>
          <w:tcPr>
            <w:tcW w:w="25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я исполненных полномочий администрации Азейского сельского поселения без нарушений к общему количеству полномочий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Управление средствами резервного фонда администрации сельского поселения»</w:t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6.</w:t>
            </w:r>
          </w:p>
        </w:tc>
        <w:tc>
          <w:tcPr>
            <w:tcW w:w="25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1,3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оля исполненных полномочий администрации Азейского сельского поселения без нарушений к общему количеству полномочий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»</w:t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1,3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Подпрограмма</w:t>
            </w:r>
            <w:r>
              <w:rPr>
                <w:b/>
                <w:bCs/>
                <w:color w:val="000000"/>
              </w:rPr>
              <w:t xml:space="preserve">      «Повышение эффективности бюджетных расходов Азейского сельского поселения на 2021-2025 гг."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6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6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  <w:r>
              <w:rPr>
                <w:color w:val="000000"/>
              </w:rPr>
              <w:t xml:space="preserve"> «Информационные технологии в управлении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6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Cs w:val="28"/>
              </w:rPr>
              <w:t>Д</w:t>
            </w:r>
            <w:r>
              <w:rPr>
                <w:rFonts w:eastAsia="Calibri"/>
                <w:color w:val="000000"/>
                <w:szCs w:val="28"/>
              </w:rPr>
              <w:t>оля муниципальных услуг, которые население может получить в электронном виде, в общем объеме муниципальных услуг, оказываемых в сельском поселении, с учетом их поэтапного перевода в электронный вид</w:t>
            </w:r>
            <w:r>
              <w:rPr>
                <w:color w:val="000000"/>
                <w:szCs w:val="28"/>
              </w:rPr>
              <w:t>.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%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6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9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Подпрограмма</w:t>
            </w:r>
            <w:r>
              <w:rPr>
                <w:b/>
                <w:bCs/>
                <w:color w:val="000000"/>
              </w:rPr>
              <w:t xml:space="preserve"> «Развитие инфраструктуры на территории Азейского сельского поселения на 2021-2025 гг. "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7,7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5,2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2,5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  <w:r>
              <w:rPr>
                <w:color w:val="000000"/>
              </w:rPr>
              <w:t xml:space="preserve"> «Ремонт и содержание автомобильных дорог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7,7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нижение доли автомобильных дорог общего пользования местного значения, не соответствующих нормативным требованиям.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%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,2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,5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1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</w:rPr>
              <w:t>Текущий ремонт автомобильной дороги местного значения по ул. Центральная с.Азей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5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,5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1.2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</w:rPr>
              <w:t>Расходы мероприятий подпрограммы, программы, а также непрограммных направлений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7,2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7,2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2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Основное мероприятие</w:t>
            </w:r>
            <w:r>
              <w:rPr>
                <w:color w:val="000000"/>
              </w:rPr>
              <w:t xml:space="preserve"> «Модернизация объектов теплоснабжения и подготовка к отопительному сезону объектов коммунальной инфраструктуры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на тепловых сетей и сетей холодного водоснабжения</w:t>
            </w:r>
            <w:r>
              <w:rPr/>
              <w:t>.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%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3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  <w:r>
              <w:rPr>
                <w:color w:val="000000"/>
              </w:rPr>
              <w:t xml:space="preserve"> «Организация благоустройства территории поселения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я</w:t>
            </w:r>
            <w:r>
              <w:rPr/>
              <w:t xml:space="preserve"> муниципальных квартир в многоквартирных домах, находящихся в муниципальной собственности.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%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3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мероприятий подпрограммы, программы, а также непрограммных направлений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4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  <w:r>
              <w:rPr>
                <w:color w:val="000000"/>
              </w:rPr>
              <w:t xml:space="preserve"> «Организация водоснабжения населения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,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на тепловых сетей и сетей холодного водоснабжения</w:t>
            </w:r>
            <w:r>
              <w:rPr/>
              <w:t>.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%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5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Основное мероприятие 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</w:rPr>
              <w:t>«Взносы на капитальный ремонт общего имущества в многоквартирных домах, находящихся в муниципальной собственности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я</w:t>
            </w:r>
            <w:r>
              <w:rPr/>
              <w:t xml:space="preserve"> муниципальных квартир в многоквартирных домах, находящихся в муниципальной собственности.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%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6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Основное мероприятие </w:t>
            </w:r>
            <w:r>
              <w:rPr>
                <w:color w:val="000000"/>
              </w:rPr>
              <w:t>«Проведение оценки объектов муниципальной собственности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хождение кадастровой оценки объектов недвижимости муниципальной собственности.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7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«Создание мест (площадок) накопления твердых коммунальных отходов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здание мест (площадок) накопления твердых коммунальных отходов.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7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</w:rPr>
              <w:t>Расходы мероприятий подпрограммы, программы, а также непрограммных направлений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8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</w:rPr>
              <w:t>«Восстановление мемориальных сооружений и объектов, увековечивающих память погибших при защите отечества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становление мемориальных сооружений и объектов.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8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Подпрограмма</w:t>
            </w:r>
            <w:r>
              <w:rPr>
                <w:b/>
                <w:bCs/>
                <w:color w:val="000000"/>
              </w:rPr>
              <w:t xml:space="preserve"> «Обеспечение комплексного пространственного и территориального развития Азейского сельского поселения </w:t>
              <w:br/>
              <w:t>на 2021-2025 гг."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,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9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  <w:r>
              <w:rPr>
                <w:color w:val="000000"/>
              </w:rPr>
              <w:t xml:space="preserve"> «Проведение топографических, геодезических, картографических и кадастровых работ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Доля территориальных зон и объектов недвижимости, зарегистрированных и поставленных на кадастровый учет.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2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  <w:r>
              <w:rPr>
                <w:color w:val="000000"/>
              </w:rPr>
              <w:t xml:space="preserve"> «Обеспечение градостроительной и землеустроительной деятельности на территории сельского поселения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 актуализированных утвержденных документов территориального планирования и градостроительного зонирования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%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u w:val="single"/>
              </w:rPr>
              <w:t xml:space="preserve">Подпрограмма </w:t>
            </w:r>
            <w:r>
              <w:rPr>
                <w:b/>
                <w:bCs/>
                <w:color w:val="000000"/>
              </w:rPr>
              <w:t>«Обеспечение комплексных мер безопасности на территории Азейского сельского поселения на 2021-2025 гг.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80,5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,5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  <w:r>
              <w:rPr>
                <w:color w:val="000000"/>
              </w:rPr>
              <w:t xml:space="preserve"> «Обеспечение первичных мер пожарной безопасности в границах населенных пунктов поселения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,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Cs w:val="28"/>
              </w:rPr>
              <w:t xml:space="preserve">Защита населения от чрезвычайных ситуаций природного и техногенного характера, </w:t>
            </w:r>
            <w:r>
              <w:rPr>
                <w:color w:val="000000"/>
                <w:szCs w:val="28"/>
              </w:rPr>
              <w:t xml:space="preserve">ликвидация последствий чрезвычайных ситуаций на территории </w:t>
            </w:r>
            <w:r>
              <w:rPr>
                <w:szCs w:val="28"/>
              </w:rPr>
              <w:t>Азейского сельского поселения</w:t>
            </w:r>
            <w:r>
              <w:rPr/>
              <w:t>.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.1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color w:val="000000"/>
              </w:rPr>
              <w:t>Опашка противопожарных минерализированных полос для обеспечения противопожарной безопасности населенных пунктов   с. Азей, д. Нюра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50,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1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5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,5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1.2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</w:rPr>
              <w:t>Расходы мероприятий подпрограммы, программы, а также непрограммных направлений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30,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1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2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Профилактика безнадзорности и правонарушений на территории сельского поселения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Cs w:val="28"/>
              </w:rPr>
              <w:t>Количество зафиксированных фактов безнадзорности и правонарушений на территории Азейского сельского поселения.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шт.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u w:val="single"/>
              </w:rPr>
              <w:t xml:space="preserve">Подпрограмма </w:t>
            </w:r>
            <w:r>
              <w:rPr>
                <w:b/>
                <w:bCs/>
                <w:color w:val="000000"/>
              </w:rPr>
              <w:t>«Развитие сферы культуры и спорта на территории Азейского сельского поселения на 2021-2025 гг.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Азейского сельского поселения, МКУК «КДЦ с.Азей»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85,3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85,3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  <w:r>
              <w:rPr>
                <w:color w:val="000000"/>
              </w:rPr>
              <w:t xml:space="preserve"> «Расходы, направленные на организацию досуга и обеспечение жителей услугами организаций культуры, организация библиотечного  обслуживания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,</w:t>
              <w:br/>
              <w:t>МКУК «КДЦ с.Азей»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5,3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Расходы, направленные на организацию досуга и обеспечение жителей услугами организаций культуры, организация библиотечного обслуживания.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%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5,3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1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Расходы на выплаты по оплате труда работников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,</w:t>
              <w:br/>
              <w:t>МКУК «КДЦ с.Азей»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4,8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4,8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1.2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Расходы на обеспечение функций организаций культуры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,</w:t>
              <w:br/>
              <w:t>МКУК «КДЦ с.Азей»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,5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,5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2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  <w:r>
              <w:rPr>
                <w:color w:val="000000"/>
              </w:rPr>
              <w:t xml:space="preserve"> «Обеспечение условий для развития на территории сельского поселения физической культуры и массового спорта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,</w:t>
              <w:br/>
              <w:t>МКУК «КДЦ с.Азей»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Обеспечение условий для развития на территории сельского поселения физической культуры и массового спорта.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%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2.1.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Закупка товаров, работ и услуг для обеспечения государственных (муниципальных) нужд»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,</w:t>
              <w:br/>
              <w:t>МКУК «КДЦ с.Азей»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.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u w:val="single"/>
              </w:rPr>
              <w:t>Подпрограмма 7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000000"/>
              </w:rPr>
              <w:t>«</w:t>
            </w:r>
            <w:r>
              <w:rPr>
                <w:b/>
              </w:rPr>
              <w:t>Энергосбережение и повышение энергетической эффективности на территории Азейского сельского поселения на 2021-2025 гг.»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Азейского сельского поселения,</w:t>
              <w:br/>
              <w:t>МКУК «КДЦ с.Азей»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0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.1.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u w:val="single"/>
              </w:rPr>
              <w:t>Основное мероприятие 7.1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Технические и организационные мероприятия по снижению использования энергоресурсов»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,</w:t>
              <w:br/>
              <w:t>МКУК «КДЦ с.Азей»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дельный расход электрической энергии на снабжение органов местного самоуправления и муниципальных учреждений (в расчете на 1 кв. метр общей площади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Удельный расход тепловой энергии на снабжение органов местного самоуправления и муниципальных учреждений (в расчете на 1 кв. метр общей площади)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3 кВ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0 Гкал/ч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.1.1.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Закупка товаров, работ и услуг для обеспечения государственных (муниципальных) нужд»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,</w:t>
              <w:br/>
              <w:t>МКУК «КДЦ с.Азей»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Footer"/>
        <w:ind w:righ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567" w:footer="924" w:bottom="9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70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6"/>
      <w:ind w:firstLine="696"/>
      <w:jc w:val="both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/>
      <w:ind w:firstLine="710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jc w:val="right"/>
    </w:pPr>
    <w:rPr>
      <w:rFonts w:eastAsia="Times New Roma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0:47:00Z</dcterms:created>
  <dc:creator>Admin</dc:creator>
  <dc:description/>
  <cp:keywords/>
  <dc:language>en-US</dc:language>
  <cp:lastModifiedBy>New-Element</cp:lastModifiedBy>
  <cp:lastPrinted>2020-12-24T10:13:00Z</cp:lastPrinted>
  <dcterms:modified xsi:type="dcterms:W3CDTF">2021-02-05T00:37:00Z</dcterms:modified>
  <cp:revision>153</cp:revision>
  <dc:subject/>
  <dc:title>(на бланке распоряжения муниципального образования)</dc:title>
</cp:coreProperties>
</file>