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53"/>
      </w:tblGrid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 xml:space="preserve">ИРКУТСКАЯ ОБЛАСТЬ </w:t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Тулунский район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АЗЕЙСКОГО СЕЛЬСКОГО ПОСЕЛЕНИЯ</w:t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pacing w:val="20"/>
                <w:sz w:val="28"/>
                <w:szCs w:val="28"/>
              </w:rPr>
              <w:t>21.11.2017 г.</w:t>
              <w:tab/>
              <w:tab/>
              <w:t xml:space="preserve">                                                               </w:t>
              <w:tab/>
              <w:t>№ 30</w:t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Азей</w:t>
            </w:r>
          </w:p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6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О внесении изменений в Положение об условиях оплаты труда муниципальных служащих Азейского сельского поселения, утвержденное решением Думы Азейского сельского поселения от 27.05.2016 г.  № 11 </w:t>
            </w:r>
          </w:p>
        </w:tc>
        <w:tc>
          <w:tcPr>
            <w:tcW w:w="3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В целях приведения муниципальных правовых актов представительного органа Азейского сельского поселения в соответствие с действующим законодательством, руководствуясь статьей 22 Федерального закона от 02.03.2007 г. № 25-ФЗ «О муниципальной службе в Российской Федерации», статьей 10 Закона Иркутской области от 15.10.2007 г. № 88-оз «Об отдельных вопросах муниципальной службы в Иркутской области», статьями 33, 48 Устава Азейского муниципального образования, Дума Азейского сельского поселения.  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709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Положение об условиях оплаты труда муниципальных служащих Азейского сельского поселения», утвержденное решением Думы Азейского сельского поселения </w:t>
      </w:r>
      <w:r>
        <w:rPr>
          <w:rStyle w:val="StrongEmphasis"/>
          <w:b w:val="false"/>
          <w:sz w:val="28"/>
          <w:szCs w:val="28"/>
        </w:rPr>
        <w:t>от 27.05.2016 г.  № 11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07.03.2017 г. № 5, от 30.05.2017 г. № 14) (далее – Положение),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абзац 1 пункта 2.4. Положения дополнить словами «, и индексируются решением Думы Азейского сельского поселения»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ее решение вступает в силу по истечении десяти календарных дней со дня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Style18"/>
        <w:tabs>
          <w:tab w:val="clear" w:pos="720"/>
          <w:tab w:val="left" w:pos="1276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1276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right="55" w:hanging="0"/>
        <w:jc w:val="both"/>
        <w:rPr/>
      </w:pPr>
      <w:r>
        <w:rPr>
          <w:sz w:val="28"/>
        </w:rPr>
        <w:t xml:space="preserve">Глава Азейского </w:t>
      </w:r>
    </w:p>
    <w:p>
      <w:pPr>
        <w:pStyle w:val="Style18"/>
        <w:spacing w:before="0" w:after="0"/>
        <w:ind w:left="0" w:right="0" w:hanging="0"/>
        <w:jc w:val="both"/>
        <w:rPr/>
      </w:pPr>
      <w:r>
        <w:rPr>
          <w:sz w:val="28"/>
        </w:rPr>
        <w:t>сельского поселения                                                                            Т.Г. Кирилло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254.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basedOn w:val="1"/>
    <w:qFormat/>
    <w:rPr/>
  </w:style>
  <w:style w:type="character" w:styleId="21">
    <w:name w:val="Заголовок 2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b/>
      <w:sz w:val="28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50" w:after="150"/>
      <w:ind w:left="150" w:right="150" w:hanging="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ind w:left="1134" w:right="567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harCharCharCharCharCharCharCharCharChar">
    <w:name w:val="Char Char Знак Знак 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3:05:00Z</dcterms:created>
  <dc:creator>Администратор</dc:creator>
  <dc:description/>
  <cp:keywords/>
  <dc:language>en-US</dc:language>
  <cp:lastModifiedBy>New-Element</cp:lastModifiedBy>
  <cp:lastPrinted>2017-11-21T14:16:00Z</cp:lastPrinted>
  <dcterms:modified xsi:type="dcterms:W3CDTF">2017-11-21T06:16:00Z</dcterms:modified>
  <cp:revision>6</cp:revision>
  <dc:subject/>
  <dc:title> </dc:title>
</cp:coreProperties>
</file>