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9.12.2023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78-р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администрации Азейского сельского поселения </w:t>
      </w:r>
    </w:p>
    <w:p>
      <w:pPr>
        <w:pStyle w:val="Normal"/>
        <w:shd w:fill="FFFFFF" w:val="clear"/>
        <w:autoSpaceDE w:val="false"/>
        <w:jc w:val="both"/>
        <w:rPr>
          <w:rStyle w:val="FontStyle15"/>
          <w:b/>
          <w:b/>
          <w:i/>
          <w:i/>
          <w:sz w:val="28"/>
          <w:szCs w:val="28"/>
        </w:rPr>
      </w:pPr>
      <w:r>
        <w:rPr>
          <w:rStyle w:val="FontStyle15"/>
          <w:b/>
          <w:i/>
          <w:sz w:val="28"/>
          <w:szCs w:val="28"/>
        </w:rPr>
        <w:t xml:space="preserve">от 26.12.2022 г. № 75-рг «Об утверждении </w:t>
      </w:r>
    </w:p>
    <w:p>
      <w:pPr>
        <w:pStyle w:val="Normal"/>
        <w:shd w:fill="FFFFFF" w:val="clear"/>
        <w:autoSpaceDE w:val="false"/>
        <w:jc w:val="both"/>
        <w:rPr>
          <w:rStyle w:val="FontStyle15"/>
          <w:b/>
          <w:b/>
          <w:i/>
          <w:i/>
          <w:sz w:val="28"/>
          <w:szCs w:val="28"/>
        </w:rPr>
      </w:pPr>
      <w:r>
        <w:rPr>
          <w:rStyle w:val="FontStyle15"/>
          <w:b/>
          <w:i/>
          <w:sz w:val="28"/>
          <w:szCs w:val="28"/>
        </w:rPr>
        <w:t xml:space="preserve">плана мероприятий на 2023 год по реализации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>муниципальной программы</w:t>
      </w:r>
      <w:r>
        <w:rPr>
          <w:b/>
          <w:i/>
          <w:sz w:val="28"/>
          <w:szCs w:val="28"/>
        </w:rPr>
        <w:t xml:space="preserve"> «Социально-экономическое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тие территории Азейского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льского поселения на 2021-2025 гг.»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 изменениями от 31.03.2023 г. № 26/1-рг, от 30.06.2023 г. № 40-рг, от 29.09.2023 г., № 52/1-рг)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Азей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Азейского муниципального образ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</w:t>
      </w:r>
      <w:r>
        <w:rPr>
          <w:rStyle w:val="FontStyle15"/>
          <w:sz w:val="28"/>
          <w:szCs w:val="28"/>
        </w:rPr>
        <w:t>нести изменения в распоряжение администрации Азейского сельского поселения от 26.12.2022 г. № 75-рг «Об утверждении плана мероприятий на 2023 год по реализации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Азейского сельского поселения на 2021-2025 гг.» (с изменениями от 31.03.2023 г. № 26/1-рг, от 30.06.2023 г. № 40-рг, от 29.09.2023 г. № 52/1-рг)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з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Т.Г. Кирилл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плана мероприят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23 год по реализации муницип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"Социально-экономическое развит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 2021-2025 гг."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.12.2022 г. № 75-р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МУНИЦИПАЛЬНОЙ ПРОГРАММЫ "СОЦИАЛЬНО-ЭКОНОМИЧЕСКОЕ РАЗВИТИЕ ТЕРРИТОРИИ АЗЕЙСКОГО СЕЛЬСКОГО ПОСЕЛЕНИЯ НА 2021-2025 ГГ.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7"/>
        <w:gridCol w:w="2146"/>
        <w:gridCol w:w="1021"/>
        <w:gridCol w:w="1021"/>
        <w:gridCol w:w="2155"/>
        <w:gridCol w:w="1086"/>
        <w:gridCol w:w="2488"/>
        <w:gridCol w:w="1666"/>
      </w:tblGrid>
      <w:tr>
        <w:trPr>
          <w:trHeight w:val="12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ресурсного обеспечения на 2023 год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мероприятия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мероприятия 2023 год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(месяц)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(месяц)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П «Социально-экономическое развитие Азейского сельского поселения на 2021-2025 гг."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82,2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 (далее - МБ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36,4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8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2,4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8,6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деятельности главы Азейского сельского поселения и администрации Азейского сельского поселения на 2021-2025 гг."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99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8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6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173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5891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намика налоговых и неналоговых доходов бюджета Азейского муниципального района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5649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3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441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5441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07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207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отдельных областных государственных полномочий в сфере водоснабжения и водоотвед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Управление муниципальным долгом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платы к пенсиям по старости (инвалидности) мэру, главам муниципальных образований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вышение квалификации муниципальных служащих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4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4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     «Повышение эффективности бюджетных расходов Азейского сельского поселения на 2021-2025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Информационные технологии в управлени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</w:t>
            </w:r>
            <w:r>
              <w:rPr>
                <w:rFonts w:eastAsia="Calibri"/>
                <w:color w:val="000000"/>
                <w:szCs w:val="28"/>
              </w:rPr>
              <w:t>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Развитие инфраструктуры на территории Азейского сельского поселения на 2021-2025 гг. 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4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4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емонт и содержание автомобильных дорог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оли автомобильных дорог общего пользования местного значения, не соответствующих нормативным требованиям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Оплата уличного освещ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«И</w:t>
            </w:r>
            <w:r>
              <w:rPr>
                <w:color w:val="000000"/>
                <w:sz w:val="22"/>
                <w:szCs w:val="22"/>
              </w:rPr>
              <w:t>зготовление технических паспор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а автомобильные дороги общего пользования местного значения</w:t>
            </w:r>
            <w:r>
              <w:rPr>
                <w:color w:val="000000"/>
              </w:rPr>
              <w:t>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u w:val="single"/>
              </w:rPr>
            </w:pPr>
            <w:r>
              <w:rPr>
                <w:color w:val="000000"/>
              </w:rPr>
              <w:t>«Нанесение горизонтальной дорожной разметки и установка не достающих дорожных знаков на автомобильных дорогах № 3,№ 4, № 2 по ул. Привокзальная, № 1 по ул. Центральна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благоустройства территории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9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водоснабжения на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Проведение оценки объекто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ждение кадастровой оценки объектов недвижимости муниципальной собственности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Приобретение бункеров-накопителе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становление мемориальных сооружений и объектов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комплексного пространственного и территориального развития Азейского сельского поселения </w:t>
              <w:br/>
              <w:t>на 2021-2025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Проведение топографических, геодезических, картографических и кадастровых работ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оля территориальных зон и объектов недвижимости, зарегистрированных и поставленных на кадастровый учет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актуализированных утвержденных документов территориального планирования и градостроительного зонирова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Защита населения от чрезвычайных ситуаций природного и техногенного характера, </w:t>
            </w:r>
            <w:r>
              <w:rPr>
                <w:color w:val="000000"/>
                <w:szCs w:val="28"/>
              </w:rPr>
              <w:t xml:space="preserve">ликвидация последствий чрезвычайных ситуаций на территории </w:t>
            </w:r>
            <w:r>
              <w:rPr>
                <w:szCs w:val="28"/>
              </w:rPr>
              <w:t>Азейского сельского поселения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Опашка противопожарных минерализированных полос для обеспечения противопожарной безопасности населенных пунктов   с. Азей, д. Нюра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Количество зафиксированных фактов безнадзорности и правонарушений на территории Азейского сельского поселения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шт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, 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21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3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7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асходы, направленные на организацию досуга и обеспечение жителей услугами организаций культуры, организация библиотечного  обслужива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8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сходы, направленные на организацию досуга и обеспечение жителей услугами организаций культуры, организация библиотечного обслуживания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3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2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7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5,4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,4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еспечение условий для развития на территории сельского поселения физической культуры и массового спорта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риобретение спортивной детской площадки в с. Азей, ул. Привокзальная, 28а (установка собственными силами)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2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,9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4,8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5,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7 кВ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9 Гкал/ч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8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rStyle w:val="Dash041e0431044b0447043d044b0439char"/>
                <w:b/>
                <w:color w:val="000000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b/>
              </w:rPr>
              <w:t>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Снижение недоимки в бюджет поселения от уплаты земельного налога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1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</w:t>
            </w:r>
            <w:r>
              <w:rPr>
                <w:szCs w:val="28"/>
              </w:rPr>
              <w:t>ыявлению фактов самовольного занятия земельных участков</w:t>
            </w:r>
            <w:r>
              <w:rPr/>
              <w:t>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2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Оксана Юрченко</cp:lastModifiedBy>
  <cp:lastPrinted>2023-07-04T09:20:00Z</cp:lastPrinted>
  <dcterms:modified xsi:type="dcterms:W3CDTF">2024-01-19T07:42:00Z</dcterms:modified>
  <cp:revision>206</cp:revision>
  <dc:subject/>
  <dc:title>(на бланке распоряжения муниципального образования)</dc:title>
</cp:coreProperties>
</file>