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9.12.2023 г.                                                                               № 60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40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отмене постановления администрации Азейского сельского поселения № 52-пг от 02.11.2020 г. «Об утверждении муниципальной программы «Социально-экономическое развитие территории Азейского сельского поселения на 2021-2025 гг.»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ст.24 Устава Азейского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тменить постановление администрации Азейского сельского поселения № 52-пг от 02.11.2020 г. « Об утвержден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»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, от 22.09.2023 г. № 44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3 г. № 47-пг, от 24.11.2023 г. № 50/1-пг, от 08.12.2023 г. № 54-пг, от 18.12.2023 г. № 55-пг, от 22.12.2023 г. № 57-пг, от 25.12.2023 г. № 57/1-пг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Настоящее постановление вступает в силу с 1 января 2024 года.</w:t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Calibri" w:cs="Century Schoolbook;Century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4-01-15T10:58:00Z</cp:lastPrinted>
  <dcterms:modified xsi:type="dcterms:W3CDTF">2024-01-15T02:58:00Z</dcterms:modified>
  <cp:revision>106</cp:revision>
  <dc:subject/>
  <dc:title>ИРКУТСКАЯ ОБЛАСТЬ</dc:title>
</cp:coreProperties>
</file>