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0.12.2020г.                                                                             № 55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176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(с изменениями от 12.01.2018 г. № 5-пг, от 26.02.2018 г. 12/1-пг, от 14.03.2018г. № 19-пг, от 23.03.2018 г. № 19/1-пг, от 25.04.2018 г. № 30-пг, от 09.07.2018 г. № 38-пг, от 10.08.2018 г. № 44-пг, от 26.09.2018 г. № 51-пг, от 29.10.2018 № 54-пг, от 23.11.2018 № 60-пг, от 14.12.2018 г. 65/1-пг, от 24.12.2018 г. № 68-пг, от 10.01.2019 г. № 1-пг, от 22.02.2019 г. № 9-пг, от 25.02.2019 г. № 11 пг, от 10.04.2019 г. 17-пг, от 29.04.2019 г. № 19-пг, от 04.06.2019 г. № 23-пг, от 07.06.2019 г. № 24-пг, от 10.07.2019 г. № 31-пг, от 01.08.2019 г. № 32-пг, от 28.10.2019 г. № 38, от 11.11.2019 № 40-пг, от 25.11.2019 г. № 43-пг, от 20.12.2019 г. № 47-пг, от 25.12.2019 г. № 48-пг, от 03.02.2020 г. № 12-пг, от 07.02.2020 г. № 14-пг, от 20.03.2020 г. № 18-пг, от 13.04.2020 г. № 23-пг, от 13.05.2020 г. № 26-пг, от 25.05.2020 г. № 27-пг, от 03.06.2020 г. № 31/1-пг, от 29.06.2020 г. № 35-пг, от 10.09.2020 г. № 41-пг, от 28.09.2020 г. № 43-пг, от 12.10.2020 г. № 45-пг, от 26.10.2020 г. № 49/1-пг, от 23.11.2020 г. № 54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территории Азейского сельского поселения на 2018-2022 гг.», утвержденную постановлением Администрации Азейского сельского поселения от 15.12.2017 г. № 68-пг </w:t>
      </w:r>
      <w:r>
        <w:rPr>
          <w:rFonts w:cs="Times New Roman" w:ascii="Times New Roman" w:hAnsi="Times New Roman"/>
          <w:bCs/>
          <w:sz w:val="28"/>
          <w:szCs w:val="28"/>
        </w:rPr>
        <w:t xml:space="preserve">(с изменениями от 12.01.2018 г. № 5-пг, от 26.02.2018 г. № 12/1-пг, от 14.03.2018 г. № 19-пг, от 23.03.2018 г. № 19/1-пг, от 25.04.2018 г. № 30-пг, от 09.07.2018 г. № 38-пг, </w:t>
      </w:r>
      <w:r>
        <w:rPr>
          <w:rFonts w:cs="Times New Roman" w:ascii="Times New Roman" w:hAnsi="Times New Roman"/>
          <w:sz w:val="28"/>
          <w:szCs w:val="28"/>
        </w:rPr>
        <w:t>от 10.08.2018 г. № 44-пг, от 26.09.2018 г. № 51-пг, от 29.10.2018 № 54-пг, от 23.11.2018 г. № 60-пг, от 14.12.2018 г. 65/1-пг, от 24.12.2018 г. № 68-пг, от 10.01.2019 г. № 1-пг, от 22.02.2019 г. № 9-пг, от 25.02.2019 г № 11-пг, от 10.04.2019 г. № 17-пг, от 29.04.2019 г. № 19-пг, от 04.06.2019 г. № 23-пг, от 07.06.2019 г. № 24-пг, от 10.07.2019 г. № 31-пг, от 01.08.2019 г. № 32-пг, от 28.10.2019 г. № 38, от 11.11.2019 г. № 40-пг, от 25.11.2019 г. № 43-пг, от 20.12.2019 г. № 47-пг, от 25.12.2019 г. № 48-пг, от 03.02.2020 г. № 12-пг, от 07.02.2020 г. № 14-пг, от 20.03.2020 г. № 23-пг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4.2020 г. № 23-пг, от 13.05.2020 г. № 26-пг, от 25.05.2020 г. № 27-пг, от 03.06.2020 г. № 31/1-пг, от 29.06.2020 г. № 35-пг, от 10.09.2020 г. № 41-пг, от 28.09.2020 г. № 43-пг, от 12.10.2020 г. № 45-пг, от 26.10.2020 г. № 49/1-пг, от 23.11.2020 г. № 54</w:t>
      </w:r>
      <w:r>
        <w:rPr>
          <w:rFonts w:cs="Times New Roman" w:ascii="Times New Roman" w:hAnsi="Times New Roman"/>
          <w:bCs/>
          <w:sz w:val="28"/>
          <w:szCs w:val="28"/>
        </w:rPr>
        <w:t>)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4022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5032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9001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539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45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5103,6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9489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53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80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842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983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738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73952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2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07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5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80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,2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9,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784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376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287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18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46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468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21019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426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13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010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330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303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85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580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,2 тыс. руб.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9,1 тыс. руб.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54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325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43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10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9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88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9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26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38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6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95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5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7627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171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2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61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2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69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18-2022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54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4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0,5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2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22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18-2022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57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007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21746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2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85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18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66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8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18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46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3,2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18,3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5247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09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72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18-2022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9"/>
        <w:gridCol w:w="1845"/>
        <w:gridCol w:w="2840"/>
        <w:gridCol w:w="1277"/>
        <w:gridCol w:w="1133"/>
        <w:gridCol w:w="1133"/>
        <w:gridCol w:w="1277"/>
        <w:gridCol w:w="1277"/>
        <w:gridCol w:w="1124"/>
      </w:tblGrid>
      <w:tr>
        <w:trPr>
          <w:trHeight w:val="8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2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3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0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3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022,4</w:t>
            </w:r>
          </w:p>
        </w:tc>
      </w:tr>
      <w:tr>
        <w:trPr>
          <w:trHeight w:val="781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0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89,3</w:t>
            </w:r>
          </w:p>
        </w:tc>
      </w:tr>
      <w:tr>
        <w:trPr>
          <w:trHeight w:val="559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52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85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3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28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8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84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2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1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1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19,2</w:t>
            </w:r>
          </w:p>
        </w:tc>
      </w:tr>
      <w:tr>
        <w:trPr>
          <w:trHeight w:val="120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5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51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86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30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0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043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8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25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6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97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717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27,3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0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007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17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5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714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0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66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7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47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33,0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8,2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8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0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1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81,6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8,7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3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2,9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Азейского сельского поселения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 г. № 68-п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«СОЦИАЛЬНО-ЭКОНОМИЧЕСКОЕ РАЗВИТИЕ ТЕРРИТОРИИ АЗЕЙСКОГО СЕЛЬСКОГО ПОСЕЛЕНИЯ НА 2018-2022 ГГ.» ЗА СЧЕТ ВСЕХ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7"/>
        <w:gridCol w:w="1273"/>
        <w:gridCol w:w="1134"/>
        <w:gridCol w:w="1134"/>
        <w:gridCol w:w="1276"/>
        <w:gridCol w:w="1276"/>
        <w:gridCol w:w="127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022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89,3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952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8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2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19,2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5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86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3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0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25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9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7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27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4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17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714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0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66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4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33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8,2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8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8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22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425" w:right="113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4:00Z</dcterms:created>
  <dc:creator>Admin</dc:creator>
  <dc:description/>
  <cp:keywords/>
  <dc:language>en-US</dc:language>
  <cp:lastModifiedBy>New-Element</cp:lastModifiedBy>
  <cp:lastPrinted>2020-12-17T15:09:00Z</cp:lastPrinted>
  <dcterms:modified xsi:type="dcterms:W3CDTF">2020-12-17T07:09:00Z</dcterms:modified>
  <cp:revision>286</cp:revision>
  <dc:subject/>
  <dc:title>ИРКУТСКАЯ ОБЛАСТЬ</dc:title>
</cp:coreProperties>
</file>