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36"/>
        </w:rPr>
      </w:pPr>
      <w:r>
        <w:rPr>
          <w:b/>
          <w:spacing w:val="40"/>
          <w:sz w:val="28"/>
          <w:szCs w:val="36"/>
        </w:rPr>
        <w:t>ПОСТАНОВЛЕНИЕ</w:t>
      </w:r>
    </w:p>
    <w:p>
      <w:pPr>
        <w:pStyle w:val="Normal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12.2020 г.                                                                                            № 56-п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Аз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я в Перечень автомобиль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 общего пользования местного зна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зейского сельского поселения, утвержден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ением администрации Азей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льского поселения от 31.03.2011 г.  № 6-пг 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color w:val="212121"/>
          <w:sz w:val="28"/>
          <w:szCs w:val="28"/>
          <w:shd w:fill="FFFFFF" w:val="clear"/>
        </w:rPr>
        <w:t xml:space="preserve">Постановлением Правительства Российской Федерации от 28.09.2009г. № 767 «О классификации автомобильных дорог в Российской Федерации», Приказами Минтранса Российской Федерации от 07.02.2007г. № 16 «Об утверждении Правил присвоения автомобильным дорогам идентификационных номеров», </w:t>
      </w:r>
      <w:r>
        <w:rPr>
          <w:sz w:val="28"/>
          <w:szCs w:val="28"/>
        </w:rPr>
        <w:t xml:space="preserve">руководствуясь Уставом Азейского муниципального образования,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еречень автомобильных дорог общего пользования местного значения Азейского сельского поселения, утвержденный постановлением администрации Азейского сельского поселения от 31.03.2011 г.  № 6-пг, изложив его в новой редак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119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Style14"/>
        <w:ind w:right="-119" w:hanging="20"/>
        <w:jc w:val="left"/>
        <w:rPr>
          <w:rFonts w:eastAsia="Century Schoolbook"/>
        </w:rPr>
      </w:pPr>
      <w:r>
        <w:rPr>
          <w:rFonts w:eastAsia="Century Schoolbook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Глава Азей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 w:val="28"/>
        </w:rPr>
      </w:pPr>
      <w:r>
        <w:rPr>
          <w:sz w:val="28"/>
        </w:rPr>
        <w:t>сельского поселения                                                              Т.Г. Кирилл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ей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0 г. № 56-п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МОБИЛЬНЫХ ДОРОГ ОБЩЕГО ПОЛЬЗОВАНИЯ МЕСТНОГО ЗНАЧЕНИЯ АЗЕЙ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551"/>
        <w:gridCol w:w="3828"/>
        <w:gridCol w:w="2268"/>
        <w:gridCol w:w="2126"/>
        <w:gridCol w:w="1843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ационный ном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рог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расположения доро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1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дорог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1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доро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1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 дорог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по ул. Подгор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зей (участок № 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От автобусной остановки   М-53 до ул. Подгорн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ная остановка М-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ул. Подгорная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№ 1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       с. Аз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Российская Федерация, Иркутская область, Тулунский р-н, Азейское с/п, от поста ЭЦ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ул. Привокзальная с.Азей до перекрестка на въезде в с. 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оста ЭЦ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 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ерекрестка на въезде в 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ная дорога № 2 по                             ул. Привокзальная       с. Аз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ельское поселение, от дома № 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ул. Привокзальная с.Азей до выезда на ул. Центральн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ома № 1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 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выезда на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№ 3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з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ельское поселение, от дома № 10А, ул.Привокзальная с.Азей до выезда на ул. Центральн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ома № 10А ул.Привокзальная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выезда на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№ 4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з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ельское поселение, от магазина «Ольга» ул.Привокзальная с.Азей до дома № 17 ул.Привокзальн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магазина «Ольга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 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дома № 17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 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№ 5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з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ельское поселение,</w:t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от магазина «Мираж» к дому № 1 ул.Привокзальная с.Азей до дома № 4 ул.Привокзальн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магазина «Мираж» к дому № 1 ул. Привокзальная </w:t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дома № 4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 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№ 1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         с. Аз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ельское поселение, от дома № 1А ул. Центральная с.Азей до дома № 90 ул. Центральн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ома № 1А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дома № 90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№ 1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ссийская с. Аз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ельское поселение, от дома № 1 ул. Российская с.Азей до выезда на объездную дорогу ул. Российск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ома № 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оссийск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выезда на объездную дорогу ул. Российская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т дома № 46             ул. Центральная до выезда на                    ул. Россий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/п, от ул. Центральная дом № 46 с.Азей до выезда на ул. Российская дом № 16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 Центральная дома № 46 с.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выезда на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сийская дома №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№ 2 по ул. Россий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Российская Федерация, Иркутская область, Тулунский р-н, Азейское с/п, от перекрестка на въезд </w:t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ул. Центральная дом № 90 до перекрестка на выезд   </w:t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       </w:t>
            </w:r>
            <w:r>
              <w:rPr>
                <w:sz w:val="24"/>
                <w:szCs w:val="16"/>
              </w:rPr>
              <w:t>ул. Российская дом № 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ерекрестка на въезд ул. Центральная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ерекрестка на выезд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оссийская </w:t>
            </w:r>
          </w:p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№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ул.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ю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Российская Федерация, Иркутская область, Тулунский р-н, Азейское с/п, Нюра д., от дома № 1 </w:t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ул. Лесная д.Нюра до дома № 22 ул. Лесная д.Ню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дома № 1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есна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. Ню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дома № 22 </w:t>
            </w:r>
          </w:p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есная д. Ню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9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по ул. Подгор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з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ельское поселение, от дома № 3 ул. Подгорная с.Азей до дома № 11 ул. Подгорн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дома № 3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одгор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дома № 11 </w:t>
            </w:r>
          </w:p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л. Подгорная </w:t>
            </w:r>
          </w:p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Азей</w:t>
            </w:r>
          </w:p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по ул. Подгор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зей (участок № 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Российская Федерация, Иркутская область, Тулунский р-н, Азейское с/п, от виадука с.Азей до </w:t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ул. Подгорн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виаду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ул. Подгорная</w:t>
            </w:r>
          </w:p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6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5-238-801-ОП-МП-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подъезд к кладбищу д.Ню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Российская Федерация, Иркутская область, Тулунский р-н, Азейское с/п, д. Нюра, подъезд к кладбищу д.Ню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26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5-238-801-ОП-МП-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общего пользования местного значен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65262 Российская Федерация, Иркутская область, Тулунский р-н, Азейское с/п, от дома № 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</w:rPr>
              <w:t>ул. Центральная с Азей до дома</w:t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№ </w:t>
            </w:r>
            <w:r>
              <w:rPr>
                <w:sz w:val="24"/>
                <w:szCs w:val="16"/>
              </w:rPr>
              <w:t>1 ул. Российская с.А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дома № 14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л. Центральн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Аз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дома № 1 </w:t>
            </w:r>
          </w:p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л. Российская </w:t>
            </w:r>
          </w:p>
          <w:p>
            <w:pPr>
              <w:pStyle w:val="Style14"/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Аз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 м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245 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40:00Z</dcterms:created>
  <dc:creator>User</dc:creator>
  <dc:description/>
  <cp:keywords/>
  <dc:language>en-US</dc:language>
  <cp:lastModifiedBy>New-Element</cp:lastModifiedBy>
  <cp:lastPrinted>2020-12-16T15:16:00Z</cp:lastPrinted>
  <dcterms:modified xsi:type="dcterms:W3CDTF">2020-12-16T07:18:00Z</dcterms:modified>
  <cp:revision>33</cp:revision>
  <dc:subject/>
  <dc:title>ДУМА МУНИЦИПАЛЬНОГО ОБРАЗОВАНИЯ</dc:title>
</cp:coreProperties>
</file>