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Style16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tabs>
          <w:tab w:val="clear" w:pos="708"/>
          <w:tab w:val="left" w:pos="4215" w:leader="none"/>
        </w:tabs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6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07.02.2025 г.                                                                        № 4-пг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pacing w:lineRule="auto" w:line="228" w:before="0" w:after="0"/>
        <w:ind w:right="3825" w:hanging="0"/>
        <w:jc w:val="both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Normal"/>
        <w:spacing w:lineRule="auto" w:line="228" w:before="0" w:after="0"/>
        <w:ind w:right="3117" w:hanging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О внесении изменений в постановление Администрации Азейского сельского поселения от 14.10.2024 года № 30-пг «О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комиссии по соблюдению требований к служебному поведению муниципальных служащих Администрации Азейского сельского поселения и урегулированию конфликта интересов»</w:t>
      </w:r>
    </w:p>
    <w:p>
      <w:pPr>
        <w:pStyle w:val="Normal"/>
        <w:spacing w:lineRule="auto" w:line="228" w:before="0" w:after="0"/>
        <w:ind w:right="3117" w:hanging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соответствии с частью 4 статьи 14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ого закона от 2 марта 2007 года № 25-ФЗ «О муниципальной службе в Российской Федерации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со </w:t>
      </w:r>
      <w:r>
        <w:rPr>
          <w:rFonts w:cs="Times New Roman" w:ascii="Times New Roman" w:hAnsi="Times New Roman"/>
          <w:kern w:val="2"/>
          <w:sz w:val="28"/>
          <w:szCs w:val="28"/>
        </w:rPr>
        <w:t>статьей 13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акона Иркутской области от 15 октября 2007 года № 88-оз «Об отдельных вопросах муниципальной службы в Иркутской области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руководствуясь статьей  Устава </w:t>
      </w:r>
      <w:r>
        <w:rPr>
          <w:rFonts w:cs="Times New Roman" w:ascii="Times New Roman" w:hAnsi="Times New Roman"/>
          <w:kern w:val="2"/>
          <w:sz w:val="28"/>
          <w:szCs w:val="28"/>
        </w:rPr>
        <w:t>Азейского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Администрация Азейского сельского поселения, 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миссии по соблюдению требований к служебному поведению муниципальных служащих Администрации Азейского сельского поселения и урегулированию конфликта интересов, утвержденное постановлением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и Азейского сельского поселения от 14.10.2024 года № 30-пг (далее – Положение, Постановление соответственно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. В абзаце втором пункта 21 Положения слова «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«б» пункта 13» заменить словами «в соответствии с подпунктами «б» и «д» пункта 12»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2 Положения после слов «пунктами 24-30» «и 31.1.»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став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 по соблюдению требований к служебному поведению муниципальных служащих Администрации Азейского сельского поселения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)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и урегулированию конфликта интересов, утвержденный пунктом 2 Постановл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sz w:val="28"/>
          <w:szCs w:val="28"/>
        </w:rPr>
        <w:t>комиссии по соблюдению требований к служебному поведению муниципальных служащих администрации Азейского сельского поселения и урегулированию конфликта интересов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ова Анастасия Олеговна – специалист администрации Азейского сельского поселения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а Вера Сергеевна – ведущий специалист администрации Азейского сельского поселения.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бакова Альбина Леонидовна – депутат Думы Азейского сельского поселения;</w:t>
      </w:r>
    </w:p>
    <w:p>
      <w:pPr>
        <w:pStyle w:val="Style17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ажанова Янина Александровна – директор МКУК «КДЦ с.Азей».»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kern w:val="2"/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а Азейского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                                                                      Т.Г. Кириллова</w:t>
      </w:r>
    </w:p>
    <w:p>
      <w:pPr>
        <w:pStyle w:val="Normal"/>
        <w:spacing w:before="0" w:after="1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32:00Z</dcterms:created>
  <dc:creator>Элемент</dc:creator>
  <dc:description/>
  <cp:keywords/>
  <dc:language>en-US</dc:language>
  <cp:lastModifiedBy>User</cp:lastModifiedBy>
  <cp:lastPrinted>2025-02-12T07:57:00Z</cp:lastPrinted>
  <dcterms:modified xsi:type="dcterms:W3CDTF">2025-02-11T23:58:00Z</dcterms:modified>
  <cp:revision>13</cp:revision>
  <dc:subject/>
  <dc:title/>
</cp:coreProperties>
</file>