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24.12.2024 г.</w:t>
              <w:tab/>
              <w:t xml:space="preserve">                                                                      № 2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. Азей 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назначении публичных слушаний по проекту решения Думы Азейского сельского поселения «О внесении изменений и дополнений в Устав Азейского муниципального образования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Азейского сельского поселения на осуществление местного самоуправления и выявления их мнения по проекту решения Думы Азейского сельского поселения «О внесении изменений и дополнений в Устав Азейского муниципального образования»,</w:t>
      </w:r>
      <w:r>
        <w:rPr>
          <w:sz w:val="28"/>
          <w:szCs w:val="28"/>
        </w:rPr>
        <w:t xml:space="preserve">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 xml:space="preserve">Устава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муниципального образования, Дума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center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bCs/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«О внесении изменений и дополнений в Устав Азейского муниципального образования» на 15 часов 00 минут 31 января</w:t>
      </w:r>
      <w:r>
        <w:rPr>
          <w:sz w:val="28"/>
          <w:szCs w:val="28"/>
        </w:rPr>
        <w:t xml:space="preserve"> 2025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по адресу: Иркутская область, Тулунский район, с. Азей, ул. Привокзальная, 23 (здание МКУК «Культурно-досуговый центр с. Азей»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Азейского муниципального образования» </w:t>
      </w:r>
      <w:r>
        <w:rPr>
          <w:sz w:val="28"/>
          <w:szCs w:val="28"/>
        </w:rPr>
        <w:t xml:space="preserve">депутатам Думы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, главе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Азей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Азейского муниципального образования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Азейский вестник» вместе с проектом решения Думы </w:t>
      </w:r>
      <w:r>
        <w:rPr>
          <w:bCs/>
          <w:sz w:val="28"/>
          <w:szCs w:val="28"/>
        </w:rPr>
        <w:t>Аз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«О внесении изменений и дополнений в Устав Азейского муниципального образования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Азей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Т.Г. Кирилл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center" w:pos="4589" w:leader="none"/>
          <w:tab w:val="center" w:pos="4678" w:leader="none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ИРКУТСКАЯ ОБЛАСТЬ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___» _________ 2025 года                                                                    №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. Аз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</w:rPr>
      </w:pPr>
      <w:r>
        <w:rPr>
          <w:b/>
          <w:bCs/>
          <w:i/>
        </w:rPr>
        <w:t>в Устав Азейского</w:t>
      </w:r>
      <w:r>
        <w:rPr>
          <w:b/>
          <w:i/>
        </w:rPr>
        <w:t xml:space="preserve"> </w:t>
      </w:r>
      <w:r>
        <w:rPr>
          <w:b/>
          <w:bCs/>
          <w:i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Устава Азей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Азейского муниципального образования, Дума Аз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Внести в Устав </w:t>
      </w:r>
      <w:r>
        <w:rPr>
          <w:bCs/>
        </w:rPr>
        <w:t>Азейского</w:t>
      </w:r>
      <w:r>
        <w:rPr/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6 изложить в следующей редакции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«Статья 6. Вопросы местного значения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 В соответствии с Федеральным законом №131-ФЗ к вопросам местного значения сельского поселения относятся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2) введение, изменение и отмена местных налогов и сбор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8) формирование архивных фонд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2. Дополнить часть 2 статьи 15.1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Иркутской области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Часть 2 статьи 29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4. В части 2.1. статьи 38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Статью 55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6. Статью 7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«Статья 70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/>
        <w:t>1. 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/>
      </w:pPr>
      <w:r>
        <w:rPr/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4) заключение договоров и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2. Объединения муниципальных образований, межмуниципальные хозяйственные общества, некоммерческие организации, учрежденные сельским поселением, не могут наделяться полномочиям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В части 2 статьи 76 слова «органы исполнительной власти» заменить словами «исполнительные органы».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  <w:t>2. Г</w:t>
      </w:r>
      <w:r>
        <w:rPr>
          <w:spacing w:val="-2"/>
        </w:rPr>
        <w:t xml:space="preserve">лаве </w:t>
      </w:r>
      <w:r>
        <w:rPr/>
        <w:t>Аз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решение подлежит официальному опубликованию в газете «Азейский вестник» и размещению на официальном сайте администрации </w:t>
      </w:r>
      <w:r>
        <w:rPr>
          <w:bCs/>
        </w:rPr>
        <w:t>Азейского</w:t>
      </w:r>
      <w:r>
        <w:rPr/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4. Настоящее решение вступает в силу после его официального опубликования в газете «Азейский вестник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/>
        <w:t>Глава Азейского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>сельского поселения                                                                                        Т.Г. Кирил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2:11:00Z</dcterms:created>
  <dc:creator>Admin</dc:creator>
  <dc:description/>
  <cp:keywords/>
  <dc:language>en-US</dc:language>
  <cp:lastModifiedBy>User</cp:lastModifiedBy>
  <cp:lastPrinted>2024-12-24T10:27:00Z</cp:lastPrinted>
  <dcterms:modified xsi:type="dcterms:W3CDTF">2024-12-24T02:28:00Z</dcterms:modified>
  <cp:revision>4</cp:revision>
  <dc:subject/>
  <dc:title>1</dc:title>
</cp:coreProperties>
</file>