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ДМИНИСТРАЦИЯ</w:t>
            </w:r>
          </w:p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12.2024 г.                                                                                                № 50-пг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Азей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ции Азейского муниципальног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ния от 20.12.2023 г. № 56-пг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Об установлении долгосрочных тарифо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чистку сточных вод для филиа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Тулунуголь» ООО «Компания «Востсибуголь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декабря 2011 года             № 416-ФЗ «О водоснабжении и водоотведении», руководствуясь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 Методическими указаниями по расчету регулируемых тарифов в сфере водоснабжения и водоотведения, утвержденными приказом ФСТ Российской Федерации от 27 декабря 2013 года № 1746-э, Законом Иркутской области от 6 ноября 2012 года № 114-ОЗ  «О наделении органов местного самоуправления отдельными областными государственными полномочиями в сфере водоснабжения и водоотведения», Уставом Азейского муниципального образования, решением тарифной комиссии от 22 ноября 2024 го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Азейского сельского поселения от 20.12.2023 г. № 56-пг «Об установлении долгосрочных тарифов на очистку сточных вод для филиала «Тулунуголь» ООО «Компания «Востсибуголь», изложив приложение № 1 к постановлению в новой редакции (прилагается)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Азейский вестник и размещению на официальном сайте администрации Азейского сельского поселения.</w:t>
      </w:r>
    </w:p>
    <w:p>
      <w:pPr>
        <w:pStyle w:val="ConsPlus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Т.Г. Кирилло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администрации Азейского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т 16.12.2024 г. № 50-пг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администрации Азейского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т 20.12.2023 г. № 56-пг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ЫЕ ТАРИ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ЧИСТКУ СТОЧНЫХ ВОД ДЛЯ ФИЛИ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УЛУНУГОЛЬ» ООО «КОМПАНИЯ ВОСТСИБУГОЛЬ» НА ТЕРРИТОРИИ АЗЕЙСКОГО МУНИЦИПАЛЬНОГО ОБРАЗОВАНИЯ (с. АЗЕ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3544"/>
      </w:tblGrid>
      <w:tr>
        <w:trPr>
          <w:trHeight w:val="9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регулируемой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иод действия</w:t>
            </w:r>
          </w:p>
          <w:p>
            <w:pPr>
              <w:pStyle w:val="Normal"/>
              <w:ind w:left="851" w:right="-56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851" w:right="-56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личина тариф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(руб./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Тулунуголь» ООО «Компания «Востсибуголь»</w:t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right="-56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потребители (без учета НДС)</w:t>
            </w:r>
          </w:p>
        </w:tc>
      </w:tr>
      <w:tr>
        <w:trPr>
          <w:trHeight w:val="1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4 по 30.06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89</w:t>
            </w:r>
          </w:p>
        </w:tc>
      </w:tr>
      <w:tr>
        <w:trPr>
          <w:trHeight w:val="1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4 по 31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35</w:t>
            </w:r>
          </w:p>
        </w:tc>
      </w:tr>
      <w:tr>
        <w:trPr>
          <w:trHeight w:val="1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5 по 30.06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35</w:t>
            </w:r>
          </w:p>
        </w:tc>
      </w:tr>
      <w:tr>
        <w:trPr>
          <w:trHeight w:val="4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31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5 по 31.1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18</w:t>
            </w:r>
          </w:p>
        </w:tc>
      </w:tr>
      <w:tr>
        <w:trPr>
          <w:trHeight w:val="4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31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6 по 30.06.2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18</w:t>
            </w:r>
          </w:p>
        </w:tc>
      </w:tr>
      <w:tr>
        <w:trPr>
          <w:trHeight w:val="4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6 по 31.12.2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4</w:t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7 по 30.06.20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4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7 по 31.12.20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53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8 по 30.06.20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53</w:t>
            </w:r>
          </w:p>
        </w:tc>
      </w:tr>
      <w:tr>
        <w:trPr>
          <w:trHeight w:val="40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8 по 30.12.20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Т.Г. Кирилл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594"/>
        <w:gridCol w:w="823"/>
        <w:gridCol w:w="722"/>
        <w:gridCol w:w="837"/>
        <w:gridCol w:w="594"/>
        <w:gridCol w:w="824"/>
        <w:gridCol w:w="452"/>
        <w:gridCol w:w="142"/>
        <w:gridCol w:w="1107"/>
        <w:gridCol w:w="425"/>
      </w:tblGrid>
      <w:tr>
        <w:trPr>
          <w:trHeight w:val="1020" w:hRule="atLeast"/>
        </w:trPr>
        <w:tc>
          <w:tcPr>
            <w:tcW w:w="10915" w:type="dxa"/>
            <w:gridSpan w:val="1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Азей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12.2024 г. № 50-пг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ind w:left="-64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ЫЕ ПАРАМЕТРЫ РЕГУЛИРОВАНИЯ ТАРИФОВ</w:t>
            </w:r>
          </w:p>
          <w:p>
            <w:pPr>
              <w:pStyle w:val="Normal"/>
              <w:spacing w:lineRule="auto" w:line="240"/>
              <w:ind w:left="-64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ОЧИСТКУ СТОЧНЫХ ВОД ДЛЯ ФИЛИАЛА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ТУЛУНУГОЛЬ» ООО «КОМПАНИЯ ВОСТСИБУГОЛЬ»,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АВЛИВАЕМЫЕ НА 2024-2028 ГОДЫ С ИСПОЛЬЗОВАНИЕМ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12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А ИНДЕКСАЦИИ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гулируем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эффектив-ности операци-онных рас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-тивный уровень прибыли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энергосбережения и энергетической эффективност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в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расход электричес-кой энерги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-ч/куб. м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ТУЛУНУГОЛЬ» ООО «КОМПАНИЯ ВОСТСИБУГОЛ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Т.Г. Кирилло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">
    <w:name w:val="Шапка (герб)"/>
    <w:basedOn w:val="Normal"/>
    <w:qFormat/>
    <w:pPr>
      <w:overflowPunct w:val="false"/>
      <w:autoSpaceDE w:val="false"/>
      <w:spacing w:lineRule="auto" w:line="240"/>
      <w:jc w:val="right"/>
      <w:textAlignment w:val="baseline"/>
    </w:pPr>
    <w:rPr>
      <w:rFonts w:ascii="Century Schoolbook;Times New Roman" w:hAnsi="Century Schoolbook;Times New Roman" w:eastAsia="Times New Roman" w:cs="Century Schoolbook;Times New Roman"/>
      <w:sz w:val="24"/>
      <w:szCs w:val="20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46:00Z</dcterms:created>
  <dc:creator>Guga_MP</dc:creator>
  <dc:description/>
  <cp:keywords/>
  <dc:language>en-US</dc:language>
  <cp:lastModifiedBy>User</cp:lastModifiedBy>
  <cp:lastPrinted>2025-01-17T14:08:00Z</cp:lastPrinted>
  <dcterms:modified xsi:type="dcterms:W3CDTF">2025-01-17T07:57:00Z</dcterms:modified>
  <cp:revision>29</cp:revision>
  <dc:subject/>
  <dc:title>Российская Федерация</dc:title>
</cp:coreProperties>
</file>