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;Century"/>
          <w:spacing w:val="20"/>
          <w:sz w:val="28"/>
        </w:rPr>
        <w:t xml:space="preserve"> </w:t>
      </w:r>
      <w:r>
        <w:rPr>
          <w:rFonts w:eastAsia="Century Schoolbook;Century"/>
        </w:rPr>
        <w:t xml:space="preserve">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Calibri"/>
                <w:b/>
                <w:bCs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Calibri"/>
                <w:b/>
                <w:bCs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Calibri"/>
                <w:b/>
                <w:bCs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27.11.2024 г.                                                                                              № 44-пг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. Азей</w:t>
            </w:r>
          </w:p>
        </w:tc>
      </w:tr>
      <w:tr>
        <w:trPr>
          <w:trHeight w:val="80" w:hRule="atLeast"/>
        </w:trPr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Азей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9 месяцев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Азейского муниципального образования, статьей 5 Положения о бюджетном процессе в Азейском муниципальном образовании, администрация Азе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Азейского муниципального образования за 9 месяцев 2024 года (прилагает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Азейский вестник» и разместить на официальном сайте администрации Азей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Т.Г. Кирил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9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39"/>
        <w:gridCol w:w="1955"/>
        <w:gridCol w:w="1275"/>
        <w:gridCol w:w="1418"/>
        <w:gridCol w:w="1313"/>
      </w:tblGrid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309"/>
            <w:bookmarkStart w:id="1" w:name="RANGE!A1%3AF309"/>
            <w:bookmarkEnd w:id="1"/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становлению администрации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ейского сельского поселения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7.11.2024г.   № 44-пг 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09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 ОБ  ИСПОЛНЕНИИ  БЮДЖЕТА АЗЕЙСКОГО МУНИЦИПАЛЬНОГО ОБРАЗОВАНИЯ за 9 месяцев 2024 года</w:t>
            </w:r>
          </w:p>
        </w:tc>
      </w:tr>
      <w:tr>
        <w:trPr>
          <w:trHeight w:val="282" w:hRule="atLeast"/>
        </w:trPr>
        <w:tc>
          <w:tcPr>
            <w:tcW w:w="110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Доходы бюджета</w:t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: руб.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строки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11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сполнено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всего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4 799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0 013,5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4 786,4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3 420,6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179,3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5 189,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0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65 189,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5 119,6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1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5 119,6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0,3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30011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0,39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902,2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597,77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00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902,2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597,77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3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933,3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466,61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31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933,3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466,6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4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9,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0</w:t>
            </w:r>
          </w:p>
        </w:tc>
      </w:tr>
      <w:tr>
        <w:trPr>
          <w:trHeight w:val="19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41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9,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5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546,7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853,23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51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546,7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853,23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6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 457,7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61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 457,7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0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1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631,8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868,1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0000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385,1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114,8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385,1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114,8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1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385,1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114,8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0000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246,7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753,2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3000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557,2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442,78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557,2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442,7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4000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89,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310,5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89,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310,5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08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080400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0804020010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08040200110001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1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11,5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88,4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105000000000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11,5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88,4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105020000000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/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11,5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88,4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105025100000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11,5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88,47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725,7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/>
            </w:pPr>
            <w:r>
              <w:rPr>
                <w:sz w:val="18"/>
                <w:szCs w:val="18"/>
              </w:rPr>
              <w:t>911 11301000000000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1990000000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/>
            </w:pPr>
            <w:r>
              <w:rPr>
                <w:sz w:val="18"/>
                <w:szCs w:val="18"/>
              </w:rPr>
              <w:t>911 11301995100000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2000000000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25,7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2060000000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/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2065100000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/>
            </w:pPr>
            <w:r>
              <w:rPr>
                <w:sz w:val="18"/>
                <w:szCs w:val="18"/>
              </w:rPr>
              <w:t>911 11302990000000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25,7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302995100000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25,7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6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6020000200001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16020200200001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0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8 199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6 592,8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1 607,1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486 592,9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1 607,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100000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8 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2 800,0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160010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8 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2 8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160011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8 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/>
            </w:pPr>
            <w:r>
              <w:rPr>
                <w:sz w:val="18"/>
                <w:szCs w:val="18"/>
              </w:rPr>
              <w:t>1 602 8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200000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299990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/>
            </w:pPr>
            <w:r>
              <w:rPr>
                <w:sz w:val="18"/>
                <w:szCs w:val="18"/>
              </w:rPr>
              <w:t>911 202299991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300000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792,9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507,1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300240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66,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3,5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300241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66,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3,5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351180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826,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73,6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351181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826,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73,6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400000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3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499990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3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02499991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300,0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19000000000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/>
            </w:pPr>
            <w:r>
              <w:rPr>
                <w:sz w:val="18"/>
                <w:szCs w:val="18"/>
              </w:rPr>
              <w:t>911 219000001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219254671000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/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ind w:left="-13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left="-112" w:right="-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  <w:sz w:val="18"/>
                <w:szCs w:val="18"/>
              </w:rPr>
              <w:t>2. Расходы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left="-11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ind w:left="-133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left="-112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18 996,4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30 352,5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88 643,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00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65 309,1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22 392,84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 916,3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1 016,4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2 368,3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648,05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12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1 016,4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2 368,3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648,0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12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6 973,7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6 408,0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565,71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12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,0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/>
            </w:pPr>
            <w:r>
              <w:rPr>
                <w:sz w:val="18"/>
                <w:szCs w:val="18"/>
              </w:rPr>
              <w:t xml:space="preserve">000 0100 0000000000 12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942,6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 960,31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82,34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508,4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803,2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705,2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508,4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803,2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705,2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435,1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41,4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493,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24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/>
            </w:pPr>
            <w:r>
              <w:rPr>
                <w:sz w:val="18"/>
                <w:szCs w:val="18"/>
              </w:rPr>
              <w:t>324 073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861,7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11,5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784,2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221,21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63,0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3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3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5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65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1,9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3,0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/>
            </w:pPr>
            <w:r>
              <w:rPr>
                <w:sz w:val="18"/>
                <w:szCs w:val="18"/>
              </w:rPr>
              <w:t xml:space="preserve">000 0100 0000000000 85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6,3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28,3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5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6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4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0 0000000000 85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8,6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9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,7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/>
            </w:pPr>
            <w:r>
              <w:rPr>
                <w:sz w:val="18"/>
                <w:szCs w:val="18"/>
              </w:rPr>
              <w:t xml:space="preserve">000 0100 0000000000 87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02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9 678,9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 257,5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 421,46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2 0000000000 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 678,9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 257,5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421,46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2 0000000000 12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 678,9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 257,5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421,4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2 0000000000 12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678,9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 195,6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83,3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2 0000000000 12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61,9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8,1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04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99 037,6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76 236,7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 800,84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1 337,4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1 110,8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226,59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12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1 337,4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1 110,8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226,5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12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 294,8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5 212,4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082,35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12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/>
            </w:pPr>
            <w:r>
              <w:rPr>
                <w:sz w:val="18"/>
                <w:szCs w:val="18"/>
              </w:rPr>
              <w:t>8 1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,0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12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 942,6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898,41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44,24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735,1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29,94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005,2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735,1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29,94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005,2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735,1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41,4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793,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24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788,4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11,5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8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65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5,9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9,0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85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65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5,9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9,0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85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6,3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28,3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85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6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4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0000000000 85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6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9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7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11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1 0000000000 8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1 0000000000 87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13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 592,5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 898,5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94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773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073,3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773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073,3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24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073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073,3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8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819,2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25,2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83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83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19,2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85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0000000000 85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200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 8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826,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973,6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26,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73,6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12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26,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73,6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12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8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58,54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41,4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12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67,8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2,14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0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203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 8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826,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973,6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26,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73,6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12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26,4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73,6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12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8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58,54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41,4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12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67,8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2,14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203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00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00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00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00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14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400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7 269,8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 791,9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 477,96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66,5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3,5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12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66,5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3,5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12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44,7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5,2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12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21,7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8,27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 569,8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 825,4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744,46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 569,8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 825,4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744,4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4 569,8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825,4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744,4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0 0000000000 24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401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8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966,5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833,5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66,5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3,5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12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66,5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3,5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12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44,7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5,2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12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21,7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8,27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1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409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6 469,8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 825,4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 644,46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9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 469,8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 825,4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 644,46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9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 469,8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 825,4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 644,4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9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 469,8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825,4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644,4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09 0000000000 24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412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12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12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412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500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 580,2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 408,3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 171,92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0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 580,2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408,3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171,92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0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 580,2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408,3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171,9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0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 580,2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408,3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171,9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0 0000000000 24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501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372,8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90,6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82,21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1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72,8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0,6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82,21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1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72,8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0,6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82,2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1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72,8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0,6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82,2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502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2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2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2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2 0000000000 24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503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207,4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 117,71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089,71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3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207,4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117,71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89,71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3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207,4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117,71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89,7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503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207,4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117,71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89,7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800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29 598,8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63 257,2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 341,57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6 658,6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 842,2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816,4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11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6 658,6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 842,2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816,4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11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9 358,6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8 423,6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934,9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11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3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 418,54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881,46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790,2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366,7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423,45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790,2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366,7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423,4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010,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70,59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039,4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24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780,1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396,1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83,9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8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3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85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3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0 0000000000 85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3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801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29 598,8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63 257,2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 341,57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6 658,6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 842,2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816,4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11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6 658,6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 842,2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816,4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11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9 358,6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8 423,6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934,9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11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3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 418,54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881,46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2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790,2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366,7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423,45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2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790,2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366,7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423,4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24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010,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70,59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039,4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247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780,1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396,1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83,9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8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3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85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3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801 0000000000 85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3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000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 189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 590,4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598,8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0 0000000000 3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590,4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98,85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0 0000000000 32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590,4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98,85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0 0000000000 32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590,4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98,8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001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 189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 590,4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598,8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1 0000000000 3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590,4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98,85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1 0000000000 32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590,4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98,85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001 0000000000 32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89,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590,4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98,8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100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6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00,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0 0000000000 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0 0000000000 11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0 0000000000 11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101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6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00,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1 0000000000 1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1 0000000000 11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учреждений привлекаемым лиц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101 0000000000 113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300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300 0000000000 7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300 0000000000 73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301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301 0000000000 7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301 0000000000 73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400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44 749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26 485,29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 263,7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400 0000000000 5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749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6 485,29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263,7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400 0000000000 5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749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6 485,29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263,7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403 0000000000 0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44 749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26 485,29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 263,7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403 0000000000 50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749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6 485,29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263,7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403 0000000000 54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749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6 485,29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263,7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4 196,4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60,9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ind w:left="-13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left="-112" w:right="-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095" w:type="dxa"/>
            <w:gridSpan w:val="6"/>
            <w:tcBorders/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sz w:val="18"/>
                <w:szCs w:val="18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 196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9 660,9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 857,4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 00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 000,0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01020000100000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,0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** 010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 196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9 660,9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 857,44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** 0105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 196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9 660,9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 857,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 0105000000000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 32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 392 890,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01050201100000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32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392 890,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 0105000000000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18 996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73 229,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01050201100000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18 996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73 229,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2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по финансам администрации Тулун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Э. Романчу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расшифровка подпис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. В. Луцае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расшифровка подпис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" __________2024г.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spacing w:before="100" w:after="100"/>
    </w:pPr>
    <w:rPr>
      <w:sz w:val="18"/>
      <w:szCs w:val="18"/>
    </w:rPr>
  </w:style>
  <w:style w:type="paragraph" w:styleId="Xl133">
    <w:name w:val="xl133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100" w:after="100"/>
    </w:pPr>
    <w:rPr>
      <w:sz w:val="18"/>
      <w:szCs w:val="18"/>
    </w:rPr>
  </w:style>
  <w:style w:type="paragraph" w:styleId="Xl135">
    <w:name w:val="xl135"/>
    <w:basedOn w:val="Normal"/>
    <w:qFormat/>
    <w:pPr>
      <w:spacing w:before="100" w:after="100"/>
    </w:pPr>
    <w:rPr>
      <w:sz w:val="18"/>
      <w:szCs w:val="18"/>
    </w:rPr>
  </w:style>
  <w:style w:type="paragraph" w:styleId="Xl136">
    <w:name w:val="xl136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spacing w:before="100" w:after="100"/>
    </w:pPr>
    <w:rPr>
      <w:sz w:val="18"/>
      <w:szCs w:val="18"/>
    </w:rPr>
  </w:style>
  <w:style w:type="paragraph" w:styleId="Xl140">
    <w:name w:val="xl140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100" w:after="100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158">
    <w:name w:val="xl158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63">
    <w:name w:val="xl163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164">
    <w:name w:val="xl164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183">
    <w:name w:val="xl183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User</cp:lastModifiedBy>
  <cp:lastPrinted>2024-12-05T15:45:00Z</cp:lastPrinted>
  <dcterms:modified xsi:type="dcterms:W3CDTF">2024-12-05T07:48:00Z</dcterms:modified>
  <cp:revision>53</cp:revision>
  <dc:subject/>
  <dc:title>                                     </dc:title>
</cp:coreProperties>
</file>