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зей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01.12.2018 г.                                                                     № 65-пг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4" w:hRule="atLeast"/>
        </w:trPr>
        <w:tc>
          <w:tcPr>
            <w:tcW w:w="935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Азей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</w:tbl>
    <w:p>
      <w:pPr>
        <w:pStyle w:val="NoSpacing"/>
        <w:ind w:right="2875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Spacing"/>
        <w:ind w:right="2875"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Об утверждении Положения о порядке и организации проведения мониторинга и ревизии муниципальных правовых актов Азейского сельского поселения на соответствие вновь принятым нормативным правовым актам Российской Федерации и Иркутск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целях совершенствования работы органов местного самоуправления Азейского сельского поселения, р</w:t>
      </w:r>
      <w:r>
        <w:rPr>
          <w:rFonts w:cs="Times New Roman" w:ascii="Times New Roman" w:hAnsi="Times New Roman"/>
          <w:sz w:val="28"/>
          <w:szCs w:val="24"/>
        </w:rPr>
        <w:t>уководствуясь Федеральным законом от 06.10.2003 года №131-ФЗ «Об общих принципах организации местного самоуправления в Российской Федерации», Уставом Азейского муниципального образова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ОСТАНОВЛЯЮ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1. Утвердить прилагаемое Положение о порядке и организации проведения мониторинга и ревизии муниципальных правовых актов Азейского сельского поселения на соответствие вновь принятым нормативным правовым актам Российской Федерации и Иркут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. Определить ответственным лицом за мониторинг и ревизию муниципальных правовых актов ведущего специалиста администрации Азейского сельского поселения – Горбунову Н.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публиковать в газете «Азейский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4. Контроль за исполнением настоящего постановления оставляю за собой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Глава Азейског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ельского поселения                                                                       Т.Г. Кириллова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зейского сель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1.12.2018 г. № 65-пг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орядке и организации проведения мониторинга и ревизии муниципальных правовых актов Азейского сельского поселения на соответствие вновь принятым нормативным правовым актам Российской Федерации и Иркут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Настоящее Положение определяет порядок осуществления мониторинга и ревизии муниципальных правовых актов Азейского сельского поселения на соответствие вновь принятым нормативным правовым актам Российской Федерации и Иркут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Мониторинг и ревизия муниципальных правовых актов на соответствие вновь принятым нормативным правовым актам Российской Федерации - это систематическая, комплексная деятельность органов местного самоуправления по анализу, обобщению и отражению состояния федерального, областного законодательства и муниципальных правовых актов принятых на местном уров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 Мониторинг и ревизия муниципальных правовых актов осуществляется уполномоченным специалистом администрации Азейского сельского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 Принципами проведения мониторинга и ревизии муниципальных правовых актов Азейского сельского поселения являют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ь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та анализа нормативных правовых акт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ктуальность и достоверность информ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основанность вывод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фессионализм лиц, осуществляющих мониторинг и ревизию муниципальных правовых актов на соответствие вновь принятым нормативным правовым актам Российской Федерации и Иркутской обла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тветственность за результат мониторинга и ревизию муниципальных правовых актов на соответствие вновь принятым нормативным правовым актам Российской Федерации и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ОНИТОРИНГ И РЕВИЗИИ МУНИЦИПАЛЬНЫХ ПРАВОВЫХ АКТОВ НА СООТВЕТСТВИЕ ВНОВЬ ПРИНЯТЫМ НОРМАТИВНЫМ ПРАВОВЫМ АКТАМ РОССИЙСКОЙ ФЕДЕРАЦИИ И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Мониторинг и ревизия муниципальных правовых актов Азейского сельского поселения проводится администрацией Азейского сельского поселения постоянно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о результатам проведения мониторинга и ревизии муниципальных правовых актов муниципального образования ежеквартально готовится итоговый документ - обзор законодательства в соответствующей сфере правоотношений. Обзор законодательства предоставляется главе администрации  муниципального образования за тридцать календарных дней до окончания текущего квартал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мый обзор должен отвечать требованиям актуальности, полноты и достоверности свед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зору прилагается информация в виде таблиц или перечней действующих нормативных правовых актов Российской Федерации, Иркутской области и муниципальных правовых актов в рассматриваемой сфере правового регулирования (с указанием в них по каждому акту реквизитов и иных сведений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Обзор законодательства включает в себя следующие раздел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ведени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федерального законодательства, законодательства Иркутской области в соответствующей сфере правового регулиров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мочия органа местного самоуправления Азейского сельского поселения в соответствующей сфере правового регулиров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действующих муниципальных правовых актов муниципального образования в соответствующей сфере правоотношений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вод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В разделе «Введение» обосновывается необходимость проведения мониторинга федерального законодательства, законодательства Иркутской области и ревизии муниципальных правовых актов в соответствующей сфере общественных правоотнош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В разделе «Анализ федерального законодательства, законодательства Иркутской области в соответствующей сфере правового регулирования»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1.Указывается предмет и состояние правового регулирова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2.В случае повторного проведения мониторинга федерального законодательства, законодательства Иркутской области и ревизии муниципальных правовых актов на соответствие вновь принятым нормативным правовым актам федерального законодательства, законодательства Иркутской области в конкретной сфере правового регулирования в обзоре также отражается динамика развития федерального законодательства, законодательства Иркутской области за рассматриваемый период (квартал, полугодие, год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бзор включаются сведения о вновь принятых федеральных законах, нормативных актах Президента Российской Федерации и Правительства Российской Федерации, федеральных органов исполнительной власти, законах Иркутской области, нормативных актах Губернатора и Правительства Иркутской области, органов исполнительной власти Иркутской области об устранении ранее отмечавшихся пробелов и (или) коллизий федерального законодательства, законодательства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В разделе «Полномочия органа местного самоуправления муниципального образования в соответствующей сфере правового регулирования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1. Определяются полномочия Азейского сельского поселения в соответствующей сфере правоотношений, предоставленным федеральным законодательством, законодательством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можности рекомендуется указывать исчерпывающий перечень полномочий муниципа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полномочия обосновываются ссылками на конкретные статьи федеральных правовых актов, нормативных правовых актов Иркутской области с указанием их реквизи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В случае повторного проведения мониторинга федерального законодательства, законодательства Иркутской области и ревизии муниципальных правовых актов Азейского сельского поселения на соответствие вновь принятым нормативным правовым актам в конкретной сфере правоотношений в обзоре также отражается динамика предоставления федеральным законодательством, законодательством Иркутской области органу местного самоуправления Азейского сельского поселе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Азейским сельским поселен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В разделе «Анализ действующих муниципальных правовых актов Азейского сельского поселения в соответствующей сфере правоотношений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1. Дается оценка реализации органом местного самоуправления Азейского сельского поселения полномочий, предоставляемых федеральным законодательством, законодательством Иркутской области, по принятию акта, а также соответствия федеральному законодательству, законодательству Иркутской области муниципальных правовых актов Азейского сельского поселе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2. Определяется состояние правового регулирования в Азейском сельском поселении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казывается количество действующих муниципальных правовых актов Азейского сельского поселения в соответствующей сфер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ваются муниципальные правовые акты Азейского сельского поселения, 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Иркут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бзоре также указываются правовые пробелы в действующих муниципальных правовых актах Азейского сельского поселе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елы в правовом регулировании отражаются с учетом указанной в обзоре оценки реализации Азейского сельского поселения полномочий, предоставляемых федеральным законодательством, законодательством Иркут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3. В случае повторного проведения мониторинга федерального законодательства, законодательства Иркутской области и ревизии муниципальных правовых актов Азейского сельского поселения на соответствие вновь принятым нормативным правовым актам в конкретной сфере правового регулирования, также отражается динамика состояния правового регулирования в Азейском сельском поселении за рассматриваемый период (квартал, полугодие, год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данной информации указываются полномочия Азейского сельского поселения, урегулированные федеральным законодательством, законодательством Иркут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4. В обзоре также отражаются следующие количественные показател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действовавших муниципальных правовых актов на момент проведения мониторинга федерального законодательства, законодательства Иркут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5. Производится оценка соответствия действующих муниципальных правовых актов в соответствующей сфере правоотношений федеральному законодательству, законодательству Иркут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«Выводы» включаются предложения о совершенствовании федерального законодательства, законодательства Иркутской области и муниципальных правовых актов с указанием перечня муниципальных правовых актов, подлежащих разработке, сроков и ответственных структурных органов Азейского сель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ОРДИНАЦИЯ ДЕЯТЕЛЬНОСТИ ПО МОНИТОРИНГУ И РЕВИЗИИ МУНИЦИПАЛЬНЫХ ПРАВОВЫХ АКТОВ НА СООТВЕТСТВИЕ ВНОВЬ ПРИНЯТЫМ НОРМАТИВНЫМ ПРАВОВЫМ АКТАМ РОССИЙСКОЙ ФЕДЕРАЦИИ И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ция деятельности по мониторингу и ревизии муниципальных правовых актов Иркутской области осуществляется Азейским сельским поселением путе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и и разработки проектов муниципальных правовых актов и контроля за их исполнение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информации о вновь принятых федеральных законов, законов Иркутской области и изменениях, внесенных в федеральные законы, законы Иркут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ниторинг и ревизии муниципальных правовых актов на соответствие вновь принятым нормативным правовым актам Российской Федерации и Иркутской области</w:t>
      </w:r>
    </w:p>
    <w:p>
      <w:pPr>
        <w:pStyle w:val="NoSpacing"/>
        <w:jc w:val="both"/>
        <w:rPr/>
      </w:pPr>
      <w:r>
        <w:rPr/>
        <w:t> 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064"/>
        <w:gridCol w:w="2328"/>
        <w:gridCol w:w="2606"/>
      </w:tblGrid>
      <w:tr>
        <w:trPr>
          <w:trHeight w:val="40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 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Содержание</w:t>
            </w:r>
          </w:p>
        </w:tc>
      </w:tr>
      <w:tr>
        <w:trPr>
          <w:trHeight w:val="8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ОБЗОР ЗАКОНОДАТЕЛЬ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Мониторинг и ревизия 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«     «      20    г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вторный мониторинг и ревизия з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«   »             20 г.</w:t>
            </w:r>
          </w:p>
        </w:tc>
      </w:tr>
      <w:tr>
        <w:trPr>
          <w:trHeight w:val="40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вед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1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1&gt;</w:t>
            </w:r>
          </w:p>
        </w:tc>
      </w:tr>
      <w:tr>
        <w:trPr>
          <w:trHeight w:val="138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нализ федерального законодательства, законодательства Иркутской области в соответствующей сфере правового регулир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2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2&g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3&gt;</w:t>
            </w:r>
          </w:p>
        </w:tc>
      </w:tr>
      <w:tr>
        <w:trPr>
          <w:trHeight w:val="11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Полномочия органа местного самоуправления муниципального образования в соответствующей сфере правового регулир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4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4&g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5&gt;</w:t>
            </w:r>
          </w:p>
        </w:tc>
      </w:tr>
      <w:tr>
        <w:trPr>
          <w:trHeight w:val="11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Анализ действующих муниципальных правовых актов в соответствующей сфере правоотношен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6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6&gt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7&gt;</w:t>
            </w:r>
          </w:p>
        </w:tc>
      </w:tr>
      <w:tr>
        <w:trPr>
          <w:trHeight w:val="42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Вывод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8&gt;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  <w:t>&lt;8&gt;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1&gt; Обоснования необходимости проведения мониторинга федерального законодательства, законодательства Иркутской области и ревизии муниципальных правовых актов в соответствующей сфере общественных правоотнош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2&gt; Предмет и состояние правового регулирова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3&gt; Динамика развития федерального законодательства, законодательства Иркутской области за рассматриваемый период (квартал, полугодие, год). Сведения о вновь принятых федеральных законах, нормативных актах Президента РФ и Правительства РФ, федеральных органов исполнительной власти, законах Иркутской области, нормативных актах Губернатора и Правительства Иркутской области, органов исполнительной власти Иркутской области об устранении ранее отмечавшихся пробелов и (или) коллизий федерального законодательства, законодательства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4&gt; Полномочия муниципального образования в соответствующей сфере правоотношений, предоставленным федеральным законодательством, законодательством Иркутской области. Перечень полномочий муниципального образования со ссылками на статьи и реквизиты правовых ак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5&gt; Динамика предоставления федеральным законодательством, законодательством Иркутской области органу местного самоуправления муниципального образова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&lt;6&gt; Анализ включает следующе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ценка реализации органом местного самоуправления муниципального образования полномочий, предоставляемых федеральным законодательством, законодательством Иркутской области, по принятию акта, а также соответствия федеральному законодательству, законодательству Иркутской области муниципальных правовых актов муниципального образова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Состояние правового регулирования в муниципальном образовании в соответствующей сфере правоотношений. Количество действующих муниципальных правовых актов муниципального образования в соответствующей сфе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е пробелы в действующих муниципальных правовых актах муниципального образования в соответствующей сфере правоотнош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Иркутской обла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Количественные показатели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действовавших муниципальных правовых актов на момент проведения мониторинга федерального законодательства, законодательства Иркут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ценка соответствия действующих муниципальных правовых актов в соответствующей сфере правоотношений федеральному законодательству, законодательству Иркут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7&gt; Динамика состояния правового регулирования в муниципальном образовании за рассматриваемый период (квартал, полугодие, год). Полномочия муниципального образовании, урегулированные федеральным законодательством, законодательством Иркут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&lt;8&gt; Предложения о совершенствовании федерального законодательства, законодательства Иркутской области и муниципальных правовых актов с указанием перечня муниципальных правовых актов, подлежащих разработке, сроков и ответственных структурных органов муниципального образ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5834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/>
      </w:pPr>
      <w:r>
        <w:fldChar w:fldCharType="begin"/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instrText xml:space="preserve"> HYPERLINK "../../E:%5C%D0%9C%D0%95%D0%A2%D0%9E%D0%94%D0%98%D0%A7%D0%95%D0%A1%D0%9A%D0%98%D0%95%20%D0%A0%D0%95%D0%9A%D0%9E%D0%9C%D0%95%D0%9D%D0%94%D0%90%D0%A6%D0%98%D0%98%20(Version%202.1).docx" \l "_ftnref1"</w:instrTex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bookmarkStart w:id="1" w:name="_ftn1"/>
      <w:r>
        <w:rPr>
          <w:rStyle w:val="InternetLink"/>
          <w:rFonts w:cs="Times New Roman" w:ascii="Times New Roman" w:hAnsi="Times New Roman"/>
          <w:i/>
          <w:sz w:val="28"/>
          <w:szCs w:val="28"/>
          <w:u w:val="single"/>
          <w:lang w:eastAsia="ru-RU"/>
        </w:rPr>
        <w:t>[1]</w: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bookmarkEnd w:id="1"/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Указывается наименование муниципального образования</w:t>
      </w:r>
    </w:p>
    <w:p>
      <w:pPr>
        <w:pStyle w:val="NoSpacing"/>
        <w:jc w:val="both"/>
        <w:rPr/>
      </w:pPr>
      <w:r>
        <w:fldChar w:fldCharType="begin"/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instrText xml:space="preserve"> HYPERLINK "../../E:%5C%D0%9C%D0%95%D0%A2%D0%9E%D0%94%D0%98%D0%A7%D0%95%D0%A1%D0%9A%D0%98%D0%95%20%D0%A0%D0%95%D0%9A%D0%9E%D0%9C%D0%95%D0%9D%D0%94%D0%90%D0%A6%D0%98%D0%98%20(Version%202.1).docx" \l "_ftnref2"</w:instrTex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bookmarkStart w:id="2" w:name="_ftn2"/>
      <w:r>
        <w:rPr>
          <w:rStyle w:val="InternetLink"/>
          <w:rFonts w:cs="Times New Roman" w:ascii="Times New Roman" w:hAnsi="Times New Roman"/>
          <w:i/>
          <w:sz w:val="28"/>
          <w:szCs w:val="28"/>
          <w:u w:val="single"/>
          <w:lang w:eastAsia="ru-RU"/>
        </w:rPr>
        <w:t>[2]</w: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bookmarkEnd w:id="2"/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Указывается дата размещения муниципального нормативного правового акта на официальном стенде обнародования</w:t>
      </w:r>
    </w:p>
    <w:p>
      <w:pPr>
        <w:pStyle w:val="NoSpacing"/>
        <w:jc w:val="both"/>
        <w:rPr/>
      </w:pPr>
      <w:r>
        <w:fldChar w:fldCharType="begin"/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instrText xml:space="preserve"> HYPERLINK "../../E:%5C%D0%9C%D0%95%D0%A2%D0%9E%D0%94%D0%98%D0%A7%D0%95%D0%A1%D0%9A%D0%98%D0%95%20%D0%A0%D0%95%D0%9A%D0%9E%D0%9C%D0%95%D0%9D%D0%94%D0%90%D0%A6%D0%98%D0%98%20(Version%202.1).docx" \l "_ftnref3"</w:instrTex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separate"/>
      </w:r>
      <w:bookmarkStart w:id="3" w:name="_ftn3"/>
      <w:r>
        <w:rPr>
          <w:rStyle w:val="InternetLink"/>
          <w:rFonts w:cs="Times New Roman" w:ascii="Times New Roman" w:hAnsi="Times New Roman"/>
          <w:i/>
          <w:sz w:val="28"/>
          <w:szCs w:val="28"/>
          <w:u w:val="single"/>
          <w:lang w:eastAsia="ru-RU"/>
        </w:rPr>
        <w:t>[3]</w:t>
      </w:r>
      <w:r>
        <w:rPr>
          <w:rStyle w:val="InternetLink"/>
          <w:sz w:val="28"/>
          <w:i/>
          <w:u w:val="single"/>
          <w:szCs w:val="28"/>
          <w:rFonts w:cs="Times New Roman" w:ascii="Times New Roman" w:hAnsi="Times New Roman"/>
          <w:lang w:eastAsia="ru-RU"/>
        </w:rPr>
        <w:fldChar w:fldCharType="end"/>
      </w:r>
      <w:bookmarkEnd w:id="3"/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Номер указывается в случае опубликования в газе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</w:pPr>
    <w:rPr>
      <w:rFonts w:ascii="Century Schoolbook" w:hAnsi="Century Schoolbook" w:cs="Century Schoolbook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36:00Z</dcterms:created>
  <dc:creator>1</dc:creator>
  <dc:description/>
  <cp:keywords/>
  <dc:language>en-US</dc:language>
  <cp:lastModifiedBy>New-Element</cp:lastModifiedBy>
  <cp:lastPrinted>2018-12-12T15:32:00Z</cp:lastPrinted>
  <dcterms:modified xsi:type="dcterms:W3CDTF">2018-12-12T07:32:00Z</dcterms:modified>
  <cp:revision>5</cp:revision>
  <dc:subject/>
  <dc:title>ИРКУТСКАЯ ОБЛАСТЬ</dc:title>
</cp:coreProperties>
</file>