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7221" w:leader="none"/>
          <w:tab w:val="left" w:pos="7426" w:leader="none"/>
        </w:tabs>
        <w:ind w:left="169" w:right="90" w:hanging="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ab/>
      </w:r>
    </w:p>
    <w:p>
      <w:pPr>
        <w:pStyle w:val="Style16"/>
        <w:tabs>
          <w:tab w:val="clear" w:pos="708"/>
          <w:tab w:val="left" w:pos="7426" w:leader="none"/>
        </w:tabs>
        <w:ind w:left="169" w:right="9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ОССИЙСКАЯ ФЕДЕРАЦИЯ</w:t>
      </w:r>
    </w:p>
    <w:p>
      <w:pPr>
        <w:pStyle w:val="Style16"/>
        <w:tabs>
          <w:tab w:val="clear" w:pos="708"/>
          <w:tab w:val="left" w:pos="7426" w:leader="none"/>
        </w:tabs>
        <w:ind w:left="169" w:right="9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ИРКУТСКАЯ ОБЛАСТЬ</w:t>
      </w:r>
    </w:p>
    <w:p>
      <w:pPr>
        <w:pStyle w:val="Style16"/>
        <w:ind w:left="169" w:right="9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6"/>
        <w:ind w:left="169" w:right="9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12.2018 г.                                                                                               № 63-п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зе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114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</w:t>
      </w:r>
      <w:r>
        <w:rPr>
          <w:b/>
          <w:i/>
          <w:color w:val="000000"/>
          <w:sz w:val="28"/>
          <w:szCs w:val="28"/>
        </w:rPr>
        <w:t>О внесении изменений в Положение о порядке принятия и рассмотрения уведомлений о проведении публичных мероприятий на территории Азейского сельского поселения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ind w:right="31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от 11.10.2018 года № 367-ФЗ «О внесении изменений в статьи 5 и 10 Федерального закона «О собраниях, митингах, демонстрациях, шествиях и пикетированиях»</w:t>
      </w:r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 xml:space="preserve"> руководствуясь  </w:t>
      </w:r>
      <w:r>
        <w:rPr>
          <w:color w:val="000000"/>
          <w:sz w:val="28"/>
          <w:szCs w:val="28"/>
        </w:rPr>
        <w:t>статьей 24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Устава Азейского муниципального образования,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лож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порядке принятия и рассмотрения уведомлений о проведении публичных мероприятий на территории Азейского сельского поселения, утвержденное постановлением Администрации Азейского сельского поселения от 27.04.2018 года № 31-пг (далее – Положение), следующие изменен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дополнить пунктом 2.5 следующего содержания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«2.5. Уведомление организатора публичного мероприятия об отказе от проведения публичного мероприятия, поданное в соответствии с пунктом 12 части 4 статьи 5 Федерального закона, подлежит приему и регистрации в порядке и сроки, установленные пунктами 2.1 – 2.3 настоящего Положения.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ункт 3.4.8. изложить в следующей редакции: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4.8. Уведомляет соответствующее структурное подразделение Правительства Иркутской области о планируемом публичном мероприятии,  об отказе от проведения публичного мероприятия, в день поступления уведомления.»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дополнить пунктом 3.4.9. следующего содержан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4.9. Направляет информацию в отделение управления Федеральной службы безопасности России по Иркутской области в городе Тулуне, Межмуниципальный отдел Министерства внутренних дел Российской Федерации «Тулунский» о проведении публичного мероприятия, в местах определенных пунктом 3.17, настоящего Положения, а также о поступлении  от организатора публичного мероприятия уведомления об отказе от проведения публичного мероприятия, в указанных местах, в день поступления уведомления.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постановление в газете «Азейский</w:t>
      </w:r>
      <w:r>
        <w:rPr>
          <w:rFonts w:cs="Times New Roman" w:ascii="Times New Roman" w:hAnsi="Times New Roman"/>
          <w:sz w:val="28"/>
          <w:szCs w:val="28"/>
        </w:rPr>
        <w:t xml:space="preserve"> вестник» и разместить на официальном сайте Администрации Азейского сельского поселения в информационно-телекоммуникационной сети «Интернет».</w:t>
      </w:r>
    </w:p>
    <w:p>
      <w:pPr>
        <w:pStyle w:val="Style16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зейского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Т.Г. Кириллова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39:00Z</dcterms:created>
  <dc:creator>Admin</dc:creator>
  <dc:description/>
  <cp:keywords/>
  <dc:language>en-US</dc:language>
  <cp:lastModifiedBy>New-Element</cp:lastModifiedBy>
  <cp:lastPrinted>2018-12-10T13:36:00Z</cp:lastPrinted>
  <dcterms:modified xsi:type="dcterms:W3CDTF">2018-12-10T05:37:00Z</dcterms:modified>
  <cp:revision>8</cp:revision>
  <dc:subject/>
  <dc:title>ИРКУТСКАЯ ОБЛАСТЬ</dc:title>
</cp:coreProperties>
</file>