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9.09.2023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52/1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администрации Азейского сельского поселения </w:t>
      </w:r>
    </w:p>
    <w:p>
      <w:pPr>
        <w:pStyle w:val="Normal"/>
        <w:shd w:fill="FFFFFF" w:val="clear"/>
        <w:autoSpaceDE w:val="false"/>
        <w:jc w:val="both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5"/>
          <w:b/>
          <w:i/>
          <w:sz w:val="28"/>
          <w:szCs w:val="28"/>
        </w:rPr>
        <w:t xml:space="preserve">от 26.12.2022 г. № 75-рг «Об утверждении </w:t>
      </w:r>
    </w:p>
    <w:p>
      <w:pPr>
        <w:pStyle w:val="Normal"/>
        <w:shd w:fill="FFFFFF" w:val="clear"/>
        <w:autoSpaceDE w:val="false"/>
        <w:jc w:val="both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5"/>
          <w:b/>
          <w:i/>
          <w:sz w:val="28"/>
          <w:szCs w:val="28"/>
        </w:rPr>
        <w:t xml:space="preserve">плана мероприятий на 2023 год по реализаци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муниципальной 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льского поселения на 2021-2025 гг.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31.03.2023 г. № 26/1-рг, от 30.06.2023 г. № 40-рг)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rStyle w:val="FontStyle15"/>
          <w:sz w:val="28"/>
          <w:szCs w:val="28"/>
        </w:rPr>
        <w:t>нести изменения в распоряжение администрации Азейского сельского поселения от 26.12.2022 г. № 75-рг «Об утверждении плана мероприятий на 2023 год по реализации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21-2025 гг.» (с изменениями от 31.03.2023 г. № 26/1-рг, от 30.06.2023 г. № 40-рг)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3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1-2025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12.2022 г. № 75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1-2025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3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2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49,1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29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0,6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,6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6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96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7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5274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намика налоговых и неналоговых доходов бюджета Азейского муниципального района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503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6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6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6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6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1-2025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Оплата уличного освещ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И</w:t>
            </w:r>
            <w:r>
              <w:rPr>
                <w:color w:val="000000"/>
                <w:sz w:val="22"/>
                <w:szCs w:val="22"/>
              </w:rPr>
              <w:t>зготовление технических паспор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а автомобильные дороги общего пользования местного значения</w:t>
            </w:r>
            <w:r>
              <w:rPr>
                <w:color w:val="000000"/>
              </w:rPr>
              <w:t>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</w:rPr>
              <w:t>«Нанесение горизонтальной дорожной разметки и установка не достающих дорожных знаков на автомобильных дорогах № 3,№4, № 2 по ул. Привокзальная, № 1 по ул. Центральна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Приобретение бункеров-накопителе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1-2025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Опашка противопожарных минерализированных полос для обеспечения противопожарной безопасности населенных пунктов  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7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ходы, направленные на организацию досуга и обеспечение жителей услугами организаций культуры, организация библиотечного обслуживания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97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условий для развития на территории сельского поселения физической культуры и массового спорта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обретение спортивной детской площадки в с. Азей, ул. Привокзальная, 28а (установка собственными силами)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9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4,8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9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User</cp:lastModifiedBy>
  <cp:lastPrinted>2023-07-04T09:20:00Z</cp:lastPrinted>
  <dcterms:modified xsi:type="dcterms:W3CDTF">2023-11-28T05:52:00Z</dcterms:modified>
  <cp:revision>198</cp:revision>
  <dc:subject/>
  <dc:title>(на бланке распоряжения муниципального образования)</dc:title>
</cp:coreProperties>
</file>