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;Century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tabs>
                <w:tab w:val="clear" w:pos="709"/>
                <w:tab w:val="left" w:pos="3270" w:leader="none"/>
                <w:tab w:val="center" w:pos="4770" w:leader="none"/>
              </w:tabs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ab/>
            </w:r>
          </w:p>
          <w:p>
            <w:pPr>
              <w:pStyle w:val="Style16"/>
              <w:tabs>
                <w:tab w:val="clear" w:pos="709"/>
                <w:tab w:val="left" w:pos="3270" w:leader="none"/>
                <w:tab w:val="center" w:pos="4770" w:leader="none"/>
              </w:tabs>
              <w:ind w:right="-27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ab/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26.08.2024 г.                                                                      № 22-пг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Азей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Азей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полугодие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Азейского муниципального образования, статьей 5 Положения о бюджетном процессе в Азейском муниципальном образовании, администрация Аз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Азейского муниципального образования за 1 полугодие 2024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Азейский вестник» и разместить на официальном сайте администрации Азей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 Г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right="-427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ind w:right="-427" w:hanging="0"/>
        <w:jc w:val="right"/>
        <w:rPr>
          <w:sz w:val="18"/>
          <w:szCs w:val="18"/>
        </w:rPr>
      </w:pPr>
      <w:r>
        <w:rPr>
          <w:sz w:val="18"/>
          <w:szCs w:val="18"/>
        </w:rPr>
        <w:t>Азейского сельского поселения</w:t>
      </w:r>
    </w:p>
    <w:p>
      <w:pPr>
        <w:pStyle w:val="Normal"/>
        <w:ind w:right="-427" w:hanging="0"/>
        <w:jc w:val="right"/>
        <w:rPr>
          <w:sz w:val="18"/>
          <w:szCs w:val="18"/>
        </w:rPr>
      </w:pPr>
      <w:r>
        <w:rPr>
          <w:sz w:val="18"/>
          <w:szCs w:val="18"/>
        </w:rPr>
        <w:t>от 26.08.2024 г. № 22-пг</w:t>
      </w:r>
    </w:p>
    <w:p>
      <w:pPr>
        <w:pStyle w:val="Normal"/>
        <w:ind w:right="-42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ОТЧЕТ  </w:t>
      </w:r>
    </w:p>
    <w:p>
      <w:pPr>
        <w:pStyle w:val="Normal"/>
        <w:ind w:right="-2" w:hanging="0"/>
        <w:jc w:val="center"/>
        <w:rPr/>
      </w:pPr>
      <w:r>
        <w:rPr>
          <w:b/>
          <w:sz w:val="20"/>
          <w:szCs w:val="18"/>
        </w:rPr>
        <w:t>ОБ ИСПОЛНЕНИИ БЮДЖЕТА АЗЕЙСКОГО МУНИЦИПАЛЬНОГО ОБРАЗОВАНИЯ за 1 полугодие 2024 года</w:t>
      </w:r>
    </w:p>
    <w:p>
      <w:pPr>
        <w:pStyle w:val="Normal"/>
        <w:numPr>
          <w:ilvl w:val="0"/>
          <w:numId w:val="1"/>
        </w:numPr>
        <w:ind w:left="0" w:right="-2"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Доходы бюджета</w:t>
      </w:r>
    </w:p>
    <w:p>
      <w:pPr>
        <w:pStyle w:val="Normal"/>
        <w:ind w:left="720" w:right="-42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right="-427" w:hanging="0"/>
        <w:rPr>
          <w:sz w:val="18"/>
          <w:szCs w:val="18"/>
        </w:rPr>
      </w:pPr>
      <w:r>
        <w:rPr>
          <w:sz w:val="18"/>
          <w:szCs w:val="18"/>
        </w:rPr>
        <w:t>Ед. измерения: руб.</w:t>
      </w:r>
    </w:p>
    <w:tbl>
      <w:tblPr>
        <w:tblW w:w="11092" w:type="dxa"/>
        <w:jc w:val="left"/>
        <w:tblInd w:w="-10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7"/>
        <w:gridCol w:w="709"/>
        <w:gridCol w:w="1984"/>
        <w:gridCol w:w="1310"/>
        <w:gridCol w:w="1134"/>
        <w:gridCol w:w="1418"/>
      </w:tblGrid>
      <w:tr>
        <w:trPr>
          <w:trHeight w:val="240" w:hRule="atLeast"/>
        </w:trPr>
        <w:tc>
          <w:tcPr>
            <w:tcW w:w="45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4 79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2 931,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 868,1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000 100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 67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6 920,6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8 44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150,7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0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8 44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150,7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8 384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615,48</w:t>
            </w:r>
          </w:p>
        </w:tc>
      </w:tr>
      <w:tr>
        <w:trPr>
          <w:trHeight w:val="19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1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8 384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615,48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2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1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2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530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969,57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00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530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969,57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3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881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518,68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31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881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518,6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4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14</w:t>
            </w:r>
          </w:p>
        </w:tc>
      </w:tr>
      <w:tr>
        <w:trPr>
          <w:trHeight w:val="19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41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14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5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678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21,74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51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678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21,74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6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 29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61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 29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0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1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7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327,2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0000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8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1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0000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37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627,2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000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434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565,58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434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565,5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000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38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61,62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38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61,62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08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080400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0804020010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08040200110001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1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41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58,9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10500000000012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41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58,9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10502000000012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34 741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58,9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10502510000012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41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58,9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2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10000000001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19900000001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19951000001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0000000001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2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0600000001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0651000001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9900000001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31 12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99510000013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2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0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8 19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 252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4 947,48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 25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4 947,4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10000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 8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16001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 8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160011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 8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20000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29999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299991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0000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65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647,48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0024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911 202300241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5118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5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7,48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51181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5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7,4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911 20240000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499990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499991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52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1900000000000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19000001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19254671000001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40" w:type="dxa"/>
            <w:gridSpan w:val="4"/>
            <w:tcBorders/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sz w:val="18"/>
                <w:szCs w:val="18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18 996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74 91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44 078,4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54 667,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38 52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b/>
                <w:bCs/>
                <w:sz w:val="18"/>
                <w:szCs w:val="18"/>
              </w:rPr>
              <w:t>1 616 147,36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8 5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2 589 501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 098,7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1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8 5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501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 098,7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1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7 6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1 972 676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023,73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12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824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075,0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533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712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821,57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533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353 712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821,57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46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50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910,03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73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61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11,5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 xml:space="preserve">000 0100 0000000000 8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534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307,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27,0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3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3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5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15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7,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27,0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5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6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8,3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52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8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53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8,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7,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,7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7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02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 906,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 093,57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2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906,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93,57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2 0000000000 1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906,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336 093,57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2 0000000000 1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9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019,6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2 0000000000 12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26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73,97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000 0104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88 075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29 715,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58 359,79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 xml:space="preserve">000 0104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8 5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 594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 005,17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1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8 5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 594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 005,17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1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7 699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 695,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 004,13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12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489 898,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001,0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76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38,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121,57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76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38,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121,57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76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50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210,03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88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11,5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15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1,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3,0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5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15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1,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3,0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sz w:val="18"/>
                <w:szCs w:val="18"/>
              </w:rPr>
              <w:t xml:space="preserve">000 0104 0000000000 85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6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8,3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52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8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53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,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7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11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1 0000000000 8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1 0000000000 87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13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592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 898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4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773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3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773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3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3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3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25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3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3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5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53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2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752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047,48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52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7,48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1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52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7,4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1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67,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32,62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12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85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4,8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203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752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047,48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52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7,48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1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52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47,4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1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67,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32,62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12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85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4,8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0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0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0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14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4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7 2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8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 428,86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1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1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5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64,55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12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5,45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 5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628,8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 5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628,8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 5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628,8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401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00,0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1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1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5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64,55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12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5,45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409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6 4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 9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2 528,8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9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4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 528,8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9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4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 528,8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9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469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4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 528,8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9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412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12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12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12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5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8 58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 643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 937,0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0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 58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643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 937,0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0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 58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643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 937,0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0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 58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643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937,0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0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501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372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31,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841,4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1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72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1,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41,4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1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72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1,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41,4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1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72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1,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41,4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502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2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2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2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2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503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 207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 111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095,58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3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07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111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95,58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3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07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111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95,5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3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07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111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95,5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7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700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700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700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705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705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705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705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8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00 2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88 86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1 377,51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1 961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 338,8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11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1 961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 338,8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11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 384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 615,86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11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5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723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0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45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586,5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0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45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586,5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26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05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354,8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780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548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231,7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8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85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853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801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00 2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88 86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1 377,51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1 961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 338,8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11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1 961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 338,8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11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 384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 615,86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119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5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723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2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0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45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586,5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2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04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45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586,5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244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26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05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354,8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247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780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548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231,7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8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85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853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0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 14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 041,3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0 0000000000 3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4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41,3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0 0000000000 3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4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41,3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0 0000000000 3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4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41,3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001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 14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 041,3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1 0000000000 3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4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41,3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1 0000000000 32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4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41,3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1 0000000000 321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47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41,3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1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0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0 0000000000 11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0 0000000000 113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101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1 0000000000 1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1 0000000000 11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1 0000000000 113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3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300 0000000000 7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300 0000000000 73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301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301 0000000000 7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301 0000000000 73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400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15 150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 598,89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400 0000000000 5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150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 598,89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400 0000000000 5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150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 598,89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403 0000000000 0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15 150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 598,89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403 0000000000 50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150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 598,8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403 0000000000 540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749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150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 598,8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4 196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013,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092" w:type="dxa"/>
            <w:gridSpan w:val="6"/>
            <w:tcBorders/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53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 19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8 013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 00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 000,0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010200001000007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,0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* 010000000000000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 196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8 013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 210,3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* 010500000000000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 19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8 01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 210,3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 010500000000005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 385 37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010502011000005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385 37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 010500000000006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18 99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17 35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010502011000006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8 99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7 35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финансам администрации Тулун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Э. Роман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расшифровка подпис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. В. Луцае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расшифровка подпис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" __________2024г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4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User</cp:lastModifiedBy>
  <cp:lastPrinted>2024-08-22T09:10:00Z</cp:lastPrinted>
  <dcterms:modified xsi:type="dcterms:W3CDTF">2024-08-22T01:10:00Z</dcterms:modified>
  <cp:revision>47</cp:revision>
  <dc:subject/>
  <dc:title>                                     </dc:title>
</cp:coreProperties>
</file>