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ДУМА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31.07.2019 г.</w:t>
        <w:tab/>
        <w:tab/>
        <w:t xml:space="preserve">                    </w:t>
        <w:tab/>
        <w:tab/>
        <w:t xml:space="preserve">                              № 16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.Азей</w:t>
      </w:r>
    </w:p>
    <w:p>
      <w:pPr>
        <w:pStyle w:val="Normal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ind w:right="39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О внесении изменений в Положение о порядке сдачи в аренду и безвозмездное пользование объектов муниципальной собственности Азейского сельского поселе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15 Гражданского кодекса Российской Федерации, пунктом 5 части 10 статьи 35 Федерального закона от 06.10.2003 г. № 131-ФЗ «Об общих принципах организации местного самоуправления в Российской Федерации», статьями 33, 48 Устава Азейского муниципального образования, Дума Азейского сельского поселения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предоставления в аренду и безвозмездное пользование объектов муниципальной собственности Азейского сельского поселения, утвержденного решением Думы Азейского сельского поселения от 31.10.2018 года № 28 (далее – Положение) изменения, изложив его в новой редакции, согласно приложению к настоящему постановлению.</w:t>
      </w:r>
    </w:p>
    <w:p>
      <w:pPr>
        <w:pStyle w:val="Tekstob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ind w:firstLine="600"/>
        <w:jc w:val="both"/>
        <w:rPr/>
      </w:pPr>
      <w:r>
        <w:rPr>
          <w:sz w:val="28"/>
          <w:szCs w:val="28"/>
        </w:rPr>
        <w:t>2. Опубликовать настоящее решение в газете «Азейский вестник» и разместить на официальном сайте Азейского сельского поселения в информационно-телекоммуникационной сети «Интернет»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Т.Г. Кирил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Думы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зейского сельского поселения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07.2019 г № 16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ДАЧИ В АРЕНДУ И БЕЗВОЗМЕЗДНОЕ ПОЛЬ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В МУНИЦИПАЛЬНОЙ СОБСТВЕННОСТИ АЗЕЙСКОГО СЕЛЬСКОГО ПОСЕЛЕНИЯ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>1.1. Настоящее Положение разработано в соответствии с требованиями Гражданского кодекса  Российской Федерации (далее ГК РФ), Федерального закона от 06.10.2003 г. № 131-ФЗ «Об общих принципах организации местного самоуправления в Российской Федерации»,</w:t>
      </w:r>
      <w:r>
        <w:rPr>
          <w:color w:val="000000"/>
          <w:spacing w:val="-1"/>
        </w:rPr>
        <w:t xml:space="preserve"> </w:t>
      </w:r>
      <w:r>
        <w:rPr/>
        <w:t>Федерального закона от 26.07.2006 г. № 135-ФЗ «О защите конкуренции» и определяет порядок предоставления в аренду и безвозмездное пользование движимого и недвижимого имущества, являющегося собственностью Азейского сельского поселения Иркутской области (далее муниципальное имущество).</w:t>
      </w:r>
    </w:p>
    <w:p>
      <w:pPr>
        <w:pStyle w:val="Normal"/>
        <w:shd w:fill="FFFFFF" w:val="clear"/>
        <w:spacing w:lineRule="exact" w:line="274" w:before="5" w:after="0"/>
        <w:ind w:firstLine="540"/>
        <w:jc w:val="both"/>
        <w:rPr/>
      </w:pPr>
      <w:r>
        <w:rPr/>
        <w:t>Положение не регулирует отношения, возникающие в связи с предоставлением в аренду и безвозмездное пользование участков лесного фонда, водных объектов, земельных участков, участков недр и жилых помещений.</w:t>
      </w:r>
    </w:p>
    <w:p>
      <w:pPr>
        <w:pStyle w:val="Normal"/>
        <w:shd w:fill="FFFFFF" w:val="clear"/>
        <w:spacing w:lineRule="exact" w:line="274" w:before="5" w:after="0"/>
        <w:ind w:firstLine="540"/>
        <w:jc w:val="both"/>
        <w:rPr/>
      </w:pPr>
      <w:r>
        <w:rPr/>
        <w:t xml:space="preserve">Передача объектов ЖКХ осуществляется в соответствии с требованиями Федерального закона от 21.07.2005 года № 115-ФЗ «О концессионных соглашениях», Федерального закона от 27.07.2010 года № 190-ФЗ «О теплоснабжении», Федерального закона от 07.12.2011 года № 416-ФЗ «О водоснабжении и водоотведении»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рендодателями (Ссудодателями) муниципального имуществ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2.1. Администрация Азейского сельского поселения (далее - Администрация) – в отношении муниципального имущества, составляющего казну Азейского муниципального образования (далее – муниципальная казн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Муниципальные учреждения, муниципальные предприятия – в отношении муниципального имущества, находящегося в их оперативном управлении или хозяйственном вед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 Арендаторами муниципального имущества могут быть физические лица, в том числе зарегистрированные в установленном порядке в качестве индивидуальных предпринимателей, крестьянские (фермерские) хозяйства и юридические лица независимо от их организационно-правовой формы (далее – Арендаторы)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</w:t>
      </w:r>
      <w:r>
        <w:rPr>
          <w:color w:val="000000"/>
        </w:rPr>
        <w:t xml:space="preserve">.4. </w:t>
      </w:r>
      <w:r>
        <w:rPr>
          <w:color w:val="000000"/>
          <w:shd w:fill="FFFFFF" w:val="clear"/>
        </w:rPr>
        <w:t>Ссудополучателями муниципального имущества могут быть юридические лица, независимо от форм собственности, индивидуальные предприниматели и физические лиц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</w:rPr>
      </w:pPr>
      <w:r>
        <w:rPr>
          <w:color w:val="000000"/>
        </w:rPr>
        <w:t>1.5. Полномочия Арендодателей (Ссудодателей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.1. Муниципальные унитарные предприятия вправе сдавать в аренду недвижимое муниципальное имущество, закрепленное</w:t>
      </w:r>
      <w:r>
        <w:rPr>
          <w:rFonts w:cs="Times New Roman" w:ascii="Times New Roman" w:hAnsi="Times New Roman"/>
          <w:sz w:val="24"/>
          <w:szCs w:val="24"/>
        </w:rPr>
        <w:t xml:space="preserve"> за ним на праве хозяйственного ведения, праве оперативного управления только с письменного согласия собствен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2. Муниципальные унитарные предприятия вправе сдавать в аренду движимое муниципальное имущество, закрепленное за ним на праве хозяйственного ведения, праве оперативного управления самостоятельно, при этом уведомив в письменной форме собственника за пять рабочих дней до заключения догово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3. Муниципальное автономное учреждение распоряжается недвижимым муниципальным имуществом и особо ценным движимым муниципальным имуществом, закрепленным за ним собственником или приобретенным муниципальным автономным учреждением за счет средств, выделенных ему собственником на приобретение такого имущества, только с письменного согласия собственника. Остальным муниципальным имуществом, находящимся у него на праве оперативного управления, автономное учреждение вправе распоряжаться самостоятельно, при этом уведомив в письменной форме собственника за пять рабочих дней до заключения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4. Муниципальное бюджетное учреждение распоряжается недвижимым муниципальным имуществом и особо ценным движимым муниципальн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только с письменного согласия собственника. Остальным муниципальным имуществом, находящимся у него на праве оперативного управления, бюджетное учреждение вправе распоряжаться самостоятельно, при этом уведомив в письменной форме собственника за пять рабочих дней до заключения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5. Муниципальное казенное учреждение распоряжается муниципальным имуществом только с письменного согласия собствен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6. Арендаторы, являющиеся субъектами малого и среднего предпринимательства, которым в соответствии Федеральным законом от 24.07.2007 г. N 209-ФЗ «О развитии малого и среднего предпринимательства в Российской Федерации» которым предоставлена преференция в виде предоставления муниципального имущества в аренду без проведения торгов муниципального имущества, не могут  передавать права на использование имущества иным хозяйствующим субъектам, в том числе в субаренду без проведения торгов, так как преференция может использоваться исключительно лицом, которому она предоставлена. </w:t>
      </w:r>
    </w:p>
    <w:p>
      <w:pPr>
        <w:pStyle w:val="Normal"/>
        <w:ind w:firstLine="567"/>
        <w:jc w:val="both"/>
        <w:rPr/>
      </w:pPr>
      <w:r>
        <w:rPr/>
        <w:t>1.6. Арендодатель (Ссудодатель) заключает договоры аренды (безвозмездного пользования) муниципального имущества, обеспечивает учет переданного в аренду (безвозмездное пользование) муниципального имущества, а также осуществляет контроль за выполнением Арендаторами (Ссудополучателями) условий действующих договоров и за перечислением арендных платеж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Контроль за использованием переданного в аренду (безвозмездное пользование) муниципального имущества, находящегося в оперативном управлении или хозяйственном ведении муниципальных учреждений или муниципальных предприятий, в соответствии с его целевым назначением, соблюдением установленных правил эксплуатации и иных норм осуществляет муниципальное учреждение или предприят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Контроль за использованием переданного в аренду (безвозмездное пользование) муниципального имущества, входящего в состав муниципальной казны, в соответствии с его целевым назначением и условиями договора, за исключением условий, указанных в пункте 1.9. настоящего Положения, осуществляет Администра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Контроль за использованием и сохранностью переданного в аренду (безвозмездное пользование) муниципального имущества осуществляется Арендодателем (Ссудодателем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Балансодержателями объектов выступают муниципальные унитарные предприятия и муниципальные учреждения, в хозяйственном ведении, оперативном управлении которых находятся объек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В случае, если в аренду (безвозмездное пользование) сдается недвижимое имущество, к договору аренды (безвозмездного пользования) прилагаются соответствующие поэтажные планы технического паспорта, на которых обозначается сдаваемое в аренду (безвозмездное пользование) недвижимое имущество с указанием размера арендуемой площад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в аренду (безвозмездное пользование) сдается движимое имущество, к договору аренды (безвозмездного пользования) прилагаются документы, индивидуально определяющие имущество, перечень передаваемого иму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При передаче в аренду объектов в договор включается условие о страховании объекта счет средств Арендатора. Выгодоприобретателем по договору страхования является собственник иму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 Государственная регистрация договоров аренды недвижимого имущества производится в порядке, установленном законодательством. При передаче в аренду объектов недвижимости в случаях, предусмотренных законодательством в договор включается условие об осуществлении государственной регистрации договора аренды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40"/>
        <w:contextualSpacing/>
        <w:jc w:val="center"/>
        <w:rPr>
          <w:b/>
          <w:b/>
          <w:bCs/>
        </w:rPr>
      </w:pPr>
      <w:r>
        <w:rPr>
          <w:b/>
          <w:bCs/>
        </w:rPr>
        <w:t>2. Порядок предоставления имущества в аренду</w:t>
      </w:r>
    </w:p>
    <w:p>
      <w:pPr>
        <w:pStyle w:val="Normal"/>
        <w:spacing w:lineRule="atLeast" w:line="240" w:before="240" w:after="240"/>
        <w:contextualSpacing/>
        <w:jc w:val="center"/>
        <w:rPr>
          <w:b/>
          <w:b/>
          <w:bCs/>
        </w:rPr>
      </w:pPr>
      <w:r>
        <w:rPr>
          <w:b/>
          <w:bCs/>
        </w:rPr>
        <w:t>или безвозмездное пользование</w:t>
      </w:r>
    </w:p>
    <w:p>
      <w:pPr>
        <w:pStyle w:val="Normal"/>
        <w:spacing w:lineRule="atLeast" w:line="240" w:before="240" w:after="2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2.1. Объекты муниципального имущества Азейского муниципального образования предоставляются в аренду или безвозмездное пользование по результатам проведения торгов (конкурсов или аукционов) на право заключения таких договоров;</w:t>
      </w:r>
    </w:p>
    <w:p>
      <w:pPr>
        <w:pStyle w:val="Normal"/>
        <w:shd w:fill="FFFFFF" w:val="clear"/>
        <w:jc w:val="both"/>
        <w:rPr/>
      </w:pPr>
      <w:r>
        <w:rPr>
          <w:spacing w:val="2"/>
        </w:rPr>
        <w:tab/>
        <w:t>Проведение конкурсов или аукционов на право заключения договора аренды и безвозмездного пользования муниципальным имуществом осуществляется в соответствии с требованиями, установленными </w:t>
      </w:r>
      <w:hyperlink r:id="rId2">
        <w:r>
          <w:rPr>
            <w:rStyle w:val="InternetLink"/>
            <w:spacing w:val="2"/>
          </w:rPr>
          <w:t>Федеральным законом от 26.07.2006 г. N 135-ФЗ "О защите конкуренции"</w:t>
        </w:r>
      </w:hyperlink>
      <w:r>
        <w:rPr>
          <w:spacing w:val="2"/>
        </w:rPr>
        <w:t> и </w:t>
      </w:r>
      <w:hyperlink r:id="rId3">
        <w:r>
          <w:rPr>
            <w:rStyle w:val="InternetLink"/>
            <w:spacing w:val="2"/>
          </w:rPr>
          <w:t>приказом Федеральной антимонопольной службы от 10.02.2010 г.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  </w:r>
      </w:hyperlink>
      <w:r>
        <w:rPr>
          <w:spacing w:val="2"/>
        </w:rPr>
        <w:t> с учетом вносимых в них изменений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торгов на право заключения договоров в отношении муниципального имущества, включенного в перечни муниципального имущества, свободного от прав третьих лиц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к участию в данных торгах могут допускаться только субъекты малого и среднего предпринимательства, на которых распространяется Федеральный закон от 24.07.2007 N 209-ФЗ "О развитии малого и среднего предпринимательства в Российской Федерации"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Решения о проведении торгов на право заключения договоров аренды или договоров безвозмездного пользования принимаются Администрацией и оформляются распоряжением.</w:t>
      </w:r>
    </w:p>
    <w:p>
      <w:pPr>
        <w:pStyle w:val="ConsNormal"/>
        <w:widowControl/>
        <w:spacing w:before="0" w:after="0"/>
        <w:ind w:righ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Комиссия по проведению аукционов и конкурсов на право заключения договоров аренды или договоров безвозмездного пользования муниципальным имуществом, составляющим муниципальную казну, создается распоряжением Администрации.</w:t>
      </w:r>
    </w:p>
    <w:p>
      <w:pPr>
        <w:pStyle w:val="Normal"/>
        <w:autoSpaceDE w:val="false"/>
        <w:ind w:firstLine="600"/>
        <w:jc w:val="both"/>
        <w:rPr/>
      </w:pPr>
      <w:r>
        <w:rPr/>
        <w:t>Комиссия по проведению аукционов и конкурсов на право заключения договоров аренды или договоров безвозмездного пользования муниципальным имуществом, находящимся в хозяйственном ведении или оперативном управлении муниципального унитарного предприятия, оперативном управлении муниципального учреждения, создается распоряжением (приказом) обладателя права хозяйственного ведения или оперативного управления.</w:t>
      </w:r>
    </w:p>
    <w:p>
      <w:pPr>
        <w:pStyle w:val="ConsNormal"/>
        <w:widowControl/>
        <w:spacing w:before="0" w:after="0"/>
        <w:ind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2.1.3. Организатором конкурсов или аукционов на право заключения договора аренды или договора безвозмездного пользования муниципальным имуществом, составляющим муниципальную казну, является Администрация. </w:t>
      </w:r>
    </w:p>
    <w:p>
      <w:pPr>
        <w:pStyle w:val="ConsNormal"/>
        <w:widowControl/>
        <w:spacing w:before="0" w:after="0"/>
        <w:ind w:right="0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Организатором конкурсов или аукционов на право заключения договора аренды или договора безвозмездного пользования муниципальным имуществом, находящимся в хозяйственном ведении или оперативном управлении муниципального унитарного предприятия, оперативном управлении муниципального учреждения, является уполномоченный собственником обладатель права хозяйственного ведения или оперативного управления.</w:t>
      </w:r>
    </w:p>
    <w:p>
      <w:pPr>
        <w:pStyle w:val="ConsNormal"/>
        <w:widowControl/>
        <w:spacing w:before="0" w:after="0"/>
        <w:ind w:right="0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Начальная (минимальная) цена договора аренды или договора безвозмездного пользования определяе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ConsNormal"/>
        <w:widowControl/>
        <w:spacing w:before="0" w:after="0"/>
        <w:ind w:right="0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Передача муниципального имущества в аренду или безвозмездное пользование осуществляется на основании протокола о результатах торгов и договора аренды или договора безвозмездного пользования.</w:t>
      </w:r>
    </w:p>
    <w:p>
      <w:pPr>
        <w:pStyle w:val="ConsNormal"/>
        <w:widowControl/>
        <w:spacing w:before="0" w:after="0"/>
        <w:ind w:right="0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7. При передаче в аренду или безвозмездное пользование объектов, составляющих муниципальную казну, заказчиком услуг независимого оценщика по определению начальной (минимальной) цены договора аренды или договора безвозмездного пользования и размера арендной платы является Администрация. Оплата услуг независимого оценщика в этом случае осуществляется за счет средств бюджета Азейского муниципального образования. </w:t>
      </w:r>
    </w:p>
    <w:p>
      <w:pPr>
        <w:pStyle w:val="ConsNormal"/>
        <w:widowControl/>
        <w:spacing w:before="0" w:after="0"/>
        <w:ind w:right="0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8. При передаче в аренду муниципального имущества, находящегося в в хозяйственном ведении или оперативном управлении муниципального унитарного предприятия, оперативном управлении муниципального учреждения, заказчиком услуг независимого оценщика по определению начальной (минимальной) цены договора аренды является муниципальное унитарное предприятие или муниципальное учреждение. В этом случае оплата услуг независимого оценщика осуществляется за счет средств соответствующей организации.</w:t>
      </w:r>
    </w:p>
    <w:p>
      <w:pPr>
        <w:pStyle w:val="Normal"/>
        <w:ind w:firstLine="539"/>
        <w:jc w:val="both"/>
        <w:rPr/>
      </w:pPr>
      <w:r>
        <w:rPr/>
        <w:t>2.2. Муниципальное имущество может передаваться в аренду, безвозмездное пользование без проведения торгов в случаях, предусмотренных Федеральным законом от 26.07.2006г. № 135-ФЗ «О защите конкуренции».</w:t>
      </w:r>
    </w:p>
    <w:p>
      <w:pPr>
        <w:pStyle w:val="Normal"/>
        <w:ind w:firstLine="600"/>
        <w:jc w:val="both"/>
        <w:rPr/>
      </w:pPr>
      <w:r>
        <w:rPr/>
        <w:t>2.2.1. Основанием для заключения договора аренды, договора безвозмездного пользования без проведения торгов, является распоряжение Администрации.</w:t>
      </w:r>
    </w:p>
    <w:p>
      <w:pPr>
        <w:pStyle w:val="Normal"/>
        <w:spacing w:lineRule="atLeast" w:line="240" w:before="240" w:after="240"/>
        <w:contextualSpacing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tLeast" w:line="240" w:before="240" w:after="24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3. Рассмотрение заявлений о предоставлении </w:t>
      </w:r>
    </w:p>
    <w:p>
      <w:pPr>
        <w:pStyle w:val="Normal"/>
        <w:spacing w:lineRule="atLeast" w:line="240" w:before="240" w:after="240"/>
        <w:contextualSpacing/>
        <w:jc w:val="center"/>
        <w:rPr/>
      </w:pPr>
      <w:r>
        <w:rPr>
          <w:b/>
          <w:bCs/>
        </w:rPr>
        <w:t>имущества</w:t>
      </w:r>
      <w:r>
        <w:rPr/>
        <w:t xml:space="preserve"> </w:t>
      </w:r>
      <w:r>
        <w:rPr>
          <w:b/>
          <w:bCs/>
        </w:rPr>
        <w:t>в аренду или безвозмездное пользование</w:t>
      </w:r>
    </w:p>
    <w:p>
      <w:pPr>
        <w:pStyle w:val="Normal"/>
        <w:spacing w:lineRule="atLeast" w:line="240" w:before="240" w:after="2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3.1. Заявитель подает заявление о предоставлении муниципального имущества, составляющего муниципальную казну, в аренду или безвозмездное пользование, на имя главы Азейского сельского поселения.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3.2. При сдаче в аренду или передаче в безвозмездное пользование муниципального имущества, закрепленного на праве хозяйственного ведения или оперативного управления муниципального унитарного предприятия, праве оперативного управления муниципального учреждения, заявитель обращается с письменной просьбой о возможности предоставления муниципального имущества в аренду или в безвозмездное пользование к руководителю соответствующего муниципального унитарного предприятия или муниципального учреждения.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3.3. К заявлению прилагаются следующие документы: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а) копия паспорта или иного документа, удостоверяющего личность заявителя, - для физических лиц;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б) документы, подтверждающие полномочия представителя заявителя, необходимые для осуществления действий от имени заявителя, в случае подачи заявления и документов представителем заявителя.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 xml:space="preserve">3.4. Арендодатель (Ссудодатель) не вправе требовать от заявителя представления документов, не предусмотренных </w:t>
      </w:r>
      <w:hyperlink w:anchor="P179">
        <w:r>
          <w:rPr>
            <w:rStyle w:val="InternetLink"/>
          </w:rPr>
          <w:t>пунктом 3.3. настоящего Положения</w:t>
        </w:r>
      </w:hyperlink>
      <w:r>
        <w:rPr/>
        <w:t>.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3.5. Документы, необходимые для принятия решения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муниципальных образований Иркутской области и иных органов, участвующих в предоставлении государственных или муниципальных услуг, и которые заявитель вправе представить, относятся: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а) выписка из Единого государственного реестра недвижимости об объекте недвижимости;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б) выписка из Единого государственного реестра юридических лиц, выписка из Единого государственного реестра индивидуальных предпринимателей, выданные не ранее чем за три месяца до дня подачи заявления.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Если такие документы не были представлены заявителем, Арендодатель (Ссудодатель) запрашивает их в порядке межведомственного информационного взаимодействия в соответствии с действующим законодательством.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ab/>
        <w:t xml:space="preserve">3.6. Лица, обращающиеся за предоставлением в аренду, безвозмездное пользование муниципального имущества в случаях, указанных в п. 2.2 настоящего Положения, направляют в Администрацию заявление с указанием цели использования муниципального имущества и, для недвижимого имущества - его площади и места расположения. </w:t>
      </w:r>
    </w:p>
    <w:p>
      <w:pPr>
        <w:pStyle w:val="Normal"/>
        <w:jc w:val="both"/>
        <w:rPr/>
      </w:pPr>
      <w:r>
        <w:rPr/>
        <w:tab/>
        <w:t>К заявлению прилагаются документы, указанные в пункте 3.3 настоящего Положения и документы, подтверждающие право заявителя на предоставление ему муниципального имущества без проведения торгов.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 </w:t>
      </w:r>
    </w:p>
    <w:p>
      <w:pPr>
        <w:pStyle w:val="Normal"/>
        <w:spacing w:lineRule="atLeast" w:line="240" w:before="240" w:after="240"/>
        <w:contextualSpacing/>
        <w:jc w:val="center"/>
        <w:rPr>
          <w:b/>
          <w:b/>
          <w:bCs/>
        </w:rPr>
      </w:pPr>
      <w:r>
        <w:rPr>
          <w:b/>
          <w:bCs/>
        </w:rPr>
        <w:t>4. Заключение договора аренды</w:t>
      </w:r>
    </w:p>
    <w:p>
      <w:pPr>
        <w:pStyle w:val="Normal"/>
        <w:spacing w:lineRule="atLeast" w:line="240" w:before="240" w:after="240"/>
        <w:contextualSpacing/>
        <w:jc w:val="center"/>
        <w:rPr>
          <w:b/>
          <w:b/>
          <w:bCs/>
        </w:rPr>
      </w:pPr>
      <w:r>
        <w:rPr>
          <w:b/>
          <w:bCs/>
        </w:rPr>
        <w:t>или договора безвозмездного пользования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 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4.1. Договор аренды или договор безвозмездного пользования в отношении муниципального имущества заключается в соответствии с требованиями действующего законодательства Российской Федерации.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4.2. В договоре аренды либо договоре безвозмездного пользования должно быть указано: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сведения о сторонах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предмет договора (имущество, подлежащее передаче, его местонахождение, техническое состояние, целевое использование)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момент заключения договора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права и обязанности сторон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условия и порядок сдачи (передачи) и приемки имущества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порядок пользования арендованным (переданным) имуществом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размеры, порядок, условия и сроки внесения платежей (арендной платы и НДС): для договоров аренды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ответственность сторон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порядок и условия проведения капитального и текущего ремонтов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срок, на который заключается договор, порядок его продления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порядок и основания прекращения договора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порядок и сроки возврата имущества Арендодателю (Ссудодателю)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порядок разрешения споров, возникающих в результате исполнения сторонами своих обязанностей по договору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адреса и реквизиты сторон;</w:t>
      </w:r>
    </w:p>
    <w:p>
      <w:pPr>
        <w:pStyle w:val="Normal"/>
        <w:spacing w:lineRule="atLeast" w:line="240" w:before="240" w:after="240"/>
        <w:contextualSpacing/>
        <w:jc w:val="both"/>
        <w:rPr/>
      </w:pPr>
      <w:r>
        <w:rPr/>
        <w:t>- иные положения в соответствии с требованиями действующего законодательства.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4.3. Сторонами договора аренды являются Арендодатель и Арендатор. Сторонами договора безвозмездного пользования являются Ссудодатель и Ссудополучатель. Права и обязанности, ответственность сторон устанавливаются договором в соответствии с нормами действующего законодательства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4. </w:t>
      </w:r>
      <w:r>
        <w:rPr>
          <w:spacing w:val="2"/>
        </w:rPr>
        <w:t>Срок договора аренды муниципального имущества устанавливается договором аренды, но в случае, предусмотренном п. 4.3. ст. 18 </w:t>
      </w:r>
      <w:hyperlink r:id="rId4">
        <w:r>
          <w:rPr>
            <w:rStyle w:val="InternetLink"/>
            <w:spacing w:val="2"/>
          </w:rPr>
          <w:t>Федерального закона от 24.07.2007 г. N 209-ФЗ "О развитии малого и среднего предпринимательства в Российской Федерации"</w:t>
        </w:r>
      </w:hyperlink>
      <w:r>
        <w:rPr>
          <w:spacing w:val="2"/>
        </w:rPr>
        <w:t> срок договора аренды должен составлять не менее пяти лет.</w:t>
      </w:r>
    </w:p>
    <w:p>
      <w:pPr>
        <w:pStyle w:val="Normal"/>
        <w:spacing w:before="240" w:after="240"/>
        <w:ind w:firstLine="708"/>
        <w:contextualSpacing/>
        <w:jc w:val="both"/>
        <w:rPr/>
      </w:pPr>
      <w:r>
        <w:rPr/>
        <w:t>Договор аренды недвижимого имущества, заключенный на срок более 1 года, подлежит государственной регистрации в Управлении Федеральной службы государственной регистрации, кадастра и картографии по Иркутской области. Обязанность обеспечения государственной регистрации договора несет Арендатор, если иное не установлено действующим законодательством.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4.5. Передача муниципального имущества по договору аренды и договору безвозмездного пользования осуществляется по акту приема-передачи, который подписывается сторонами и является приложением к договору.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4.6. Вступивший в силу договор аренды или договор безвозмездного пользования является основанием для заключения Арендатором либо Ссудополучателем договоров на оказание жилищно-коммунальных услуг, необходимых для содержания, принятого по договору муниципального имущества.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  <w:t>4.7. Лицо, которому предоставлены права владения и (или) пользования помещением, зданием, строением или сооружением, может передать права третьим лицам с согласия собственника имущества без проведения торгов, в отношении имущества, являющегося частью или частями помещения, здания, строения или сооружения, если общая площадь передаваемого имущества составляет не более чем 20 квадратных метров и не превышает десять процентов площади соответствующего помещения, здания, строения или сооружения, права на которые предоставлены  в соответствии  с настоящим Положением лицу, передающему такое имущество.</w:t>
      </w:r>
    </w:p>
    <w:p>
      <w:pPr>
        <w:pStyle w:val="Normal"/>
        <w:spacing w:lineRule="atLeast" w:line="240" w:before="240" w:after="240"/>
        <w:ind w:firstLine="708"/>
        <w:contextualSpacing/>
        <w:jc w:val="both"/>
        <w:rPr/>
      </w:pPr>
      <w:r>
        <w:rPr/>
      </w:r>
    </w:p>
    <w:p>
      <w:pPr>
        <w:pStyle w:val="Normal"/>
        <w:spacing w:lineRule="atLeast" w:line="240" w:before="240" w:after="240"/>
        <w:ind w:firstLine="708"/>
        <w:contextualSpacing/>
        <w:jc w:val="center"/>
        <w:rPr>
          <w:b/>
          <w:b/>
        </w:rPr>
      </w:pPr>
      <w:r>
        <w:rPr>
          <w:b/>
        </w:rPr>
        <w:t>5. Порядок сдачи в субаренду</w:t>
      </w:r>
    </w:p>
    <w:p>
      <w:pPr>
        <w:pStyle w:val="Normal"/>
        <w:spacing w:lineRule="atLeast" w:line="240" w:before="240" w:after="240"/>
        <w:ind w:firstLine="708"/>
        <w:contextualSpacing/>
        <w:jc w:val="center"/>
        <w:rPr/>
      </w:pPr>
      <w:r>
        <w:rPr>
          <w:b/>
        </w:rPr>
        <w:t>муниципального имущест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Арендатор вправе с согласия Арендодателя сдавать арендованное муниципальное имущество в субаренду. Ответственность перед Арендодателем за сохранность и надлежащее использование муниципального имущества, сдаваемого в субаренду, несет Арендатор.</w:t>
      </w:r>
    </w:p>
    <w:p>
      <w:pPr>
        <w:pStyle w:val="Normal"/>
        <w:ind w:firstLine="540"/>
        <w:jc w:val="both"/>
        <w:rPr/>
      </w:pPr>
      <w:r>
        <w:rPr/>
        <w:t>5.2. Договор субаренды заключается между Арендатором и Субарендатором. Один экземпляр договора субаренды в течение 3 дней с момента его заключения направляется Арендатором Арендодател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Для согласования договора субаренды Арендатор по действующему договору аренды представляет Арендодателю заявление о намерении сдать имущество в субаренду, поэтажные планы технического паспорта, на которых должны быть отмечены площади, сдаваемые в субаренд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Арендатор заключает с Субарендатором договор субаренды на срок, не превышающий срока действия основного договора аренд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 случае принятия Арендодателем положительного решения о согласовании сдачи муниципального имущества в субаренду, с Арендатором оформляется соглашение к действующему договору аренды о порядке и условиях сдачи объекта (его части) в субаренду (далее - соглашение о субаренде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Изменение условий соглашения о субаренде, сроке его действия, без согласования с Арендодателем, не допускаетс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Если договор аренды по основаниям, предусмотренным законодательством, является ничтожным, ничтожными являются и заключенные в соответствии с ним соглашения о субаренд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Арендная плат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Арендная плата за объекты недвижимости, передаваемые в аренду без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я торгов устанавливается в соответствии с методикой расчета арендной платы за пользование недвижимым муниципальным имуществом, приведенной в приложении N 1 к настоящему Положению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6.2. Арендная плата за объекты недвижимости, предоставляемые в аренду или безвозмездное пользование по результатам проведения торгов (конкурсов или аукционов) на право заключения таких договоров, определяется </w:t>
      </w:r>
      <w:r>
        <w:rPr>
          <w:color w:val="000000"/>
          <w:spacing w:val="2"/>
        </w:rPr>
        <w:t xml:space="preserve">по результатам торгов (конкурсов, аукционов) определяется на основании предложения победителя конкурса или аукциона, сделанного в установленном порядке. </w:t>
      </w:r>
      <w:r>
        <w:rPr>
          <w:color w:val="000000"/>
        </w:rPr>
        <w:t>Начальная (минимальная) цена договора</w:t>
      </w:r>
      <w:r>
        <w:rPr>
          <w:color w:val="000000"/>
          <w:spacing w:val="2"/>
        </w:rPr>
        <w:t xml:space="preserve"> принимается равной рыночной величине годовой арендной платы, отраженной в отчете оценщик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6.3.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ная плата за пользование движимым имуществом рассчитывается в соответствии с методикой расчета за пользование движимым муниципальным имуществом, приведенной в приложении N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Normal"/>
        <w:ind w:firstLine="540"/>
        <w:jc w:val="both"/>
        <w:rPr/>
      </w:pPr>
      <w:r>
        <w:rPr/>
        <w:t>6.4. Арендная плата за муниципальное имущество, находящееся в составе муниципальной казны, арендные платежи за муниципальное имущество, находящееся  в оперативном управлении  муниципальных учреждений, а также средства, поступившие от аренды, суммы задатков, не подлежащих возврату участникам торгов, и иные платежи, связанные с арендой муниципального имущества, находящегося в составе муниципальной казны и в оперативном управлении муниципальных учреждений, подлежат зачислению в бюджет Азейского муниципального образования в полном объеме без налога на добавленную стоимость. Налог на добавленную стоимость исчисляется и уплачивается Арендатором самостоятельно в порядке, предусмотренном законодательством.</w:t>
      </w:r>
    </w:p>
    <w:p>
      <w:pPr>
        <w:pStyle w:val="Normal"/>
        <w:ind w:firstLine="540"/>
        <w:jc w:val="both"/>
        <w:rPr/>
      </w:pPr>
      <w:r>
        <w:rPr/>
        <w:t>6.5. Получателями арендной платы по договорам аренды муниципального имущества, закрепленного на праве хозяйственного ведения за муниципальными предприятиями, являются соответственно эти муниципальные предпри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Арендная плата не включает в себя эксплуатационные и коммунальные расходы на содержание объекта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1 Оплата эксплуатационных расходов и коммунальных услуг производится Арендатором в соответствии с догово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 возмещении расходов по содержанию объекта недвижимости. Указанный договор заключается между Арендатором (Ссудополучателем) и Арендодателем (Ссудодателем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2. Арендатор самостоятельно может осуществлять эксплуатацию и обслуживание объекта, а также заключать договоры на предоставление коммунальных услуг.</w:t>
      </w:r>
    </w:p>
    <w:p>
      <w:pPr>
        <w:pStyle w:val="Normal"/>
        <w:ind w:firstLine="540"/>
        <w:jc w:val="both"/>
        <w:rPr/>
      </w:pPr>
      <w:r>
        <w:rPr/>
        <w:t>6.7. Арендная плата перечисляется арендатором в порядке и в сроки, указанные в      договоре аренды.</w:t>
      </w:r>
    </w:p>
    <w:p>
      <w:pPr>
        <w:pStyle w:val="Normal"/>
        <w:ind w:firstLine="540"/>
        <w:jc w:val="both"/>
        <w:rPr/>
      </w:pPr>
      <w:r>
        <w:rPr/>
        <w:t>6.8. Размер арендной платы может быть изменен в порядке, предусмотренном действующим законодательством и договором аренды.</w:t>
      </w:r>
    </w:p>
    <w:p>
      <w:pPr>
        <w:pStyle w:val="Normal"/>
        <w:ind w:firstLine="540"/>
        <w:jc w:val="both"/>
        <w:rPr/>
      </w:pPr>
      <w:r>
        <w:rPr/>
        <w:t xml:space="preserve">6.9. Арендатор производит платеж за пользование муниципальным имуществом с момента его передачи по акту приема-передачи исходя из размера арендной платы, установленной условиями договора аренды, оплачивает коммунальные услуги и эксплуатационные расходы согласно условиям, предусмотренным договором о возмещении расходов по содержанию объект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spacing w:val="2"/>
        </w:rPr>
        <w:t>7. Изменение, расторжение и прекращ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pacing w:val="2"/>
        </w:rPr>
      </w:pPr>
      <w:r>
        <w:rPr>
          <w:b/>
          <w:spacing w:val="2"/>
        </w:rPr>
        <w:t xml:space="preserve"> </w:t>
      </w:r>
      <w:r>
        <w:rPr>
          <w:b/>
          <w:spacing w:val="2"/>
        </w:rPr>
        <w:t>договора аренды и безвозмездного пользования.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2"/>
        </w:rPr>
        <w:t>7.1. Изменение или расторжение договоров аренды и безвозмездного пользования возможны по соглашению сторон. Вносимые изменения рассматриваются сторонами в месячный срок и оформляются в письменной форме дополнительным соглашением.</w:t>
      </w:r>
    </w:p>
    <w:p>
      <w:pPr>
        <w:pStyle w:val="Normal"/>
        <w:shd w:fill="FFFFFF" w:val="clear"/>
        <w:ind w:firstLine="708"/>
        <w:jc w:val="both"/>
        <w:rPr>
          <w:spacing w:val="2"/>
        </w:rPr>
      </w:pPr>
      <w:r>
        <w:rPr>
          <w:spacing w:val="2"/>
        </w:rPr>
        <w:t>7.2. По требованию Арендодателя договор аренды может быть расторгнут досрочно судом в случаях, когда Арендатор:</w:t>
      </w:r>
    </w:p>
    <w:p>
      <w:pPr>
        <w:pStyle w:val="Normal"/>
        <w:autoSpaceDE w:val="false"/>
        <w:ind w:firstLine="539"/>
        <w:jc w:val="both"/>
        <w:rPr/>
      </w:pPr>
      <w:r>
        <w:rPr/>
        <w:t>-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autoSpaceDE w:val="false"/>
        <w:ind w:firstLine="539"/>
        <w:jc w:val="both"/>
        <w:rPr/>
      </w:pPr>
      <w:r>
        <w:rPr/>
        <w:t>- существенно ухудшает имущество;</w:t>
      </w:r>
    </w:p>
    <w:p>
      <w:pPr>
        <w:pStyle w:val="Normal"/>
        <w:autoSpaceDE w:val="false"/>
        <w:ind w:firstLine="539"/>
        <w:jc w:val="both"/>
        <w:rPr/>
      </w:pPr>
      <w:r>
        <w:rPr/>
        <w:t>- более двух раз подряд по истечении установленного договором аренды срока платежа не вносит арендную плату;</w:t>
      </w:r>
    </w:p>
    <w:p>
      <w:pPr>
        <w:pStyle w:val="Normal"/>
        <w:autoSpaceDE w:val="false"/>
        <w:ind w:firstLine="539"/>
        <w:jc w:val="both"/>
        <w:rPr/>
      </w:pPr>
      <w:r>
        <w:rPr/>
        <w:t>-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shd w:fill="FFFFFF" w:val="clear"/>
        <w:ind w:firstLine="708"/>
        <w:jc w:val="both"/>
        <w:rPr>
          <w:spacing w:val="2"/>
        </w:rPr>
      </w:pPr>
      <w:r>
        <w:rPr>
          <w:spacing w:val="2"/>
        </w:rPr>
        <w:t>7.3. Договоры аренды может быть досрочно расторгнут судом по требованию Арендатора в случаях, когда:</w:t>
      </w:r>
    </w:p>
    <w:p>
      <w:pPr>
        <w:pStyle w:val="Normal"/>
        <w:autoSpaceDE w:val="false"/>
        <w:ind w:firstLine="540"/>
        <w:jc w:val="both"/>
        <w:rPr/>
      </w:pPr>
      <w:r>
        <w:rPr/>
        <w:t>-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нное арендатору имущество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- арендодатель не производит являющийся его обязанностью капитальный ремонт имущества в установленные договором аренды сроки, а при отсутствии их в договоре в разумные сроки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7.4. . Ссудодатель вправе потребовать досрочного расторжения договора безвозмездного пользования в случаях, когда ссудополучатель:</w:t>
      </w:r>
    </w:p>
    <w:p>
      <w:pPr>
        <w:pStyle w:val="Normal"/>
        <w:autoSpaceDE w:val="false"/>
        <w:ind w:firstLine="540"/>
        <w:jc w:val="both"/>
        <w:rPr/>
      </w:pPr>
      <w:r>
        <w:rPr/>
        <w:t>- использует вещь не в соответствии с договором или назначением вещи;</w:t>
      </w:r>
    </w:p>
    <w:p>
      <w:pPr>
        <w:pStyle w:val="Normal"/>
        <w:autoSpaceDE w:val="false"/>
        <w:ind w:firstLine="540"/>
        <w:jc w:val="both"/>
        <w:rPr/>
      </w:pPr>
      <w:r>
        <w:rPr/>
        <w:t>- не выполняет обязанностей по поддержанию вещи в исправном состоянии или ее содержанию;</w:t>
      </w:r>
    </w:p>
    <w:p>
      <w:pPr>
        <w:pStyle w:val="Normal"/>
        <w:autoSpaceDE w:val="false"/>
        <w:ind w:firstLine="540"/>
        <w:jc w:val="both"/>
        <w:rPr/>
      </w:pPr>
      <w:r>
        <w:rPr/>
        <w:t>- существенно ухудшает состояние вещи;</w:t>
      </w:r>
    </w:p>
    <w:p>
      <w:pPr>
        <w:pStyle w:val="Normal"/>
        <w:autoSpaceDE w:val="false"/>
        <w:ind w:firstLine="540"/>
        <w:jc w:val="both"/>
        <w:rPr/>
      </w:pPr>
      <w:r>
        <w:rPr/>
        <w:t>- без согласия ссудодателя передал вещь третьему лицу.</w:t>
      </w:r>
    </w:p>
    <w:p>
      <w:pPr>
        <w:pStyle w:val="Normal"/>
        <w:autoSpaceDE w:val="false"/>
        <w:ind w:firstLine="540"/>
        <w:jc w:val="both"/>
        <w:rPr/>
      </w:pPr>
      <w:r>
        <w:rPr/>
        <w:t>7.5. Ссудополучатель вправе требовать досрочного расторжения договора безвозмездного польз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- при обнаружении недостатков, делающих нормальное использование вещи невозможным или обременительным, о наличии которых он не знал и не мог знать в момент заключения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- если вещь в силу обстоятельств, за которые он не отвечает, окажется в состоянии, непригодном для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если при заключении договора ссудодатель не предупредил его о правах третьих лиц на передаваемую вещь;</w:t>
      </w:r>
    </w:p>
    <w:p>
      <w:pPr>
        <w:pStyle w:val="Normal"/>
        <w:autoSpaceDE w:val="false"/>
        <w:ind w:firstLine="540"/>
        <w:jc w:val="both"/>
        <w:rPr/>
      </w:pPr>
      <w:r>
        <w:rPr/>
        <w:t>- при неисполнении ссудодателем обязанности передать вещь либо ее принадлежности и относящиеся к ней документы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Учет муниципального имущества, переданного в аренду (безвозмездное пользование), контроль за его использованием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8.1. Учет муниципального имущества, переданного в аренду (безвозмездное пользование) производится Администрацией.</w:t>
      </w:r>
    </w:p>
    <w:p>
      <w:pPr>
        <w:pStyle w:val="Normal"/>
        <w:ind w:firstLine="567"/>
        <w:jc w:val="both"/>
        <w:rPr/>
      </w:pPr>
      <w:r>
        <w:rPr/>
        <w:t>8.2. Контроль за использованием и сохранностью переданного в аренду муниципального имущества осуществляет Арендодатель (Ссудодатель).</w:t>
      </w:r>
    </w:p>
    <w:p>
      <w:pPr>
        <w:pStyle w:val="Normal"/>
        <w:ind w:firstLine="540"/>
        <w:jc w:val="both"/>
        <w:rPr/>
      </w:pPr>
      <w:r>
        <w:rPr/>
        <w:t>8.3. Арендодатель (Ссудодатель) проводит проверки целевого использования муниципального имущества, переданного в аренду (безвозмездное пользование), и осуществляет контроль за правильностью и своевременностью начисления и перечисления арендной пла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Для выполнения контрольных функций Администрация вправе осуществлять проверки использованных объектов муниципального имущества, переданного в аренду (безвозмездное пользование) и требовать от арендаторов (ссудополучателей) предоставления информации, связанной с исполнением договоров аренды (безвозмездного польз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9.1. Все, что не урегулировано настоящим Положением, регулируется действующим федеральным законодательством Российской Федерации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дачи в аренду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возмездное пользова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муниципальной собственност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ейского сельского поселения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ой платы за пользование недвижимым муниципальным имущество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(далее - Методика) устанавливает порядок определения величины арендной платы за пользование объектами недвижим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величины арендной платы в настоящей Методике используе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 – средняя рыночная стоимость одного квадратного метра общей площади жилого помещения по Иркутской области, утвержденная Министерством строительства и жилищно-коммунального хозяйства Российской Федерации, на дату заключения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авочные коэффициенты, участвующие в расчете и влияющие на размер ставки арендной пла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тавки арендной платы за 1 кв.м в год определяется по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= Сб x Кз x Км x Киз x Кто x Кт х Кд руб. в год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- ставка арендной платы за 1 кв.м в рублях в г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 - средняя рыночная стоимость одного квадратного метра общей площади жилого помещения по Иркутской области, утвержденная Министерством строительства и жилищно-коммунального хозяйства Российской Федерации, на дату заключения договор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 - коэффициент расположения объекта аренды по городам, районам Иркутской области (таблица 1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- коэффициент строительного материала объекта аренды (таблица 2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з - коэффициент физического износа здания (таблица 3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- коэффициент технического обустройства (таблица 5)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 - коэффициент типа строения (таблица 6);</w:t>
      </w:r>
    </w:p>
    <w:p>
      <w:pPr>
        <w:pStyle w:val="ConsNormal"/>
        <w:widowControl/>
        <w:ind w:right="0"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д - коэффициента доходности от использования объекта аренды (таблица 4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рендатор занимается несколькими видами деятельности, то коэффициент доходности рассчитывается как средневзвешенная величина, пропорционально площадям, занимаемым под тот или иной вид деятельности на арендуемых площад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объект недвижимости определяется по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= Ст x S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- размер годовой арендной платы в рублях без НДС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- ставка арендной платы за 1 кв.м в рублях в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арендуемая площадь в кв.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месячной арендной платы за объект недвижимости определяется по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мес = Ап/12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мес - месячная арендная плата в рубля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- годовая арендная плата без НДС в рубля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, классные комнаты, лаборатории, мастерские, актовые и спортивные залы, спортивные сооружения, врачебные кабинеты, столовые, точки общественного питания и другие помещения, находящиеся в оперативном управлении муниципальных учреждений образования, здравоохранения и культуры, могут быть предоставлены в почасовую аренду юридическим и физическим лицам, если помещение в другое время используется Балансодержател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часовой арендной платы осуществляется по следующей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Ап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п час = ------------- x Кч x 1,5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д x 24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час - размер почасовой арендной платы в рублях без НДС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- годовая арендная плата без НДС в рубля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 - количество календарных дней в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ч - количество рабочих часов в день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- количество часов в сут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5 - коэффициент, используемый при расчете часовой арендной пла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почасовой арендной платы определяется по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час/год = Ап час x Кд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час/год - размер годовой почасовой арендной платы в рублях без НДС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час - размер почасовой арендной платы в рублях без НДС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 - количество календарных дней в год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месячной почасовой арендной платы за объект недвижимости определяется по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п час/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п час/мес = --------------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час/мес - размер месячной почасовой арендной платы в рублях без НДС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час/год - годовая почасовая арендная плата без НДС в рубля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рендатор использует помещение пять и более часов в сутки, арендная плата рассчитывается по общей методике расчета арендной платы за пользование объектами недвижим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арендной платы производится Арендатором ежеквартальн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Я КОЭФФИЦИЕНТА МЕСТОРАСПОЛО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А АРЕНДЫ ПО ТУЛУНСКОМУ РАЙОНУ (КЗ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65"/>
        <w:gridCol w:w="1350"/>
      </w:tblGrid>
      <w:tr>
        <w:trPr>
          <w:trHeight w:val="36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ая</w:t>
              <w:br/>
              <w:t>зон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з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нский райо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Я КОЭФФИЦИЕНТА СТРОИТЕЛЬН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А ОБЪЕКТА АРЕНДЫ (КМ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835"/>
        <w:gridCol w:w="4590"/>
      </w:tblGrid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  </w:t>
              <w:br/>
              <w:t>матери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ирпичные,     </w:t>
              <w:br/>
              <w:t xml:space="preserve">кирпично-деревянные </w:t>
              <w:br/>
              <w:t>и ж/б здани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дания деревянные, из бутового </w:t>
              <w:br/>
              <w:t xml:space="preserve">камня, металлические сооружения </w:t>
              <w:br/>
              <w:t>и прочие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Я КОЭФФИЦИЕНТА ФИЗИЧЕСКОГО ИЗНОСА ЗДАНИЯ (КИЗ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7290"/>
      </w:tblGrid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з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износа по данным БТИ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зносе здания до 20% включительно        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зносе здания от 21% до 40% включительно 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8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зносе здания от 41% до 70% включительно 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зносе здания свыше 71%                          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Я КОЭФФИЦИЕНТА ДОХОДНО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ИСПОЛЬЗОВАНИЯ ОБЪЕКТА АРЕНДЫ(КД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162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использование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д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органы   исполнительной власти, финансируемые только из бюджетов федерального</w:t>
              <w:br/>
              <w:t xml:space="preserve">или муниципального уровней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&lt;*&gt;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, жилищно-коммунальное</w:t>
              <w:br/>
              <w:t>хозяйство, гостиницы, диспетчерские</w:t>
              <w:br/>
              <w:t>общественного транспорта, общественное питание (без реализации алкогольных напитков), бары и</w:t>
              <w:br/>
              <w:t>кафе   в   театрах (с   ограниченным доступом</w:t>
              <w:br/>
              <w:t>посетителей), образовательное, культурное,</w:t>
              <w:br/>
              <w:t>медицинское, спортивное, производство</w:t>
              <w:br/>
              <w:t>лекарственных  средств,  организация  досуга,  в</w:t>
              <w:br/>
              <w:t xml:space="preserve">т.ч. проведение дискотек и т.п.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  и   религиозные организации для</w:t>
              <w:br/>
              <w:t xml:space="preserve">размещения организации - за площадь до 50 кв.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&lt;*&gt;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сервисное обслуживание автотранспорта, ремонт машин и оборудования.                    </w:t>
              <w:br/>
              <w:t>Производство       промышленной       продукции,</w:t>
              <w:br/>
              <w:t xml:space="preserve">потребительских товаров.                        </w:t>
              <w:br/>
              <w:t>Редакции  телевидения,  радиовещания,  журналов,</w:t>
              <w:br/>
              <w:t>газет,         издательская        деятельность.</w:t>
              <w:br/>
              <w:t>Распространение   продукции   средств   массовой</w:t>
              <w:br/>
              <w:t>информации,   книжной   продукции,  связанной  с</w:t>
              <w:br/>
              <w:t>образованием,   наукой,   культурой.  Реализация</w:t>
              <w:br/>
              <w:t>лекарственных средств, произведений искусства</w:t>
              <w:br/>
              <w:t xml:space="preserve">местных производителей и творческих работник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 и бары, за исключением указанных в гр. 2, рестораны, бильярдные, гараж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ля, посредническая деятельность, склад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, прочие  финансово-кредитные организации,</w:t>
              <w:br/>
              <w:t xml:space="preserve">страховые компании, нотариусы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ный бизнес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использование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использовании объекта в иных целях применяется коэффициент доходности от использования объекта аренды Кд соответствующего целевого использования объект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Я КОЭФФИЦИЕНТА ТЕХНИЧЕСК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СТРОЙСТВА ОБЪЕКТА АРЕНДЫ (КТО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1890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ал, чердак, мансарда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одвал, цокольный этаж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 учетом технического обустройства: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е помещения: наличие</w:t>
              <w:br/>
              <w:t>центрального отопления, водопровода, горячего</w:t>
              <w:br/>
              <w:t xml:space="preserve">водоснабжения, канализации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      одного       из      элементов</w:t>
              <w:br/>
              <w:t>благоустройства, предусмотренных пунктом 3.1</w:t>
              <w:br/>
              <w:t xml:space="preserve">настоящей таблицы (круглогодично)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только центрального отопле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устроенное помещение (отсутствие всех</w:t>
              <w:br/>
              <w:t>элементов    благоустройства,   предусмотренных</w:t>
              <w:br/>
              <w:t xml:space="preserve">пунктом 3.1 настоящей таблицы)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Я КОЭФФИЦИЕНТА ТИПА СТРО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А АРЕНДЫ (КТ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стро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</w:t>
            </w:r>
          </w:p>
        </w:tc>
      </w:tr>
      <w:tr>
        <w:trPr>
          <w:trHeight w:val="48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(при использовании под производство</w:t>
              <w:br/>
              <w:t xml:space="preserve">промышленной   продукции, потребительских товаров, продуктов питания или склад)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ое (при использовании под производство</w:t>
              <w:br/>
              <w:t>промышленной продукции, потребительских товаров,</w:t>
              <w:br/>
              <w:t xml:space="preserve">продуктов питания или склад)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дачи в аренду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возмездное пользова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муниципальной собственности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зей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ой платы за пользование движимым имущество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ная плата за аренду движимого имущества рассчитывается в размере процентов от первоначальной балансовой стоимости с учетом всех переоценок, установленных Правительством Российской Федерации, в зависимости от процентов износа сооружений и оборудования, по нижеприведенной таблиц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4725"/>
      </w:tblGrid>
      <w:tr>
        <w:trPr>
          <w:trHeight w:val="60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износа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от первоначальной     </w:t>
              <w:br/>
              <w:t xml:space="preserve">балансовой стоимости с учетом   </w:t>
              <w:br/>
              <w:t>всех переоценок, установленных Правительством РФ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2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- 4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- 6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- 8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и более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арендной платы производится арендатором ежеквартальн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89534" TargetMode="External"/><Relationship Id="rId3" Type="http://schemas.openxmlformats.org/officeDocument/2006/relationships/hyperlink" Target="http://docs.cntd.ru/document/902198925" TargetMode="External"/><Relationship Id="rId4" Type="http://schemas.openxmlformats.org/officeDocument/2006/relationships/hyperlink" Target="http://docs.cntd.ru/document/9020531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45:00Z</dcterms:created>
  <dc:creator>Admin</dc:creator>
  <dc:description/>
  <cp:keywords/>
  <dc:language>en-US</dc:language>
  <cp:lastModifiedBy>New-Element</cp:lastModifiedBy>
  <cp:lastPrinted>2019-07-30T10:43:00Z</cp:lastPrinted>
  <dcterms:modified xsi:type="dcterms:W3CDTF">2019-07-30T02:53:00Z</dcterms:modified>
  <cp:revision>37</cp:revision>
  <dc:subject/>
  <dc:title>Иркутская область </dc:title>
</cp:coreProperties>
</file>