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09.07.2019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4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rStyle w:val="FontStyle15"/>
          <w:b/>
          <w:i/>
          <w:sz w:val="28"/>
          <w:szCs w:val="28"/>
        </w:rPr>
        <w:t>О внесении изменений в План мероприятий на 2019 год по реализации муниципальной программы</w:t>
      </w:r>
      <w:r>
        <w:rPr>
          <w:b/>
          <w:i/>
          <w:sz w:val="28"/>
          <w:szCs w:val="28"/>
        </w:rPr>
        <w:t xml:space="preserve"> «Социально-экономическое развитие территории Азейского сельского поселения на 2018-2022 гг.», утвержденный </w:t>
      </w:r>
      <w:r>
        <w:rPr>
          <w:rStyle w:val="FontStyle15"/>
          <w:b/>
          <w:i/>
          <w:sz w:val="28"/>
          <w:szCs w:val="28"/>
        </w:rPr>
        <w:t xml:space="preserve">распоряжением администрации Азейского сельского поселения </w:t>
      </w:r>
      <w:r>
        <w:rPr>
          <w:b/>
          <w:i/>
          <w:sz w:val="28"/>
          <w:szCs w:val="28"/>
        </w:rPr>
        <w:t xml:space="preserve">от 22.12.2017 г. № 75-рг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12.01.2018 г. № 4-рг, от 14.02.2018 г. № 15-рг, от 02.04.2018 г. № 31-рг, от 26.06.2018 г. № 53-рг, от 29.12.2018 г. № 99-рг, от 01.04.2019 г. № 24-рг, от 28.06.2019 г. № 40-рг)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лан мероприятий на 2019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18-2022 гг.» утвержденный распоряжением администрации Азейского сельского поселения от 22.12.2017 г. № 75-рг (с изменениями от 12.01.2018 г. № 12-рг, от 14.02.2018 г. № 15-рг, от 02.04.2018 г. № 31-рг, от 26.06.2018 № 53-рг, от 29.12.2018 г. № 99-рг, от 01.04.2019 г. № 24-рг, от 28.06.2019 г. № 40-рг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«О внесении изменений 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на 2019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2018-2022 гг."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</w:t>
      </w:r>
      <w:r>
        <w:rPr>
          <w:rStyle w:val="FontStyle15"/>
          <w:sz w:val="28"/>
          <w:szCs w:val="28"/>
        </w:rPr>
        <w:t xml:space="preserve">распоряжением </w:t>
      </w:r>
    </w:p>
    <w:p>
      <w:pPr>
        <w:pStyle w:val="Normal"/>
        <w:autoSpaceDE w:val="false"/>
        <w:jc w:val="right"/>
        <w:rPr/>
      </w:pPr>
      <w:r>
        <w:rPr>
          <w:rStyle w:val="FontStyle15"/>
          <w:sz w:val="28"/>
          <w:szCs w:val="28"/>
        </w:rPr>
        <w:t xml:space="preserve">администрации Азей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22.12.2017 г. № 75-рг (с изменениями от 12.01.2018 г. № 4-рг,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14.02.2018 г. № 15-рг, от 02.04.2018 г. № 31-рг, от 26.06.2018 № 53-рг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12.2018 г. № 99-рг, от 01.04.2019 г. № 24-рг, от 28.06.2019 г. № 40-рг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18-2022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19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19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49,8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3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20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1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2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2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обучение по повышению квалификаци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бюджетных расход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18-2022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6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6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доли отремонтированных автомобильных дорог общего пользования местного значения в соответствии техническим требования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личного освещения в с.Азе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ойчивое функционирование и развитие коммунальной сферы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 эстетического состояния территории поселения, 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нтейнеров для сбора ТБО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езка и уборка веток деревьев в с.Азей по ул. Привокзальная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иломатериала и эмалевой краски для детской площадки в с.Азей  ул. Привокзальная 28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аварийности на объектах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зносов на капитальный ремонт общего имущества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бъектов недвижимости,   прошедших кадастровую оценку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18-2022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бъектов недвижимости 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2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4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28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посещающих МКУК «КДЦ с.Азей»;</w:t>
              <w:br/>
              <w:t>материальное оснащение 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для детской игровой площад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МКУК «КДЦ с. Азе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5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4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инвентаря для МКУК «КДЦ с.Азе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физкультурно-оздоровительного комплекса в с. Азей Тулунского района Иркутской област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6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3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6,7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New-Element</cp:lastModifiedBy>
  <cp:lastPrinted>2019-05-06T15:27:00Z</cp:lastPrinted>
  <dcterms:modified xsi:type="dcterms:W3CDTF">2019-07-11T00:43:00Z</dcterms:modified>
  <cp:revision>104</cp:revision>
  <dc:subject/>
  <dc:title>(на бланке распоряжения муниципального образования)</dc:title>
</cp:coreProperties>
</file>