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3297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10.07.2019 г.</w:t>
              <w:tab/>
              <w:tab/>
              <w:t xml:space="preserve">                                              </w:t>
              <w:tab/>
              <w:tab/>
              <w:t xml:space="preserve">                 № 14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Азей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6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б увеличении (индексации) должност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StrongEmphasis"/>
                <w:sz w:val="28"/>
                <w:szCs w:val="28"/>
              </w:rPr>
              <w:t>окладов муниципальных служащ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Азейского сельского поселения </w:t>
            </w:r>
          </w:p>
        </w:tc>
        <w:tc>
          <w:tcPr>
            <w:tcW w:w="3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150" w:right="1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2 Федерального закона от 02.03.2007 г. № 25-ФЗ «О муниципальной службе в Российской Федерации», пунктом 2.4. Положения об условиях оплаты труда муниципальных служащих Азейского сельского поселения, утвержденного решением Думы Азейского сельского поселения от 27.05.2016 г. № 11 (с изменениями от 07.03.2017 г. № 5, от 30.05.2017 г. № 14, от 21.11.2017 г. № 30, от 27.03.2019 г. № 4), руководствуясь статьями 33, 48 Устава Азейского муниципального образования, Дума Азейского сельского поселения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Увеличить (проиндексировать) с 1 апреля 2019 года в 1,04 раза размеры должностных окладов муниципальных служащих Азейского сельского поселения в соответствии с замещаемыми ими должностями муниципальной службы Азейского сельского поселения, установленные в Приложении № 1 к Положению об условиях оплаты труда муниципальных служащих Азейского сельского поселения, утвержденному решением Думы Азейского сельского поселения от 27.05.2016 г. № 11 (с изменениями от 07.03.2017 г. № 5, от 30.05.2017 г. № 14, от 21.11.2017 г. № 30, от 27.03.2019 г. № 4), и увеличенные (проиндексированные) в соответствии с решением Думы Азейского сельского поселения от 12.12.2017 г. № 33 «Об увеличении (индексации) размеров должностных окладов муниципальных служащих Азейского сельского поселен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(индексации) должностных окладов муниципальных служащих Азейского сельского поселения размеры должностных окладов муниципальных служащих Азейского сельского поселения в соответствии с замещаемыми ими должностями муниципальной службы Азейского сельского поселения подлежат округлению до целого рубля в сторону увеличе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настоящее решение вступает в силу со дня его официального опубликования и распространяется на правоотношения, возникшие с 1 апреля 2019 год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Азейского сельского поселения о</w:t>
      </w:r>
      <w:r>
        <w:rPr>
          <w:sz w:val="28"/>
          <w:szCs w:val="28"/>
          <w:lang w:eastAsia="zh-CN"/>
        </w:rPr>
        <w:t xml:space="preserve">публиковать настоящее решение в газете «Азейский вестник» и разместить на официальном сайте администрации </w:t>
      </w:r>
      <w:r>
        <w:rPr>
          <w:sz w:val="28"/>
          <w:szCs w:val="28"/>
        </w:rPr>
        <w:t>Азейского</w:t>
      </w:r>
      <w:r>
        <w:rPr>
          <w:sz w:val="28"/>
          <w:szCs w:val="28"/>
          <w:lang w:eastAsia="zh-CN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  <w:t>Глава Азейск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rPr>
          <w:lang w:eastAsia="zh-CN"/>
        </w:rPr>
      </w:pPr>
      <w:r>
        <w:rPr>
          <w:sz w:val="28"/>
          <w:lang w:eastAsia="zh-CN"/>
        </w:rPr>
        <w:t>сельского поселения                                                                                   Т.Г. Кириллова</w:t>
      </w:r>
    </w:p>
    <w:p>
      <w:pPr>
        <w:pStyle w:val="Style16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rPr>
          <w:b/>
          <w:b/>
        </w:rPr>
      </w:pPr>
      <w:r>
        <w:rPr>
          <w:b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9:00Z</dcterms:created>
  <dc:creator>Администратор</dc:creator>
  <dc:description/>
  <cp:keywords/>
  <dc:language>en-US</dc:language>
  <cp:lastModifiedBy>New-Element</cp:lastModifiedBy>
  <cp:lastPrinted>2019-07-16T13:41:00Z</cp:lastPrinted>
  <dcterms:modified xsi:type="dcterms:W3CDTF">2019-07-16T05:46:00Z</dcterms:modified>
  <cp:revision>6</cp:revision>
  <dc:subject/>
  <dc:title> </dc:title>
</cp:coreProperties>
</file>