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ИРКУТ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зей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02.07.2019 г.                                                                     № 30-п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с. Аз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right="251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О внесении изменений в постановление администрации Азейского сельского поселения от 12.03.2018 года № 18/2 «Об осуществлении бюджетных инвестиций для строительства физкультурно-оздоровительного комплекса в с.Азей Тулунского района Иркутской области на 2018 год»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 ст. 79 бюджетного кодекса Российской Федерации, руководствуясь п. 14 ст. 6, ст. 24 Устава Азейского муниципального образования, постановлением администрации Азейского сельского поселения № 18/1 от 12.03.2018 «Об утверждении порядка принятия решений о подготовке и реализации, а также осуществления бюджетных инвестиций в объекты капитального строительства муниципальной собственности и приобретение объектов недвижимого имущества в муниципальную собственность Азейского сельского поселения»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Азейского сельского поселения от 12.03.2018 года №18/2 «Об осуществлении бюджетных инвестиций для строительства физкультурно-оздоровительного комплекса в с.Азей Тулунского района Иркутской области на 2018 год» следующие изменения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В наименовании, абзаце пятом пункта 3, в таблице пункта 4 словосочетание «2018 год» заменить словосочетанием «2018 – 2019 годы»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1, абзаце шестом пункта 3 словосочетание «в 2018 году» заменить словосочетанием «в 2018 – 2019 годах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зейского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Т.Г. Кириллова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52:00Z</dcterms:created>
  <dc:creator>Admin</dc:creator>
  <dc:description/>
  <cp:keywords/>
  <dc:language>en-US</dc:language>
  <cp:lastModifiedBy>New-Element</cp:lastModifiedBy>
  <cp:lastPrinted>2019-07-30T09:15:00Z</cp:lastPrinted>
  <dcterms:modified xsi:type="dcterms:W3CDTF">2019-07-30T01:16:00Z</dcterms:modified>
  <cp:revision>3</cp:revision>
  <dc:subject/>
  <dc:title>РОССИЙСКАЯ ФЕДЕРАЦИЯ</dc:title>
</cp:coreProperties>
</file>