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10.07.2019г.                                                                               № 31-п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176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(с изменениями от 12.01.2018 г. № 5-пг, от 26.02.2018 г. 12/1-пг, от 14.03.2018г. № 19-пг, от 23.03.2018 г. № 19/1-пг, от 25.04.2018 г. № 30-пг, от 09.07.2018 г. № 38-пг, от 10.08.2018 г. № 44-пг, от 26.09.2018 г. № 51-пг, от 29.10.2018 № 54-пг, от 23.11.2018 № 60-пг, от 14.12.2018 г. 65/1-пг, от 24.12.2018 г. № 68-пг, от 10.01.2019 г. № 1-пг, от 22.02.2019 г. № 9-пг, от 25.02.2019 г. № 11 пг, от 10.04.2019 г. 17-пг, от 29.04.2019 г. № 19-пг, от 04.06.2019 г. № 23-пг, от 07.06.2019 г. № 24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изменения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</w:t>
      </w:r>
      <w:r>
        <w:rPr>
          <w:rFonts w:cs="Times New Roman" w:ascii="Times New Roman" w:hAnsi="Times New Roman"/>
          <w:bCs/>
          <w:sz w:val="28"/>
          <w:szCs w:val="28"/>
        </w:rPr>
        <w:t xml:space="preserve">(с изменениями от 12.01.2018 г. № 5-пг, от 26.02.2018 г. № 12/1-пг, от 14.03.2018 г. № 19-пг, от 23.03.2018 г. № 19/1-пг, от 25.04.2018 г. № 30-пг, от 09.07.2018 г. № 38-пг, </w:t>
      </w:r>
      <w:r>
        <w:rPr>
          <w:rFonts w:cs="Times New Roman" w:ascii="Times New Roman" w:hAnsi="Times New Roman"/>
          <w:sz w:val="28"/>
          <w:szCs w:val="28"/>
        </w:rPr>
        <w:t>от 10.08.2018 г. № 44-пг, от 26.09.2018 г. № 51-пг, от 29.10.2018 № 54-пг, от 23.11.2018 г. № 60-пг, от 14.12.2018 г. 65/1-пг, от 24.12.2018 г. № 68-пг, от 10.01.2019 г. № 1-пг, от 22.02.2019 г. № 9-пг, от 25.02.2019 г № 11-пг, от 10.04.2019 г. № 17-пг, от 29.04.2019 г. № 19-пг, от 04.06.2019 г. № 23-пг, от 07.06.2019 г. № 24-пг</w:t>
      </w:r>
      <w:r>
        <w:rPr>
          <w:rFonts w:cs="Times New Roman" w:ascii="Times New Roman" w:hAnsi="Times New Roman"/>
          <w:bCs/>
          <w:sz w:val="28"/>
          <w:szCs w:val="28"/>
        </w:rPr>
        <w:t>)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271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1510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5032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8349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983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902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2241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6862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53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41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783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75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2092,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72345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2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820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,3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4,3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36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5,1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,1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,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894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76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892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258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258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1161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28238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426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474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10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10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011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72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4,3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36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5,1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,1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,1 тыс. руб.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44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44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54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110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43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76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66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124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93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26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76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66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124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7171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171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2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7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29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7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8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2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01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80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сферы культуры и спорта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9882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07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1902,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71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2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709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61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74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71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2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709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4821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09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72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Т.Г.Кирил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18-2022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7"/>
        <w:gridCol w:w="1273"/>
        <w:gridCol w:w="1134"/>
        <w:gridCol w:w="1134"/>
        <w:gridCol w:w="1276"/>
        <w:gridCol w:w="1276"/>
        <w:gridCol w:w="127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2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510,4</w:t>
            </w:r>
          </w:p>
        </w:tc>
      </w:tr>
      <w:tr>
        <w:trPr>
          <w:trHeight w:val="781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28,3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5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46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8,1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3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03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1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-6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8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1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9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5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02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«СОЦИАЛЬНО-ЭКОНОМИЧЕСКОЕ РАЗВИТИЕ ТЕРРИТОРИИ АЗЕЙСКОГО СЕЛЬСКОГО ПОСЕЛЕНИЯ НА 2018-2022 ГГ.» ЗА СЧЕТ ВСЕХ 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7"/>
        <w:gridCol w:w="1273"/>
        <w:gridCol w:w="1134"/>
        <w:gridCol w:w="1134"/>
        <w:gridCol w:w="1276"/>
        <w:gridCol w:w="1276"/>
        <w:gridCol w:w="127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510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28,3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5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46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8,1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3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03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1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-6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8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1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9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5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02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425" w:right="1134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44:00Z</dcterms:created>
  <dc:creator>Admin</dc:creator>
  <dc:description/>
  <cp:keywords/>
  <dc:language>en-US</dc:language>
  <cp:lastModifiedBy>New-Element</cp:lastModifiedBy>
  <cp:lastPrinted>2019-08-13T16:36:00Z</cp:lastPrinted>
  <dcterms:modified xsi:type="dcterms:W3CDTF">2019-08-13T08:38:00Z</dcterms:modified>
  <cp:revision>147</cp:revision>
  <dc:subject/>
  <dc:title>ИРКУТСКАЯ ОБЛАСТЬ</dc:title>
</cp:coreProperties>
</file>