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9.01.2021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6-р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 xml:space="preserve">Об участии в </w:t>
      </w:r>
      <w:r>
        <w:rPr>
          <w:b/>
          <w:i/>
          <w:sz w:val="28"/>
          <w:szCs w:val="32"/>
          <w:lang w:val="en-US"/>
        </w:rPr>
        <w:t>XXXIX</w:t>
      </w:r>
      <w:r>
        <w:rPr>
          <w:b/>
          <w:i/>
          <w:sz w:val="28"/>
          <w:szCs w:val="32"/>
        </w:rPr>
        <w:t xml:space="preserve"> районных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зимних сельских спортивных играх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2" w:leader="none"/>
        </w:tabs>
        <w:jc w:val="both"/>
        <w:rPr/>
      </w:pPr>
      <w:r>
        <w:rPr>
          <w:sz w:val="28"/>
          <w:szCs w:val="28"/>
        </w:rPr>
        <w:t xml:space="preserve">На основании постановления Администрации Тулунского муниципального района от 25.01.2021 г. № 13-пг «О проведении </w:t>
      </w:r>
      <w:r>
        <w:rPr>
          <w:sz w:val="28"/>
          <w:szCs w:val="28"/>
          <w:lang w:val="en-US"/>
        </w:rPr>
        <w:t>XXXIX</w:t>
      </w:r>
      <w:r>
        <w:rPr>
          <w:sz w:val="28"/>
          <w:szCs w:val="28"/>
        </w:rPr>
        <w:t xml:space="preserve"> районных зимних сельских спортивных игр», в целях улучшения спортивно-массовой работы среди населения, укрепления здоровья, организации активного отдыха, трудящихся средствами физической культуры и спорта, пропаганды здорового образа жизн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" w:leader="none"/>
        </w:tabs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" w:leader="none"/>
        </w:tabs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Принять участие в XXX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йонных зимних сельских спортивных играх, проводимых в с. Шерагул Тулунского муниципального района 21.02.2021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КУК «КДЦ с.Азей» Кухта Елене Васильевне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Назначить ответственного руководителя команды Азей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bCs/>
          <w:spacing w:val="-2"/>
          <w:sz w:val="28"/>
          <w:szCs w:val="28"/>
        </w:rPr>
        <w:t xml:space="preserve">Для сопровождения </w:t>
      </w:r>
      <w:r>
        <w:rPr>
          <w:spacing w:val="-2"/>
          <w:sz w:val="28"/>
          <w:szCs w:val="28"/>
        </w:rPr>
        <w:t xml:space="preserve">участников команды назначить сопровождающег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" w:leader="none"/>
        </w:tabs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2.3. Утвердить состав сборной команды Азейского сельского поселения для участия в XXX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йонных зимних сельских спортивных играх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" w:leader="none"/>
        </w:tabs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4. Провести инструктажи с участниками команды при перевозке детей автомобильным транспортом, по правилам безопасности участников районных зимних сельских спортивных иг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spacing w:val="-2"/>
          <w:sz w:val="28"/>
          <w:szCs w:val="28"/>
        </w:rPr>
        <w:t xml:space="preserve">Обеспечить доставку участников соревнований автомобильным транспортом от МКУК «КДЦ с. Азей» к месту проведени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районных зимних сельских спортивных игр</w:t>
      </w:r>
      <w:r>
        <w:rPr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</w:rPr>
        <w:t>и обрат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Централизованной бухгалтерии администрации Тулунского муниципального района (Горбунова Н.В.) профинансировать расходы </w:t>
      </w:r>
      <w:r>
        <w:rPr>
          <w:spacing w:val="-2"/>
          <w:sz w:val="28"/>
          <w:szCs w:val="28"/>
        </w:rPr>
        <w:t xml:space="preserve">для доставки участников слета автомобильным транспортом от МКУК «КДЦ с. Азей» к месту проведени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районных зимних сельских спортивных игр</w:t>
      </w:r>
      <w:r>
        <w:rPr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</w:rPr>
        <w:t>и обратно</w:t>
      </w:r>
      <w:r>
        <w:rPr>
          <w:sz w:val="28"/>
          <w:szCs w:val="28"/>
        </w:rPr>
        <w:t xml:space="preserve"> за счет бюджетных ассигнований, предусмотренных на подпрограмме </w:t>
      </w:r>
      <w:r>
        <w:rPr>
          <w:sz w:val="28"/>
        </w:rPr>
        <w:t xml:space="preserve">«Развитие сферы культуры и спорта на территории </w:t>
      </w:r>
      <w:r>
        <w:rPr>
          <w:color w:val="000000"/>
          <w:sz w:val="28"/>
        </w:rPr>
        <w:t>Азейского</w:t>
      </w:r>
      <w:r>
        <w:rPr>
          <w:sz w:val="28"/>
        </w:rPr>
        <w:t xml:space="preserve"> сельского поселения на 2021-2025 гг.»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«Социально-экономическое развитие территории Азейского сельского поселения на 2021-2025 гг.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Контроль исполнения настоящего распоряж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зей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    Т.Г. Кириллова</w:t>
      </w:r>
    </w:p>
    <w:sectPr>
      <w:footerReference w:type="default" r:id="rId2"/>
      <w:type w:val="nextPage"/>
      <w:pgSz w:w="11906" w:h="16838"/>
      <w:pgMar w:left="1134" w:right="567" w:gutter="0" w:header="0" w:top="1134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New-Element</cp:lastModifiedBy>
  <cp:lastPrinted>2020-02-18T14:39:00Z</cp:lastPrinted>
  <dcterms:modified xsi:type="dcterms:W3CDTF">2021-02-02T04:00:00Z</dcterms:modified>
  <cp:revision>47</cp:revision>
  <dc:subject/>
  <dc:title>(на бланке распоряжения муниципального образования)</dc:title>
</cp:coreProperties>
</file>