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РОССИЙСКАЯ ФЕДЕРАЦИЯ              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ДУМА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4" w:hanging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7.01.2021 г.</w:t>
        <w:tab/>
        <w:tab/>
        <w:t xml:space="preserve">                              </w:t>
        <w:tab/>
        <w:tab/>
        <w:tab/>
        <w:tab/>
        <w:tab/>
        <w:t>№ 3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.Азей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 делегировании депутата Думы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зейского сельского поселения в соста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оординационного сове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отокол совещания глав сельских поселений при мэре Тулунского муниципального района от 01 декабря 2020 года, руководствуясь Уставом Азейского муниципального образования, Дума Азейского сельского поселения</w:t>
      </w:r>
      <w:r>
        <w:rPr>
          <w:b/>
          <w:sz w:val="28"/>
          <w:szCs w:val="28"/>
        </w:rPr>
        <w:t xml:space="preserve">      </w:t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5"/>
        <w:spacing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елегировать в состав Координационного совета Тулунского муниципального района от Думы Азейского сельского поселения депутата Думы Азейского сельского поселения Кабакову Альбину Леонидовн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Т.Г. Кирил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25:00Z</dcterms:created>
  <dc:creator>Admin</dc:creator>
  <dc:description/>
  <cp:keywords/>
  <dc:language>en-US</dc:language>
  <cp:lastModifiedBy>Admin</cp:lastModifiedBy>
  <cp:lastPrinted>2021-02-10T08:29:00Z</cp:lastPrinted>
  <dcterms:modified xsi:type="dcterms:W3CDTF">2021-02-10T00:30:00Z</dcterms:modified>
  <cp:revision>7</cp:revision>
  <dc:subject/>
  <dc:title>Иркутская область </dc:title>
</cp:coreProperties>
</file>